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التالي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رفع الملف للمسار الاصلي اللي فيه المجله في موقعك وبعدين اطلبه من المتصفح وراح تطلع لك تحليل كامل لموقع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 طلع لك أي مربع احمر فأنقل الرسالة اللي فيه والصقها في منتدى مغترب علشان اترجمها لك ان كنت تحتاج مساعدة  لانه عندك ثقرة وطريقة تقفيل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اذا كان مافيه ولا مربع احمر فموقعك سلي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للمعلوميه كتابتك في منتدى مغترب ما يحتاج تسجيل على طول اكتب وب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magtrb.com/Invision</w:t>
        </w:r>
        <w:r>
          <w:rPr>
            <w:rStyle w:val="InternetLink"/>
            <w:sz w:val="28"/>
            <w:szCs w:val="28"/>
            <w:rtl w:val="true"/>
          </w:rPr>
          <w:t>/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عد ما تنتهي من فحص موقعك احذف الملف وخله عندك بعدين تجربه لو حبيت بس لا تخليه في الموقع للاحتياط لا اكثر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خو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بو صالح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trb.com/Invisio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0:02:00Z</dcterms:created>
  <dc:creator>Marzook Alshammary</dc:creator>
  <dc:description/>
  <cp:keywords/>
  <dc:language>en-US</dc:language>
  <cp:lastModifiedBy>Marzook Alshammary</cp:lastModifiedBy>
  <dcterms:modified xsi:type="dcterms:W3CDTF">2004-02-19T00:06:00Z</dcterms:modified>
  <cp:revision>3</cp:revision>
  <dc:subject/>
  <dc:title/>
</cp:coreProperties>
</file>