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0" w:hanging="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Heading9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عائدو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إلى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له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مجموع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قصص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التائ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مشاهير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Cs/>
          <w:sz w:val="44"/>
          <w:szCs w:val="44"/>
          <w:rtl w:val="true"/>
          <w:lang w:eastAsia="en-US"/>
        </w:rPr>
        <w:br/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وعلماء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ودعاة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وغيرهم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يرو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  <w:lang w:eastAsia="en-US"/>
        </w:rPr>
        <w:t>بأنفسهم</w:t>
      </w:r>
    </w:p>
    <w:p>
      <w:pPr>
        <w:pStyle w:val="Normal"/>
        <w:jc w:val="center"/>
        <w:rPr>
          <w:rFonts w:cs="DecoType Naskh Variants"/>
          <w:b/>
          <w:b/>
          <w:bCs/>
          <w:sz w:val="40"/>
          <w:szCs w:val="40"/>
          <w:lang w:eastAsia="en-US"/>
        </w:rPr>
      </w:pPr>
      <w:r>
        <w:rPr>
          <w:rFonts w:cs="DecoType Naskh Variants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  <w:lang w:eastAsia="en-US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  <w:lang w:eastAsia="en-US"/>
        </w:rPr>
        <w:t>جمعها</w:t>
      </w:r>
    </w:p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  <w:lang w:eastAsia="en-US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  <w:lang w:eastAsia="en-US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  <w:lang w:eastAsia="en-US"/>
        </w:rPr>
        <w:t>عبدالعزيز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  <w:lang w:eastAsia="en-US"/>
        </w:rPr>
        <w:t>المسند</w:t>
      </w:r>
    </w:p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  <w:lang w:eastAsia="en-US"/>
        </w:rPr>
      </w:pPr>
      <w:r>
        <w:rPr>
          <w:rFonts w:cs="DecoType Naskh Variants"/>
          <w:b/>
          <w:bCs/>
          <w:sz w:val="52"/>
          <w:szCs w:val="52"/>
          <w:rtl w:val="true"/>
          <w:lang w:eastAsia="en-US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2"/>
          <w:szCs w:val="52"/>
          <w:lang w:eastAsia="en-US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  <w:lang w:eastAsia="en-US"/>
        </w:rPr>
        <w:t>المجموع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  <w:lang w:eastAsia="en-US"/>
        </w:rPr>
        <w:t>الأولى</w:t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0"/>
        <w:ind w:left="1077" w:right="720" w:hanging="72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قطا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2"/>
      </w:r>
    </w:p>
    <w:p>
      <w:pPr>
        <w:pStyle w:val="Normal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ع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شهو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خطب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روف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وب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جا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ب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دروس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ح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ر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فس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قلّ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ائرة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رس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دار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م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تخرج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دي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خذ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لت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ي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شمال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ل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بثاً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اغ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ظلا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آبة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ف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ظ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زاء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زي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ئيب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تخرج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عه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علم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lang w:eastAsia="en-US"/>
        </w:rPr>
        <w:t>1969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اك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ظ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غم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ز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و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حتو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ش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ائ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جلا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رائده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نف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خ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فس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با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ك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زخر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ح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خ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خ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ن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نتظر؟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طبّ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زمّ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له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له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اد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تنص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فترس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ظ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غب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خ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خ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رأو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م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شع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أد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عهّد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طب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و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ش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ائ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قد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لس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لقاء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د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اهرة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س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س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ذه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ت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خت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ئ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ح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خ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را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قول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ب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اوينه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ص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فلس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اركسي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lang w:eastAsia="en-US"/>
        </w:rPr>
        <w:t>0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ادئ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يوعي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ء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تدري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ذه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قا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ع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ا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لس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او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هتز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و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ال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يا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ريك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اخ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ظر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ك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بائ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جدادك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ي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ذ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ث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ذ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تستم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هيئ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ظفا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ن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هيئ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و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ئ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واده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ي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راغ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تل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ب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غ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طا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لرحى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و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ض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قي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بارك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ض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ص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صى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قدّ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لتق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رئ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غ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ه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تهزئ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ل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مت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كل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فه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فس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ا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لتاريخ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اشتراك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شيوع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ال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cs="Times New Roman"/>
          <w:sz w:val="40"/>
          <w:szCs w:val="40"/>
          <w:rtl w:val="true"/>
          <w:lang w:eastAsia="en-US"/>
        </w:rPr>
        <w:t>…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ا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رّ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طر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ل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زال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رّ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صط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صطك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ن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قش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را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باقر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فكري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باء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عراء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ؤلف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رؤ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قش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سك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غ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ّ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ؤذّ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كب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كّت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ؤذ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شه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حمّد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كّت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انفع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اخ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بر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ي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ط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غ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ب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ظ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ر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ئ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ل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وع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قيق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بنو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ع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م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ح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طبّق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طبي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مل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جب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رج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با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اك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ب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ب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راش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ن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ين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اس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َزَلَ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يني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نقبا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ه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كر؟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حرية؟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ثورة؟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ب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ع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ط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بليس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ج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ال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ا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د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د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تك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شارك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ا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ن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ز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ع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خلف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رجواز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بقاي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رجعي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سيأ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يو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نتخلص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جميع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...)</w:t>
      </w:r>
    </w:p>
    <w:p>
      <w:pPr>
        <w:pStyle w:val="Normal"/>
        <w:ind w:left="26" w:right="0" w:hanging="0"/>
        <w:jc w:val="left"/>
        <w:rPr>
          <w:rFonts w:ascii="Arial" w:hAnsi="Arial" w:cs="Traditional Arabic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د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رج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ف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ف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ّ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لتق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خو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ديواني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افظ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ذه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اح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و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قص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فعل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أ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لع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رق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8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قدّ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ذك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خ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حس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يوب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و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مدح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رأ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طب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ي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ب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استطلاع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8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قلت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هب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وض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لس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ي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ف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ض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جل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ر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خ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س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ح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يم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رك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م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روا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يو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شب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TextBodyIndent"/>
        <w:spacing w:before="0" w:after="0"/>
        <w:ind w:left="28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ستُ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ي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28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ؤ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ان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سلّ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8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أ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طب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ك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ت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طب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ا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د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شتر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شرط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خذ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م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لعتِ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م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والد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فط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ردّ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سم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أبك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كاء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حارّ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أحسّ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لدت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ج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دخل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ل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حبب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ث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دو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كب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راءة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ما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فظ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ل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لم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حسس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خاط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وًمنْ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انَ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يت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أحيينا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جعل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نور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مش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ث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ظلم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خار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ها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نعام</w:t>
      </w:r>
    </w:p>
    <w:p>
      <w:pPr>
        <w:pStyle w:val="Normal"/>
        <w:ind w:left="28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يت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حي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من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طلق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ف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ضا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ض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ع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ح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ح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نّ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ه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حبب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لكنّ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ه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ش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المهتدين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imes New Roman"/>
          <w:sz w:val="40"/>
          <w:szCs w:val="40"/>
          <w:rtl w:val="true"/>
          <w:lang w:eastAsia="en-US"/>
        </w:rPr>
        <w:t>…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ض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نقلب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ج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ئ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ب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بتس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ف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قش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نك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ن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جود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بتس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بتس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ف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ا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د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تركن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يق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يق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فح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نص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ظ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؟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ق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مث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ع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غ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رط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ديو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لق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كرا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ُ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ي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حظ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ع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المي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24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2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الد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قطان</w:t>
      </w:r>
    </w:p>
    <w:p>
      <w:pPr>
        <w:pStyle w:val="Normal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rFonts w:ascii="Arial" w:hAnsi="Arial" w:cs="Traditional Arabic"/>
          <w:sz w:val="40"/>
          <w:szCs w:val="40"/>
          <w:lang w:eastAsia="en-US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ز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ير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وف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sz w:val="40"/>
          <w:sz w:val="40"/>
          <w:szCs w:val="40"/>
          <w:rtl w:val="true"/>
          <w:lang w:eastAsia="en-US"/>
        </w:rPr>
        <w:footnoteReference w:id="3"/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م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و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ضرب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عق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خ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م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م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ويت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ط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صلي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بّ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بّ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ا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ج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حم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ضح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يق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ا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تق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ج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تعج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مّ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ضاعـ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ق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و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طف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فيـ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رج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لي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ر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اء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بر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ع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عق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را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حتر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اعق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م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شل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ج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لو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قو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اع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ف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ط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ر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د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أصب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قعد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ش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دخ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زح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ر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ج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س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بز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غ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مت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ض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ا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ال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ا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ف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شيخ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نتس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استشفاء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ستد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م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ل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ّه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س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 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د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راءة؟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!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ق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ي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ص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و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عا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والدت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ل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ط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متعا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ول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د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ك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يك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نتس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د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س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صيح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ك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ض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ث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سل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صاح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ك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سخ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متدي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وق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ف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ل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ل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أت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ريكان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دح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ث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ب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كيد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اب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إرسالي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تبش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صراني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تن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خراج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ق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ش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اص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نق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صاب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دو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كيد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ح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خذ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أمريكاني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حف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ظ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يف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ب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ط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سم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حسس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م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حرق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ك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ر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د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دن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عدا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مو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غ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ظن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جو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اء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سأ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الج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ث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قالو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ب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ب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غ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فذ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آ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نز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مرض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ملو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دخ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تشخيص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شخيص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م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عط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ق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ط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م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يا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وص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-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ضع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ي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د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م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وب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سأ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وب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يبي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ال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ض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ض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!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ر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بشر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ص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ل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امح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صر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ع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طر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باش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تم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رسال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بشي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نصيري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در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رأ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درسن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ر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صراني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 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عل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صران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شر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جز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ج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صران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حر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ك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ق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ريد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شاه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ال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رح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شُ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ق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مش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ظ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ب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زو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ب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تلط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مس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نظف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عالج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حس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ح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ش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زو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زق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ب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ؤ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ب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درج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غ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ام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ق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أخذ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ب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خص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لق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غ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م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ف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الج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ض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ي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م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وب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ف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ل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ا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وبيا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أم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ت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2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مر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دفعن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ّ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تدي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ستهز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ق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عف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حي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ستهز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ح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قل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نفسي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ح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ز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ل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س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س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ل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كت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2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ظلل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ظ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ال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ح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ش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ُ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ُ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ر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فنّ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طال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ختب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طي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؟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و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أم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ض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و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اكه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تأخ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د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أكله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ض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ج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ض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قع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ض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اج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تب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ظ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ض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ت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ج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عجّ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لو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ي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ظ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ابهم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ر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د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قائ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ظ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ش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ه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برز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ب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صر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كر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خذ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بك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ك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تح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يمت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حظ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سألني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تدي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ثلك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ي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رفه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زور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سل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بدأ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صل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يصو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يح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يذك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.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فت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س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سبغ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ُ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امل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/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3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سف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قحطاني</w:t>
      </w:r>
    </w:p>
    <w:p>
      <w:pPr>
        <w:pStyle w:val="Normal"/>
        <w:spacing w:before="120" w:after="0"/>
        <w:ind w:left="0" w:right="720" w:hanging="0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فتوحٍ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ف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فظ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ض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قيقة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اي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فطر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ؤ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ي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غ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ر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تا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تسو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لغ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بلغ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ن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سا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ضر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ناز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قب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مع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عظة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زداد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ب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بو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ن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بو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ريض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اس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دف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ى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غ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بلغ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ف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بلغ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ق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ض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مر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حافظ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ب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تزوجت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يا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يا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غ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ي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ط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ب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اس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ناس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lang w:eastAsia="en-US"/>
        </w:rPr>
        <w:t>1387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ـ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ت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فتش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ر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ياض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ل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ز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ي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تقي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د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ع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از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س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ئ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حي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م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ر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دتّ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د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ين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ا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يقظ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ئ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ب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ي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تمش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يلا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افق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ش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دا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عد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ه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) 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نذ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د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د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شج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يا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جل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وض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ع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ئدو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يث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أ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مع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شهور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رأ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ز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رج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ناز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ن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نته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ُل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جل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ل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ؤو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ك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ف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س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عي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لاث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ؤ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نقط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ني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إقب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آخر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نز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لائك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سم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ي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وجوه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..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ط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نته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فتر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قل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يث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أن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قرأ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ذهب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دعت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هب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باش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ك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نذ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وفيق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شتري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تا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ا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تنيهم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نفسي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فتر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ما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يق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وص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ن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نفا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معاص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وص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تار؟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أم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تبا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ول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سو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أم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تبا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من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يع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فتو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بإمكان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ف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وساو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د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فط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كع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صر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حيا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ب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صرف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راوي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ملة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نص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وجه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ج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ارج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ذهب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ر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ائ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ح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ال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ح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اب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نته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اء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ح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صاحب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ج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اف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ض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ف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ابد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لا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قرأ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ختلف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خي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ق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أ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رأن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ت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فت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جّ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اب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سب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ه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ش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جو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كز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عو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ا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ي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قف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ر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ؤ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ستقام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سأ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ثب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ي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جيب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4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مثل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شمس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بارود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4"/>
      </w:r>
    </w:p>
    <w:p>
      <w:pPr>
        <w:pStyle w:val="Normal"/>
        <w:spacing w:lineRule="auto" w:line="232"/>
        <w:ind w:left="28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32"/>
        <w:ind w:left="28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ح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م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ارو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مث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روف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عت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مث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دّ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32"/>
        <w:ind w:left="28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شأت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نشأ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ه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د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سي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اد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م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نتظا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رو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فوت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فداح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و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لأس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ار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اس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الطب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س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نيو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ص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ان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غب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قو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ر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يل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جم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ؤه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يهم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رح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ر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رس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ه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مثي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ف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فع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فنا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سي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تليفزي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غ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ث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نذ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lang w:eastAsia="en-US"/>
        </w:rPr>
        <w:t>16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cs="Traditional Arabic" w:ascii="Arial" w:hAnsi="Arial"/>
          <w:sz w:val="40"/>
          <w:szCs w:val="40"/>
          <w:lang w:eastAsia="en-US"/>
        </w:rPr>
        <w:t>17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قاف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يد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32"/>
        <w:ind w:left="28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ثن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تمث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خ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ف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ظ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بعض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عتز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spacing w:lineRule="auto" w:line="232"/>
        <w:ind w:left="28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ر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يس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د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حاج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د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ف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ائ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اب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كيا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ع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شعر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ُستغ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تمثي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ف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دو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ُع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ً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كز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ي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م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تمث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غيبوب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فصا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خصي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قيق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ل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م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ينمائ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هو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بّ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ي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طنع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لد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32"/>
        <w:ind w:left="28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ستا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س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و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حدث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ق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ف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ض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شك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ان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اظ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ل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ك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ض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رو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ّ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ضاء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ز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لتز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ز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32"/>
        <w:ind w:left="28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زو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ت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ز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زوج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صح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سف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ش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يف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شتو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زن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افه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شغلن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ت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شمةً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ج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و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م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ت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اكي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ست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ز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ظ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س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غ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خ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رغ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رت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ج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حيط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كِ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فض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!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ر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ت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راء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ت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جمو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دي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راس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دا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نـي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داق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دا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فول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ت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ديق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زوج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خت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لأس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تز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ز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رع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ئ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ُ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دو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ثله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ك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عتب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ي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م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من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مح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ر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من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س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ن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تمن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تز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خلق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جنّ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الإن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يَعبدو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)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ص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أ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ز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ح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رو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غاد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ي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ظ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التز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ُوَّة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س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يس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دس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 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ق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ىّ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شبر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قرب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ذراع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قر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ذراع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قربتُ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اعاً،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ت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مش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تي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هرولة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)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راء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برجس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ارت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رو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لسف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ؤ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اقش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سف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ت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ج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اء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اه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غ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ؤ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رتد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ج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تز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ز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سلام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ن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د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رطاً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ه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تعال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ه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ائه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عمر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خ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أ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بن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ر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اب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يب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ع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نت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دو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ت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صر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ض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نظ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ظ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ق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أخ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lang w:eastAsia="en-US"/>
        </w:rPr>
        <w:t>1982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براي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ئ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سمب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ر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زياء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تشم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دي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ب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شتر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ض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لب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ثي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ض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ض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اح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ال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اف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قل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بُع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فري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صي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فز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رع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وف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ذ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الب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هب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ن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ويس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ب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ر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صح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فهم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ه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م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ص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ت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ك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اف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ألنن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تتحجبين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رف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ل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واف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خلو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ص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الق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رم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ك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جد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ديد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خوا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سلما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ائى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ُنَّ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رتدي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خمار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فضل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بقاء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رم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أقرأ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كريم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حدى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را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ثناء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جود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رم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عصر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المغرب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قيتُ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بإحدى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خوا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صرية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عيش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كوي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سمها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روى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رأتْ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عليّ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بياتاً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شعر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تبته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ه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بكيت،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أنن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ستشعر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نها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سّ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شيئاً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لب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كن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فترة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راودن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كرة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جاب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ثيراً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حول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انوا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قولو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نتظر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سأل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زوجك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..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تعجلي…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ن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ازلتِ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شابة…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خ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رغبت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دائماً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رتداء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حجاب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خت</w:t>
      </w:r>
      <w:r>
        <w:rPr>
          <w:rFonts w:ascii="Arial" w:hAnsi="Arial" w:eastAsia="Arial" w:cs="Traditional Arabic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وى</w:t>
      </w:r>
      <w:r>
        <w:rPr>
          <w:rtl w:val="true"/>
        </w:rPr>
        <w:t>):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"/>
        <w:gridCol w:w="4212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فليقــولو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عـ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حجابـــ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لا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وربـ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لـ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أبـــالــ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قـد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حما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فيــه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دينـــ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وحبـــــان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بالجـــلال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زينتـ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دومــاً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حيـائــ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واحتشــام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هـ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مالـــ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ألأنــــ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أتـــولــى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عـــن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متــاعٍ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لـــزوالِ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لامنـ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النـاس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كـأنـــ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أطل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الســـوء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لحــالـي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ك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لمحـت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اللــوم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منهـــم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ascii="Arial" w:hAnsi="Arial"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 w:ascii="Arial" w:hAnsi="Arial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ascii="Arial" w:hAnsi="Arial"/>
                <w:sz w:val="40"/>
                <w:szCs w:val="40"/>
                <w:lang w:eastAsia="en-US"/>
              </w:rPr>
            </w:pP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حــديث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أو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Traditional Arabic"/>
                <w:sz w:val="40"/>
                <w:sz w:val="40"/>
                <w:szCs w:val="40"/>
                <w:rtl w:val="true"/>
                <w:lang w:eastAsia="en-US"/>
              </w:rPr>
              <w:t>ســــؤال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و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ك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ذكرته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شع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ال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س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نقن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ت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لن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سأ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اح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ح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ّ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دع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دم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ّ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لزل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است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شع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جاء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أ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تحجّ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س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تبد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rFonts w:cs="Traditional Arabic"/>
          <w:sz w:val="40"/>
          <w:sz w:val="40"/>
          <w:szCs w:val="40"/>
          <w:rtl w:val="true"/>
        </w:rPr>
        <w:t>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ء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228"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5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اق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أمه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5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ب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ارج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ص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ه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لاد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اس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شرف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عايت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َمِلَ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اد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صر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يده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خلت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علم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ر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امعي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رّ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اء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ث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ا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دّعت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م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مل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ين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ت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ط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بارك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س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طمئ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حت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مل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لي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ض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و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ج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خص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ثّر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ض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ربي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خلف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جعي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صبح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ؤ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د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عيا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حصل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ظ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زوج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ص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ختا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د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افظ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ي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ت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أرستقراطية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)</w:t>
      </w:r>
      <w:r>
        <w:rPr>
          <w:rFonts w:cs="Times New Roman"/>
          <w:sz w:val="40"/>
          <w:szCs w:val="40"/>
          <w:rtl w:val="true"/>
          <w:lang w:eastAsia="en-US"/>
        </w:rPr>
        <w:t>…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ت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ا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ره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ت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زوج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بك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سأل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و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ن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نو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طردتّ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حظ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ض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َخَرجَ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بك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عد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د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ا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َرج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ئد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ع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ستطا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م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ه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نس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ا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اضل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قط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ب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ُصِبْ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ل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م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ب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ث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َلِم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جاء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زورني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د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ْ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ا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بن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ي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ذه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ت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رج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تشف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و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تكس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فس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ق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ظ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راك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هق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طلبا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ثير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طا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وج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ا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دم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ظيفت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جت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ل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ريح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يد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لقن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مث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عق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ع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س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طلق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فعل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ستيقظ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ُّباتِ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رج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ح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ه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د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جدتها؟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!!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ب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ربط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أ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د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حسني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د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ك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ب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حب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لقي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ج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كي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اء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ّ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ركت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كاء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ق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مل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ذ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ُّ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آل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ائ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ب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وا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جتن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نواهي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يش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ا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جم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ب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فظ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سأ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ُد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تّ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عاف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6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تا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نصراني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6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سناء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صران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ه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عتنا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ح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و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ك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معانا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ش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أ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صر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ص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عص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صراني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ر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ديّ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صطحا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ني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با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قبّ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س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ت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رات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نس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ست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خاط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ق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يا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ثليث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ؤك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غلظ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يحي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ع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غضو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بّ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س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عم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ف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احد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و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وعب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طفال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ي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ني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هر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ديق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لع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لطفو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ز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سي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و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يل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رس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تكو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دا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مي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درس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ائ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محافظ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ويس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ر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ينا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فت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ص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حلّ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زميل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لم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ه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ام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خت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ظر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هن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ه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ف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حاربي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م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سلا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نقاذ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فر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نها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ُقاتلو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ُخرجو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ديارك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تبرو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وتقسطو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ي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يح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مُقسطين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)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شر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ؤ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ض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جأ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ظ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طب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مت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جا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اد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ا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بّ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َل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اج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ب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ما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ف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ظ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ج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ظ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ج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يح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ص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ف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ؤ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ذب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س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ي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م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ا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ع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رت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عر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ع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أ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مت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ر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ٌ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spacing w:lineRule="auto" w:line="228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اء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نائي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رض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ّ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نيس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سا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ل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ح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ط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ت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ع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خ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ق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ر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وله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خرط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ي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ص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ش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د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ا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آل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ل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ع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ب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ش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ير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ت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ح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ا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ط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ل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س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س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م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مو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ض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ُ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ول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ظ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ا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زيز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4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7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7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ر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لاحظ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خص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أحدا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تك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رائ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خلاق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رائ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ج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بل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يد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اجتم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َدَث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جو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د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كو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لاق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ته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إبلاغ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نتهائ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ُطلَ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راح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سب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ا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طلو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بلاغ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ه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ز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إحض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ف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ازم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نخر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ن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مو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ر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خر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م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ك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عبي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ز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قل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ه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علت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تح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ي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خو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سأ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ار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ج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بقائ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في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نْ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زوج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و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امل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ذ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بخن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ب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طبخ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ه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اتهم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ين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س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شاء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انه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تقط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عي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زلق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ّ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rFonts w:cs="Traditional Arabic"/>
          <w:sz w:val="40"/>
          <w:sz w:val="40"/>
          <w:szCs w:val="40"/>
          <w:rtl w:val="true"/>
        </w:rPr>
        <w:t>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ساة؟</w:t>
      </w:r>
      <w:r>
        <w:rPr>
          <w:rFonts w:cs="Times New Roman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عي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8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اص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8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او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حب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غير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ضحك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ق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صاف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ني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س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د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ضحك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تهت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صل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ؤ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شاع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ظر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جو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ن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ف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ر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ئ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ح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حس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بعث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ناك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صي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جر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اك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ب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هت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ه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اد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س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ز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حي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لامح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ب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انط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بالا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ظر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ط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خل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سألن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يّرك؟</w:t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لت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صورت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يت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و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ختل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ورت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آ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</w:p>
    <w:p>
      <w:pPr>
        <w:pStyle w:val="Normal"/>
        <w:spacing w:lineRule="auto" w:line="228"/>
        <w:ind w:left="26" w:right="0" w:hanging="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تنه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ئل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غيّ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حوال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سأق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>…</w:t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b/>
          <w:b/>
          <w:bCs/>
          <w:sz w:val="40"/>
          <w:szCs w:val="40"/>
          <w:lang w:eastAsia="en-US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تف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إل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ئلا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ار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جه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اهر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س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وص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جئ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بق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ج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ج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اء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غي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رتكب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خت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ج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ما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إبراهيم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ف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نفس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يعه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د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فتح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أك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ال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حظ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ع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وا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تْ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ري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لاحقة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ف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ب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مجو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ض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بح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خيف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حاط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ظل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ثيف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حسس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ه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غو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ح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ظ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نتا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ر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د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صرخ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توم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د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ّقّاً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ر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فضتُ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نط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</w:t>
      </w:r>
      <w:r>
        <w:rPr>
          <w:rFonts w:cs="Traditional Arabic"/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ح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ور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مر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نظر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اي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ينه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ف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ق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و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يتُ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م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ق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ان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زقه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</w:t>
      </w:r>
      <w:r>
        <w:rPr>
          <w:rFonts w:cs="Traditional Arabic"/>
          <w:sz w:val="40"/>
          <w:sz w:val="40"/>
          <w:szCs w:val="40"/>
          <w:rtl w:val="true"/>
        </w:rPr>
        <w:t>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ز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انتف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أ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>…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ع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ك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9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ح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ج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9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/>
          <w:sz w:val="40"/>
          <w:szCs w:val="40"/>
          <w:lang w:eastAsia="en-US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قو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ائ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مساف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و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ط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العكس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الجه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كفا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ط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ت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شت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مض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ط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بيع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اص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نه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ورد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ستع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نبه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اص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ه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سف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مس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و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قي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ن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م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لال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بلغً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ير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ر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اح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صمم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اح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]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د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[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تا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ناء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ك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اف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رج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د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طع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اف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فاج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و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س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سر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نو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س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اخ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و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دث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ال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حظ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ذك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قل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ر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ش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ائ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ث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تطا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هواء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ا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نظ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ّ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اد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صور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ج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ظا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ف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اف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ددو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إ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اجعون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ب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قا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ب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و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سست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رع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د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سم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تط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اعا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ص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ك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د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ة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د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ع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ل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يات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قابل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رأت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ت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ه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ْ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بش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ش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بك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ي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ق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خط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ئ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ن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لا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أحس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تنف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ر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10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دم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لمخدرات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10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فع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ُجاع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رف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نخوة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شهام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و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فار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قه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نز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ُظ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ج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بيرة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ل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خافون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ستنج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زما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ص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خطيء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جا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لسهام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ب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را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قه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كاز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عت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لو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شاه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هوج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حض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ه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ابع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تنا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ستم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خاف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ك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ترم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تر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خوته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شهامت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ظ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وي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افس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يط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ت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د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ق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ب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س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هى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ل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ركاز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ه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ه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ي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عون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ن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ن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ئله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أ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يحفظ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ينس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ل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ّاً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وب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لع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اث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اع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ح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11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رقص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12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ربي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غر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د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طنط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ت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ا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دين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لب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جد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ا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سا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شر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ز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أ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ب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ق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والد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رد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قترب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ُ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ألت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ان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تك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برن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؟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داي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ظ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قص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تغرباً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قص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َرقص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لك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ص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خ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و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: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ار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غير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ؤ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ذ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َ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َ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</w:t>
      </w:r>
      <w:r>
        <w:rPr>
          <w:rFonts w:cs="Times New Roman"/>
          <w:sz w:val="40"/>
          <w:szCs w:val="40"/>
          <w:rtl w:val="true"/>
          <w:lang w:eastAsia="en-US"/>
        </w:rPr>
        <w:t>…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ر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رفونه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</w:t>
      </w:r>
      <w:r>
        <w:rPr>
          <w:rFonts w:cs="Times New Roman"/>
          <w:sz w:val="40"/>
          <w:szCs w:val="40"/>
          <w:rtl w:val="true"/>
          <w:lang w:eastAsia="en-US"/>
        </w:rPr>
        <w:t>…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ج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صلو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ا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ملاهي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ا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ملاهي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</w:t>
      </w:r>
      <w:r>
        <w:rPr>
          <w:rFonts w:cs="Times New Roman"/>
          <w:sz w:val="40"/>
          <w:szCs w:val="40"/>
          <w:rtl w:val="true"/>
          <w:lang w:eastAsia="en-US"/>
        </w:rPr>
        <w:t>…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دّ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ش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رتف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صع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ت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ر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ار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قصن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لهنَ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ظ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ه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نظ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ه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سلمين؟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ا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نص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ظ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نصح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او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ثنو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زم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خبرو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َيُواجَه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سخ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استهز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ينا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ذ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لم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مس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ص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د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أ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ريدون؟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!!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نص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عج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م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ف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ماح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خ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اوم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يأذ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فع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بلغ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اد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خ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يوم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ف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حض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ر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يومي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شاب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غ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وجو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حد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فتيا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نته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سد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ت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تح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جل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رس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بس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ثن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ظ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ذ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هش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ملك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ج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ظ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رو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اهي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رف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ظ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خذ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خ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رف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وا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ضح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استهز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بال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ستم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صح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وعظ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ض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م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سك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إنص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سمع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هدو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خ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ح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صبح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،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ا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مع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ب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صص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ت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ال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ا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ك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شت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طوي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عصيت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ثيراً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أ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عصي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قي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صحائ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و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تسأ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سي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ه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تعالى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ظرت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عمالك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تؤد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ك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نك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تحم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زء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سب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زءاً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هن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هن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د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لت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أوان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فبك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النا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eastAsia="en-US"/>
        </w:rPr>
        <w:t>جميعاً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راء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وب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رقص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ند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120" w:after="0"/>
        <w:ind w:left="0" w:right="720" w:hanging="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  <w:t>(</w:t>
      </w:r>
      <w:r>
        <w:rPr>
          <w:rFonts w:cs="Traditional Arabic"/>
          <w:b/>
          <w:bCs/>
          <w:sz w:val="52"/>
          <w:szCs w:val="52"/>
          <w:lang w:eastAsia="en-US"/>
        </w:rPr>
        <w:t>12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نكوك</w:t>
      </w:r>
      <w:r>
        <w:rPr>
          <w:rStyle w:val="FootnoteCharacters"/>
          <w:rStyle w:val="FootnoteAnchor"/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footnoteReference w:id="13"/>
      </w:r>
    </w:p>
    <w:p>
      <w:pPr>
        <w:pStyle w:val="Normal"/>
        <w:spacing w:lineRule="auto" w:line="228"/>
        <w:ind w:left="26" w:right="0" w:hanging="0"/>
        <w:jc w:val="left"/>
        <w:rPr>
          <w:rFonts w:ascii="Arial" w:hAnsi="Arial"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cs="Traditional Arabic" w:ascii="Arial" w:hAnsi="Arial"/>
          <w:sz w:val="40"/>
          <w:szCs w:val="40"/>
          <w:rtl w:val="true"/>
          <w:lang w:eastAsia="en-US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نكوك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ضياع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فساد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عربد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فجو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خد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هلا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رمز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auto" w:line="228"/>
        <w:ind w:left="26" w:right="0" w:hanging="0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ئات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شيوخ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ذه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انكوك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بحث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م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ت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ع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يعو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سروا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عيد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دنياهم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س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راح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سعيدة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eastAsia="en-US"/>
        </w:rPr>
        <w:t>…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بع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سر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الآخر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ي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جناز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فارق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وي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خاتمة</w:t>
      </w:r>
      <w:r>
        <w:rPr>
          <w:rFonts w:ascii="Arial" w:hAnsi="Arial" w:eastAsia="Arial" w:cs="Arial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eastAsia="en-US"/>
        </w:rPr>
        <w:t>بئيسة</w:t>
      </w:r>
      <w:r>
        <w:rPr>
          <w:rFonts w:cs="Traditional Arabic" w:ascii="Arial" w:hAnsi="Arial"/>
          <w:sz w:val="40"/>
          <w:szCs w:val="40"/>
          <w:rtl w:val="true"/>
          <w:lang w:eastAsia="en-US"/>
        </w:rPr>
        <w:t>!!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ي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تع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اج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ح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و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حل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ل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ظ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ض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ص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حياتها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س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ئ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خ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ه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كهول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ع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ع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تو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ج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جرّ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اف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ان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وس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مل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د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ش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ت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ون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فعون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ص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ع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قه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جأ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م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ة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</w:t>
      </w:r>
      <w:r>
        <w:rPr>
          <w:rFonts w:cs="Traditional Arabic"/>
          <w:sz w:val="40"/>
          <w:sz w:val="40"/>
          <w:szCs w:val="40"/>
          <w:rtl w:val="true"/>
        </w:rPr>
        <w:t>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ب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ليت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ع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ذي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Cs/>
          <w:sz w:val="52"/>
          <w:szCs w:val="52"/>
        </w:rPr>
        <w:t>13</w:t>
      </w:r>
      <w:r>
        <w:rPr>
          <w:rFonts w:cs="Traditional Arabic"/>
          <w:b/>
          <w:bCs/>
          <w:sz w:val="52"/>
          <w:szCs w:val="52"/>
          <w:rtl w:val="true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ضحاي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نكوك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52"/>
          <w:szCs w:val="52"/>
          <w:rtl w:val="true"/>
        </w:rPr>
        <w:footnoteReference w:id="14"/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ش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تيه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يف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raditional Arabic"/>
          <w:sz w:val="40"/>
          <w:szCs w:val="40"/>
          <w:rtl w:val="true"/>
        </w:rPr>
        <w:t xml:space="preserve">!!! </w:t>
      </w:r>
      <w:r>
        <w:rPr>
          <w:rFonts w:cs="Traditional Arabic"/>
          <w:sz w:val="40"/>
          <w:sz w:val="40"/>
          <w:szCs w:val="40"/>
          <w:rtl w:val="true"/>
        </w:rPr>
        <w:t>و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cs="Traditional Arabic"/>
          <w:sz w:val="40"/>
          <w:szCs w:val="40"/>
          <w:rtl w:val="true"/>
        </w:rPr>
        <w:t>!!!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ا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و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ي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سغ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نشة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نش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تيجول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نش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rFonts w:cs="Traditional Arabic"/>
          <w:sz w:val="40"/>
          <w:szCs w:val="40"/>
          <w:rtl w:val="true"/>
        </w:rPr>
        <w:t>!!.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شيش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عاطيت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ط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</w:t>
      </w:r>
      <w:r>
        <w:rPr>
          <w:rFonts w:cs="Traditional Arabic"/>
          <w:sz w:val="40"/>
          <w:sz w:val="40"/>
          <w:szCs w:val="40"/>
          <w:rtl w:val="true"/>
        </w:rPr>
        <w:t>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د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اشت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ي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وي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تور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ا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عر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ش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تزم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اقت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م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ح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يلن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يلن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!!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ك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ف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</w:t>
      </w:r>
      <w:r>
        <w:rPr>
          <w:rFonts w:cs="Traditional Arabic"/>
          <w:sz w:val="40"/>
          <w:sz w:val="40"/>
          <w:szCs w:val="40"/>
          <w:rtl w:val="true"/>
        </w:rPr>
        <w:t>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يلن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يلن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ش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ضن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اب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قه</w:t>
      </w:r>
      <w:r>
        <w:rPr>
          <w:rFonts w:cs="Times New Roman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ن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كر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ق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ن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ح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ك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ا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spacing w:before="240" w:after="0"/>
        <w:jc w:val="center"/>
        <w:rPr/>
      </w:pP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Cs/>
          <w:sz w:val="52"/>
          <w:szCs w:val="52"/>
        </w:rPr>
        <w:t>14</w:t>
      </w:r>
      <w:r>
        <w:rPr>
          <w:rFonts w:cs="Traditional Arabic"/>
          <w:b/>
          <w:bCs/>
          <w:sz w:val="52"/>
          <w:szCs w:val="52"/>
          <w:rtl w:val="true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ع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ماع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قراء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ابر</w:t>
      </w:r>
      <w:r>
        <w:rPr>
          <w:rFonts w:cs="Traditional Arabic"/>
          <w:b/>
          <w:bCs/>
          <w:sz w:val="52"/>
          <w:szCs w:val="52"/>
          <w:rtl w:val="true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ما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ر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دعائه</w:t>
      </w: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52"/>
          <w:szCs w:val="52"/>
          <w:rtl w:val="true"/>
        </w:rPr>
        <w:footnoteReference w:id="15"/>
      </w:r>
      <w:r>
        <w:rPr>
          <w:rFonts w:cs="Traditional Arabic"/>
          <w:b/>
          <w:bCs/>
          <w:sz w:val="52"/>
          <w:szCs w:val="52"/>
          <w:rtl w:val="true"/>
        </w:rPr>
        <w:t>)</w:t>
      </w:r>
    </w:p>
    <w:p>
      <w:pPr>
        <w:pStyle w:val="Normal"/>
        <w:pBdr>
          <w:bottom w:val="single" w:sz="6" w:space="31" w:color="000000"/>
        </w:pBdr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pBdr>
          <w:bottom w:val="single" w:sz="6" w:space="31" w:color="000000"/>
        </w:pBdr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الرقص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وق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نتر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زي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هم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</w:t>
      </w:r>
      <w:r>
        <w:rPr>
          <w:rFonts w:cs="Traditional Arabic"/>
          <w:sz w:val="40"/>
          <w:sz w:val="40"/>
          <w:szCs w:val="40"/>
          <w:rtl w:val="true"/>
        </w:rPr>
        <w:t>ض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ض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ر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و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ص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م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ت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س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دورل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بو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لال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تزوج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ح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زو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أشا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تمل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ي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ي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pBdr>
          <w:bottom w:val="single" w:sz="6" w:space="31" w:color="000000"/>
        </w:pBdr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ا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Cs/>
          <w:sz w:val="52"/>
          <w:szCs w:val="52"/>
        </w:rPr>
        <w:t>15</w:t>
      </w:r>
      <w:r>
        <w:rPr>
          <w:rFonts w:cs="Traditional Arabic"/>
          <w:b/>
          <w:bCs/>
          <w:sz w:val="52"/>
          <w:szCs w:val="52"/>
          <w:rtl w:val="true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دع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م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ه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س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ز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ك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تر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ها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يب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>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ه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52"/>
          <w:szCs w:val="52"/>
          <w:rtl w:val="true"/>
        </w:rPr>
        <w:t>(</w:t>
      </w:r>
      <w:r>
        <w:rPr>
          <w:rFonts w:cs="Traditional Arabic"/>
          <w:b/>
          <w:bCs/>
          <w:sz w:val="52"/>
          <w:szCs w:val="52"/>
        </w:rPr>
        <w:t>16</w:t>
      </w:r>
      <w:r>
        <w:rPr>
          <w:rFonts w:cs="Traditional Arabic"/>
          <w:b/>
          <w:bCs/>
          <w:sz w:val="52"/>
          <w:szCs w:val="52"/>
          <w:rtl w:val="true"/>
        </w:rPr>
        <w:t xml:space="preserve">)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وب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ا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ما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غناء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لس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ه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سته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خ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ه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ز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شدد</w:t>
      </w:r>
      <w:r>
        <w:rPr>
          <w:rFonts w:cs="Traditional Arabic"/>
          <w:b/>
          <w:bCs/>
          <w:sz w:val="40"/>
          <w:szCs w:val="40"/>
          <w:rtl w:val="true"/>
        </w:rPr>
        <w:t>!!!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وحذ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و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!!!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…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ث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ُر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>.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TATECH">
    <w:charset w:val="02"/>
    <w:family w:val="auto"/>
    <w:pitch w:val="variable"/>
  </w:font>
  <w:font w:name="Kabel Ult BT">
    <w:charset w:val="00"/>
    <w:family w:val="swiss"/>
    <w:pitch w:val="variable"/>
  </w:font>
  <w:font w:name="Albertus Extra Bold">
    <w:charset w:val="00"/>
    <w:family w:val="swiss"/>
    <w:pitch w:val="variable"/>
  </w:font>
  <w:font w:name="Amaz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tl w:val="true"/>
        </w:rPr>
        <w:t>),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دد</w:t>
      </w:r>
      <w:r>
        <w:rPr/>
        <w:t>9021</w:t>
      </w:r>
      <w:r>
        <w:rPr>
          <w:rtl w:val="true"/>
        </w:rPr>
        <w:t xml:space="preserve">/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 (</w:t>
      </w:r>
      <w:r>
        <w:rPr>
          <w:rtl w:val="true"/>
        </w:rPr>
        <w:t>بتصرف</w:t>
      </w:r>
      <w:r>
        <w:rPr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9016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)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</w:t>
      </w:r>
      <w:r>
        <w:rPr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9014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77"/>
        </w:tabs>
        <w:ind w:left="107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BETATECH" w:hAnsi="BETATECH" w:cs="DecoType Thuluth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Kabel Ult BT" w:hAnsi="Kabel Ult BT" w:cs="MCS Jeddah S_U normal.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lbertus Extra Bold" w:hAnsi="Albertus Extra Bold" w:cs="MCS Taybah S_U normal.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Amaze" w:hAnsi="Amaze" w:cs="MCS Makkah S_U normal.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Arial" w:hAnsi="Arial" w:cs="DecoType Naskh Special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MCS Alsalam S_U normal.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DecoType Naskh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Jeddah S_U normal."/>
      <w:b/>
      <w:bCs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240" w:after="0"/>
      <w:ind w:left="360" w:right="0" w:hanging="0"/>
      <w:jc w:val="left"/>
    </w:pPr>
    <w:rPr>
      <w:rFonts w:ascii="Arial" w:hAnsi="Arial" w:cs="Arial"/>
      <w:szCs w:val="28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بمسافة بادئة 2"/>
    <w:basedOn w:val="Normal"/>
    <w:qFormat/>
    <w:pPr>
      <w:ind w:left="26" w:right="0" w:hanging="0"/>
      <w:jc w:val="left"/>
    </w:pPr>
    <w:rPr>
      <w:rFonts w:ascii="Arial" w:hAnsi="Arial" w:cs="Arial"/>
      <w:szCs w:val="28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0:19:00Z</dcterms:created>
  <dc:creator>Syed Salman</dc:creator>
  <dc:description/>
  <cp:keywords/>
  <dc:language>en-US</dc:language>
  <cp:lastModifiedBy>***</cp:lastModifiedBy>
  <dcterms:modified xsi:type="dcterms:W3CDTF">2003-12-28T21:06:00Z</dcterms:modified>
  <cp:revision>5</cp:revision>
  <dc:subject/>
  <dc:title>بسم الله الرحمن الرحيم</dc:title>
</cp:coreProperties>
</file>