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ahoma" w:hAnsi="Tahoma" w:cs="Tahoma"/>
          <w:color w:val="3ABA07"/>
          <w:spacing w:val="-15"/>
          <w:kern w:val="2"/>
          <w:sz w:val="34"/>
          <w:sz w:val="34"/>
          <w:szCs w:val="34"/>
          <w:rtl w:val="true"/>
        </w:rPr>
        <w:t>سجل محادثات</w:t>
      </w:r>
      <w:r>
        <w:rPr>
          <w:rFonts w:ascii="Tahoma" w:hAnsi="Tahoma" w:cs="Tahoma"/>
          <w:color w:val="3ABA07"/>
          <w:spacing w:val="-15"/>
          <w:kern w:val="2"/>
          <w:sz w:val="34"/>
          <w:sz w:val="34"/>
          <w:szCs w:val="34"/>
        </w:rPr>
        <w:t xml:space="preserve"> </w:t>
      </w:r>
      <w:r>
        <w:rPr>
          <w:rFonts w:cs="Tahoma" w:ascii="Tahoma" w:hAnsi="Tahoma"/>
          <w:color w:val="3ABA07"/>
          <w:spacing w:val="-15"/>
          <w:kern w:val="2"/>
          <w:sz w:val="34"/>
          <w:szCs w:val="34"/>
        </w:rPr>
        <w:t>!Messenger Plus</w:t>
      </w:r>
    </w:p>
    <w:p>
      <w:pPr>
        <w:pStyle w:val="Normal"/>
        <w:numPr>
          <w:ilvl w:val="0"/>
          <w:numId w:val="0"/>
        </w:numPr>
        <w:pBdr>
          <w:top w:val="single" w:sz="6" w:space="2" w:color="DCF7FD"/>
        </w:pBdr>
        <w:bidi w:val="0"/>
        <w:spacing w:before="150" w:after="30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1987CC"/>
          <w:sz w:val="23"/>
          <w:szCs w:val="23"/>
        </w:rPr>
      </w:pP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بداية الجلسة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04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ربيع الثاني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,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1429</w:t>
      </w:r>
    </w:p>
    <w:p>
      <w:pPr>
        <w:pStyle w:val="Normal"/>
        <w:numPr>
          <w:ilvl w:val="0"/>
          <w:numId w:val="2"/>
        </w:numPr>
        <w:pBdr>
          <w:top w:val="single" w:sz="12" w:space="0" w:color="FFFFFF"/>
          <w:bottom w:val="single" w:sz="6" w:space="2" w:color="6ED6F3"/>
        </w:pBdr>
        <w:shd w:fill="EDFBFE" w:val="clear"/>
        <w:bidi w:val="0"/>
        <w:spacing w:before="0" w:after="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وفي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جيت يوم وزر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صدق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فنيت روحى فى هواك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لو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سمحت بشوفتك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امهل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رتوى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واروى معى ورده شفاك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؟؟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(sabeer_25@hotmail.com) </w:t>
      </w:r>
    </w:p>
    <w:p>
      <w:pPr>
        <w:pStyle w:val="Normal"/>
        <w:numPr>
          <w:ilvl w:val="0"/>
          <w:numId w:val="2"/>
        </w:numPr>
        <w:pBdr>
          <w:top w:val="single" w:sz="12" w:space="0" w:color="EDFBFE"/>
          <w:bottom w:val="single" w:sz="6" w:space="2" w:color="6ED6F3"/>
        </w:pBdr>
        <w:shd w:fill="DCF7FD" w:val="clear"/>
        <w:bidi w:val="0"/>
        <w:spacing w:before="0" w:after="280"/>
        <w:ind w:left="150" w:right="0" w:hanging="360"/>
        <w:jc w:val="left"/>
        <w:rPr/>
      </w:pPr>
      <w:r>
        <w:rPr>
          <w:rFonts w:cs="Tahoma" w:ascii="Tahoma" w:hAnsi="Tahoma"/>
          <w:color w:val="333333"/>
          <w:sz w:val="18"/>
          <w:szCs w:val="18"/>
        </w:rPr>
        <w:t xml:space="preserve">:::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شـركـة عـرب هـوستنج لخدمـات الـويب المـتـكامـلـة</w:t>
      </w:r>
      <w:r>
        <w:rPr/>
        <w:t xml:space="preserve"> </w:t>
      </w:r>
      <w:r>
        <w:rPr/>
        <w:t xml:space="preserve">::: (sales@3rabhosting.net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45" w:type="dxa"/>
          <w:right w:w="240" w:type="dxa"/>
        </w:tblCellMar>
      </w:tblPr>
      <w:tblGrid>
        <w:gridCol w:w="2429"/>
        <w:gridCol w:w="5877"/>
      </w:tblGrid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هل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ي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هشام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فين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كد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حجز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سرف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نت ف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مستشف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حد صاحب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عبا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ل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سلام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عل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ن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ستلم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لسيرف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ل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سلم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ستلم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سرف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وبعمل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لاعداد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لآ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ن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يس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 هات لوحة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تحكم الخارج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napToGrid w:val="false"/>
              <w:spacing w:before="75" w:after="150"/>
              <w:jc w:val="left"/>
              <w:rPr>
                <w:rFonts w:ascii="MS Sans Serif;Times New Roman" w:hAnsi="MS Sans Serif;Times New Roman" w:cs="MS Shell Dlg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MS Shell Dlg" w:ascii="MS Sans Serif;Times New Roman" w:hAnsi="MS Sans Serif;Times New Roman"/>
                <w:b/>
                <w:bCs/>
                <w:color w:val="800080"/>
                <w:sz w:val="19"/>
                <w:szCs w:val="19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napToGrid w:val="false"/>
              <w:spacing w:before="75" w:after="150"/>
              <w:jc w:val="left"/>
              <w:rPr>
                <w:rFonts w:ascii="MS Sans Serif;Times New Roman" w:hAnsi="MS Sans Serif;Times New Roman" w:cs="MS Shell Dlg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MS Shell Dlg" w:ascii="MS Sans Serif;Times New Roman" w:hAnsi="MS Sans Serif;Times New Roman"/>
                <w:b/>
                <w:bCs/>
                <w:color w:val="800080"/>
                <w:sz w:val="19"/>
                <w:szCs w:val="19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cs="MS Shell Dlg" w:ascii="MS Sans Serif;Times New Roman" w:hAnsi="MS Sans Serif;Times New Roman"/>
                <w:color w:val="800080"/>
                <w:sz w:val="19"/>
                <w:szCs w:val="19"/>
              </w:rPr>
              <w:br/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خارجيه مو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ذ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متغيرش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لباس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ومتعملش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حاجة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ن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مش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بتعرف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فيها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ا بعم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اج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طيب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وحة لخارجيه ا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طفي وتشغل منه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تراس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دعم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ا ارسلو لك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يناتها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ون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cs="MS Shell Dlg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رسلوه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زبط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سن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روح انا اشوف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ود لمريض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ركب له الانت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يرس بالل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لي بالك ف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شلات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حي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ند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مس خربو لدلي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بع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هشوف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رجع 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drawing>
                <wp:inline distT="0" distB="0" distL="0" distR="0">
                  <wp:extent cx="457200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ب اسبوعي او شهري لمصرقع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الل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حين ون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جالس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قلي اوك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بس ها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لن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عند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وحش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هبق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شوف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كيد في شغله ف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د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شغال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ف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سيرفرك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وربنا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 عم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زبط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بريد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2" w:color="DCF7FD"/>
        </w:pBdr>
        <w:bidi w:val="0"/>
        <w:spacing w:before="150" w:after="30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1987CC"/>
          <w:sz w:val="23"/>
          <w:szCs w:val="23"/>
        </w:rPr>
      </w:pP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بداية الجلسة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04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ربيع الثاني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,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1429</w:t>
      </w:r>
    </w:p>
    <w:p>
      <w:pPr>
        <w:pStyle w:val="Normal"/>
        <w:numPr>
          <w:ilvl w:val="0"/>
          <w:numId w:val="9"/>
        </w:numPr>
        <w:pBdr>
          <w:top w:val="single" w:sz="12" w:space="0" w:color="FFFFFF"/>
          <w:bottom w:val="single" w:sz="6" w:space="2" w:color="6ED6F3"/>
        </w:pBdr>
        <w:shd w:fill="EDFBFE" w:val="clear"/>
        <w:bidi w:val="0"/>
        <w:spacing w:before="0" w:after="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وفي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جيت يوم وزر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صدق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فنيت روحى فى هواك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لو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سمحت بشوفتك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امهل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رتوى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واروى معى ورده شفاك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؟؟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(sabeer_25@hotmail.com) </w:t>
      </w:r>
    </w:p>
    <w:p>
      <w:pPr>
        <w:pStyle w:val="Normal"/>
        <w:numPr>
          <w:ilvl w:val="0"/>
          <w:numId w:val="9"/>
        </w:numPr>
        <w:pBdr>
          <w:top w:val="single" w:sz="12" w:space="0" w:color="EDFBFE"/>
          <w:bottom w:val="single" w:sz="6" w:space="2" w:color="6ED6F3"/>
        </w:pBdr>
        <w:shd w:fill="DCF7FD" w:val="clear"/>
        <w:bidi w:val="0"/>
        <w:spacing w:before="0" w:after="280"/>
        <w:ind w:left="150" w:right="0" w:hanging="360"/>
        <w:jc w:val="left"/>
        <w:rPr/>
      </w:pPr>
      <w:r>
        <w:rPr>
          <w:rFonts w:cs="Tahoma" w:ascii="Tahoma" w:hAnsi="Tahoma"/>
          <w:color w:val="333333"/>
          <w:sz w:val="18"/>
          <w:szCs w:val="18"/>
        </w:rPr>
        <w:t xml:space="preserve">:::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شـركـة عـرب هـوستنج لخدمـات الـويب المـتـكامـلـة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::: (sales@3rabhosting.n</w:t>
      </w:r>
      <w:r>
        <w:rPr/>
        <w:t xml:space="preserve">et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45" w:type="dxa"/>
          <w:right w:w="240" w:type="dxa"/>
        </w:tblCellMar>
      </w:tblPr>
      <w:tblGrid>
        <w:gridCol w:w="2429"/>
        <w:gridCol w:w="5877"/>
      </w:tblGrid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3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hyperlink r:id="rId7">
              <w:r>
                <w:rPr>
                  <w:rStyle w:val="InternetLink"/>
                  <w:rFonts w:cs="Microsoft Sans Serif" w:ascii="Microsoft Sans Serif" w:hAnsi="Microsoft Sans Serif"/>
                  <w:color w:val="0000FF"/>
                  <w:sz w:val="19"/>
                  <w:u w:val="single"/>
                </w:rPr>
                <w:t>http://www.tt44l.com/</w:t>
              </w:r>
            </w:hyperlink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3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شوف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خترق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3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3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ف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موقعين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عليه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شلات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خطيرة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3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ي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م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3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وقعي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  لرقم متغي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ق السنبل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ش فضي صفحة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اندكس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 تجيب لرقم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جديد لا تخليه كد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قل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حزفه خالص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ض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حطه م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جديد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روح انا ل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خليه كده يفرح فينا ويفضل ينشره ويفرج لناس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بورت بتاع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سرفر لجديد كم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cs="MS Shell Dlg" w:ascii="MS Sans Serif;Times New Roman" w:hAnsi="MS Sans Serif;Times New Roman"/>
                <w:color w:val="800080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متدخلش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تلع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ف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حاجة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ماشى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لعب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ي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ع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كتر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للعب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ل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بيبوظ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لسيرف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cs="MS Shell Dlg" w:ascii="MS Sans Serif;Times New Roman" w:hAnsi="MS Sans Serif;Times New Roman"/>
                <w:color w:val="800080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4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لو وفيت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س ابقا انق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واقع الصبح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أحس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cs="MS Shell Dlg" w:ascii="MS Sans Serif;Times New Roman" w:hAnsi="MS Sans Serif;Times New Roman"/>
                <w:color w:val="800080"/>
                <w:sz w:val="19"/>
                <w:szCs w:val="19"/>
              </w:rPr>
              <w:t>d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cs="MS Shell Dlg" w:ascii="MS Sans Serif;Times New Roman" w:hAnsi="MS Sans Serif;Times New Roman"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الل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شوف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د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hyperlink r:id="rId9">
              <w:r>
                <w:rPr>
                  <w:rStyle w:val="InternetLink"/>
                  <w:rFonts w:cs="Microsoft Sans Serif" w:ascii="Microsoft Sans Serif" w:hAnsi="Microsoft Sans Serif"/>
                  <w:color w:val="0000FF"/>
                  <w:sz w:val="19"/>
                  <w:u w:val="single"/>
                </w:rPr>
                <w:t>http://www.s3hs.com/vb/register.php</w:t>
              </w:r>
            </w:hyperlink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تسجي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فتوح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رسايل كثي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يج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و ما عارفي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سجلو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فتوح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تلاقيه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هم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لل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غبية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فتوح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عني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2" w:color="DCF7FD"/>
        </w:pBdr>
        <w:bidi w:val="0"/>
        <w:spacing w:before="150" w:after="30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1987CC"/>
          <w:sz w:val="23"/>
          <w:szCs w:val="23"/>
        </w:rPr>
      </w:pP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بداية الجلسة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04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ربيع الثاني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,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1429</w:t>
      </w:r>
    </w:p>
    <w:p>
      <w:pPr>
        <w:pStyle w:val="Normal"/>
        <w:numPr>
          <w:ilvl w:val="0"/>
          <w:numId w:val="11"/>
        </w:numPr>
        <w:pBdr>
          <w:top w:val="single" w:sz="12" w:space="0" w:color="FFFFFF"/>
          <w:bottom w:val="single" w:sz="6" w:space="2" w:color="6ED6F3"/>
        </w:pBdr>
        <w:shd w:fill="EDFBFE" w:val="clear"/>
        <w:bidi w:val="0"/>
        <w:spacing w:before="0" w:after="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وفي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جيت يوم وزر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صدق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فنيت روحى فى هواك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لو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سمحت بشوفتك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امهل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رتوى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واروى معى ورده شفاك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؟؟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(sabeer_25@hotmail.com) </w:t>
      </w:r>
    </w:p>
    <w:p>
      <w:pPr>
        <w:pStyle w:val="Normal"/>
        <w:numPr>
          <w:ilvl w:val="0"/>
          <w:numId w:val="11"/>
        </w:numPr>
        <w:pBdr>
          <w:top w:val="single" w:sz="12" w:space="0" w:color="EDFBFE"/>
          <w:bottom w:val="single" w:sz="6" w:space="2" w:color="6ED6F3"/>
        </w:pBdr>
        <w:shd w:fill="DCF7FD" w:val="clear"/>
        <w:bidi w:val="0"/>
        <w:spacing w:before="0" w:after="280"/>
        <w:ind w:left="150" w:right="0" w:hanging="360"/>
        <w:jc w:val="left"/>
        <w:rPr/>
      </w:pPr>
      <w:r>
        <w:rPr>
          <w:rFonts w:cs="Tahoma" w:ascii="Tahoma" w:hAnsi="Tahoma"/>
          <w:color w:val="333333"/>
          <w:sz w:val="18"/>
          <w:szCs w:val="18"/>
        </w:rPr>
        <w:t xml:space="preserve">:::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شـركـة عـرب هـوستنج لخدمـات الـويب المـتـكامـلـة</w:t>
      </w:r>
      <w:r>
        <w:rPr/>
        <w:t xml:space="preserve"> </w:t>
      </w:r>
      <w:r>
        <w:rPr/>
        <w:t xml:space="preserve">::: (sales@3rabhosting.net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45" w:type="dxa"/>
          <w:right w:w="240" w:type="dxa"/>
        </w:tblCellMar>
      </w:tblPr>
      <w:tblGrid>
        <w:gridCol w:w="2429"/>
        <w:gridCol w:w="5877"/>
      </w:tblGrid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وجود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ي واحد بيقو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يفرمت السرفر تبع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>‏‏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تعذر تسليم الر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8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800000"/>
                <w:sz w:val="19"/>
                <w:szCs w:val="19"/>
              </w:rPr>
              <w:t> </w:t>
            </w:r>
            <w:r>
              <w:rPr>
                <w:rFonts w:ascii="MS Shell Dlg" w:hAnsi="MS Shell Dlg" w:cs="MS Shell Dlg"/>
                <w:color w:val="800000"/>
                <w:sz w:val="19"/>
                <w:sz w:val="19"/>
                <w:szCs w:val="19"/>
                <w:rtl w:val="true"/>
              </w:rPr>
              <w:t>في واحد بيقول بيفرمت السرفر تبعك</w:t>
            </w:r>
          </w:p>
        </w:tc>
      </w:tr>
      <w:tr>
        <w:trPr/>
        <w:tc>
          <w:tcPr>
            <w:tcW w:w="2429" w:type="dxa"/>
            <w:tcBorders>
              <w:top w:val="single" w:sz="6" w:space="0" w:color="E9E9E9"/>
              <w:left w:val="single" w:sz="6" w:space="0" w:color="E9E9E9"/>
              <w:bottom w:val="single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single" w:sz="6" w:space="0" w:color="E9E9E9"/>
              <w:bottom w:val="single" w:sz="6" w:space="0" w:color="E9E9E9"/>
              <w:right w:val="single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جهة الاتصال الخاصة بك غير متصلة، لذلك لا يمكنك إرسال إشارة تنبيه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ن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؟؟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شـركـة عـرب هـوستنج لخدمـات الـويب المـتـكامـلـة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غيّر رسالته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>/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رسالتها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الشخصية إلى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</w:rPr>
              <w:t xml:space="preserve">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>"w w w . 3rabhosting . n e t"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حد لحي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يحزرني انو سرفركم بيتفرمت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لسرفر توقف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صح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منو اللى حذرك ؟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حد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صاحب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ستضاف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شسم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سرفر انت 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وقفه ولا م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دري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شـركـة عـرب هـوستنج لخدمـات الـويب المـتـكامـلـة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غير مُتصل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الآن</w:t>
            </w:r>
          </w:p>
        </w:tc>
      </w:tr>
      <w:tr>
        <w:trPr/>
        <w:tc>
          <w:tcPr>
            <w:tcW w:w="2429" w:type="dxa"/>
            <w:tcBorders>
              <w:top w:val="single" w:sz="6" w:space="0" w:color="E9E9E9"/>
              <w:left w:val="single" w:sz="6" w:space="0" w:color="E9E9E9"/>
              <w:bottom w:val="single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single" w:sz="6" w:space="0" w:color="E9E9E9"/>
              <w:bottom w:val="single" w:sz="6" w:space="0" w:color="E9E9E9"/>
              <w:right w:val="single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جهة الاتصال الخاصة بك غير متصلة، لذلك لا يمكنك إرسال إشارة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تنبيه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2" w:color="DCF7FD"/>
        </w:pBdr>
        <w:bidi w:val="0"/>
        <w:spacing w:before="150" w:after="30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1987CC"/>
          <w:sz w:val="23"/>
          <w:szCs w:val="23"/>
        </w:rPr>
      </w:pP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بداية الجلسة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04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ربيع الثاني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,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1429</w:t>
      </w:r>
    </w:p>
    <w:p>
      <w:pPr>
        <w:pStyle w:val="Normal"/>
        <w:numPr>
          <w:ilvl w:val="0"/>
          <w:numId w:val="10"/>
        </w:numPr>
        <w:pBdr>
          <w:top w:val="single" w:sz="12" w:space="0" w:color="FFFFFF"/>
          <w:bottom w:val="single" w:sz="6" w:space="2" w:color="6ED6F3"/>
        </w:pBdr>
        <w:shd w:fill="EDFBFE" w:val="clear"/>
        <w:bidi w:val="0"/>
        <w:spacing w:before="0" w:after="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وفي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جيت يوم وزر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صدق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فنيت روحى فى هواك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لو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سمحت بشوفتك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امهل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رتوى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واروى معى ورده شفاك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؟؟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(sabeer_25@hotmail.com) </w:t>
      </w:r>
    </w:p>
    <w:p>
      <w:pPr>
        <w:pStyle w:val="Normal"/>
        <w:numPr>
          <w:ilvl w:val="0"/>
          <w:numId w:val="10"/>
        </w:numPr>
        <w:pBdr>
          <w:top w:val="single" w:sz="12" w:space="0" w:color="EDFBFE"/>
          <w:bottom w:val="single" w:sz="6" w:space="2" w:color="6ED6F3"/>
        </w:pBdr>
        <w:shd w:fill="DCF7FD" w:val="clear"/>
        <w:bidi w:val="0"/>
        <w:spacing w:before="0" w:after="280"/>
        <w:ind w:left="150" w:right="0" w:hanging="360"/>
        <w:jc w:val="left"/>
        <w:rPr/>
      </w:pPr>
      <w:r>
        <w:rPr>
          <w:rFonts w:cs="Tahoma" w:ascii="Tahoma" w:hAnsi="Tahoma"/>
          <w:color w:val="333333"/>
          <w:sz w:val="18"/>
          <w:szCs w:val="18"/>
        </w:rPr>
        <w:t xml:space="preserve">:::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شـركـة عـرب هـوستنج لخدمـات الـويب المـتـكامـلـة</w:t>
      </w:r>
      <w:r>
        <w:rPr/>
        <w:t xml:space="preserve"> </w:t>
      </w:r>
      <w:r>
        <w:rPr/>
        <w:t xml:space="preserve">::: (sales@3rabhosting.net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45" w:type="dxa"/>
          <w:right w:w="240" w:type="dxa"/>
        </w:tblCellMar>
      </w:tblPr>
      <w:tblGrid>
        <w:gridCol w:w="2429"/>
        <w:gridCol w:w="5877"/>
      </w:tblGrid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نعم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نا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 هو بيقول لي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د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عاد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ي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بنى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بيهز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يهز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يف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يتكلم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جد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يا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ع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يتكلم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جد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او</w:t>
            </w:r>
            <w:r>
              <w:rPr>
                <w:rFonts w:ascii="MS Sans Serif;Times New Roman" w:hAnsi="MS Sans Serif;Times New Roman" w:eastAsia="MS Sans Serif;Times New Roman" w:cs="MS Sans Serif;Times New Roman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ميتكلمش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ans Serif;Times New Roman" w:hAnsi="MS Sans Serif;Times New Roman" w:cs="MS Shell Dlg"/>
                <w:color w:val="800080"/>
                <w:sz w:val="19"/>
                <w:szCs w:val="19"/>
              </w:rPr>
            </w:pPr>
            <w:r>
              <w:rPr>
                <w:rFonts w:ascii="MS Sans Serif;Times New Roman" w:hAnsi="MS Sans Serif;Times New Roman" w:cs="MS Shell Dlg"/>
                <w:color w:val="800080"/>
                <w:sz w:val="19"/>
                <w:sz w:val="19"/>
                <w:szCs w:val="19"/>
                <w:rtl w:val="true"/>
              </w:rPr>
              <w:t>عادى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 انتب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بس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ات لوحة السرف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خارجيه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شـركـة عـرب هـوستنج لخدمـات الـويب المـتـكامـلـة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سجل دخوله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>(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سأعود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حالاً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فك السباند م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لي جن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لني اخد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drawing>
                <wp:inline distT="0" distB="0" distL="0" distR="0">
                  <wp:extent cx="457200" cy="276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ب بينقل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3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شـركـة عـرب هـوستنج لخدمـات الـويب المـتـكامـلـة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غير مُتصل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الآن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3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شـركـة عـرب هـوستنج لخدمـات الـويب المـتـكامـلـة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سجل دخوله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>(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سأعود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حالاً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3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يش ده بتدخلو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تخرجو سوا انت وهو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4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 لمنتدي كا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شغال لحين ك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4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دخل صفح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طاء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2" w:color="DCF7FD"/>
        </w:pBdr>
        <w:bidi w:val="0"/>
        <w:spacing w:before="150" w:after="30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1987CC"/>
          <w:sz w:val="23"/>
          <w:szCs w:val="23"/>
        </w:rPr>
      </w:pP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بداية الجلسة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04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ربيع الثاني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,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1429</w:t>
      </w:r>
    </w:p>
    <w:p>
      <w:pPr>
        <w:pStyle w:val="Normal"/>
        <w:numPr>
          <w:ilvl w:val="0"/>
          <w:numId w:val="7"/>
        </w:numPr>
        <w:pBdr>
          <w:top w:val="single" w:sz="12" w:space="0" w:color="FFFFFF"/>
          <w:bottom w:val="single" w:sz="6" w:space="2" w:color="6ED6F3"/>
        </w:pBdr>
        <w:shd w:fill="EDFBFE" w:val="clear"/>
        <w:bidi w:val="0"/>
        <w:spacing w:before="0" w:after="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وفي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جيت يوم وزر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صدق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فنيت روحى فى هواك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لو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سمحت بشوفتك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امهل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رتوى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واروى معى ورده شفاك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؟؟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(sabeer_25@hotmail.com) </w:t>
      </w:r>
    </w:p>
    <w:p>
      <w:pPr>
        <w:pStyle w:val="Normal"/>
        <w:numPr>
          <w:ilvl w:val="0"/>
          <w:numId w:val="7"/>
        </w:numPr>
        <w:pBdr>
          <w:top w:val="single" w:sz="12" w:space="0" w:color="EDFBFE"/>
          <w:bottom w:val="single" w:sz="6" w:space="2" w:color="6ED6F3"/>
        </w:pBdr>
        <w:shd w:fill="DCF7FD" w:val="clear"/>
        <w:bidi w:val="0"/>
        <w:spacing w:before="0" w:after="280"/>
        <w:ind w:left="150" w:right="0" w:hanging="360"/>
        <w:jc w:val="left"/>
        <w:rPr/>
      </w:pPr>
      <w:r>
        <w:rPr>
          <w:rFonts w:cs="Tahoma" w:ascii="Tahoma" w:hAnsi="Tahoma"/>
          <w:color w:val="333333"/>
          <w:sz w:val="18"/>
          <w:szCs w:val="18"/>
        </w:rPr>
        <w:t xml:space="preserve">:::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شـركـة عـرب هـوستنج لخدمـات الـويب المـتـكامـلـة</w:t>
      </w:r>
      <w:r>
        <w:rPr/>
        <w:t xml:space="preserve"> </w:t>
      </w:r>
      <w:r>
        <w:rPr/>
        <w:t xml:space="preserve">::: (sales@3rabhosting.net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45" w:type="dxa"/>
          <w:right w:w="240" w:type="dxa"/>
        </w:tblCellMar>
      </w:tblPr>
      <w:tblGrid>
        <w:gridCol w:w="1929"/>
        <w:gridCol w:w="6377"/>
      </w:tblGrid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و يبي انقل عند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را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أخوي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؟؟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ها فهمت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عليك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اتنقل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عند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ذا مايفهم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شئ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ب انا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ريتك كلامه الحين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لام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ين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كلامه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و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ين هو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عني عرفتك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ه هو يتكلم وخلاص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لى قاللك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سيرفر عرب هوستنج يتفرمت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ا شف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شي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حظ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أخوي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؟؟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ت من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ههههههههههه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؟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ن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drawing>
                <wp:inline distT="0" distB="0" distL="0" distR="0">
                  <wp:extent cx="476250" cy="476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drawing>
                <wp:inline distT="0" distB="0" distL="0" distR="0">
                  <wp:extent cx="476250" cy="476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drawing>
                <wp:inline distT="0" distB="0" distL="0" distR="0">
                  <wp:extent cx="476250" cy="476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ستهبل تقو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خوي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ش اسمي ان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ههههههههههههههههههههههههههههههههههههههههههههههههههههههههههههههههههههههه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صابر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ء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عمى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حس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عبدالدايم موسى عزب انا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نا ويش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سمي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خوى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تهبلت انت ؟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ههههههههه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 صدق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حب اشتغلك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شويه ياعم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ههههههههههههههههه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حب اشتغلك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شويه والل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لعب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عليك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خوي ياخوي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خوي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ؤ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ؤ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ههههههههههه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 السرفر لثان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يش مو قابل ينقل مواقع علي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أ بينقل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عادي ياعم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ء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قو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ذرا ، نسخة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شلت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t xml:space="preserve">.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م تتمكن من العثور على الملف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 xml:space="preserve">cpanel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مستخدم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t xml:space="preserve">.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و أرشيف المفقودي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 xml:space="preserve">(cwd : /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جذ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 xml:space="preserve">/ cprestore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حميله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backup-3.28.2008_11-29-55_s10om/cp/s10om)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؟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br/>
              <w:t xml:space="preserve">25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حص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لفات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.....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م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سطب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ات طيب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اسوورد الرووت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حللك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مشكلة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ء مو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عك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drawing>
                <wp:inline distT="0" distB="0" distL="0" distR="0">
                  <wp:extent cx="476250" cy="476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drawing>
                <wp:inline distT="0" distB="0" distL="0" distR="0">
                  <wp:extent cx="476250" cy="476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drawing>
                <wp:inline distT="0" distB="0" distL="0" distR="0">
                  <wp:extent cx="476250" cy="476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drawing>
                <wp:inline distT="0" distB="0" distL="0" distR="0">
                  <wp:extent cx="476250" cy="476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هههههههههههههههههه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صدق فكرتو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عك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دري لك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سه هدور عليه بلأيميل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ش عارف لسا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و كدا هدور عليه في الايميل لأني اي حاجه بخليها في الإيميل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ات باسوورد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رووت طيب علشان احللك المشكلة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ي حاجه ف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ايميل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ي حاجه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تلاقيها في ايميلي دا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ا ابي منك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ينات السرفر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قلي هات تستهب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ت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t>s3h2</w:t>
            </w: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هههههههههههههه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ء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س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3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س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drawing>
                <wp:inline distT="0" distB="0" distL="0" distR="0">
                  <wp:extent cx="476250" cy="476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drawing>
                <wp:inline distT="0" distB="0" distL="0" distR="0">
                  <wp:extent cx="476250" cy="4762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drawing>
                <wp:inline distT="0" distB="0" distL="0" distR="0">
                  <wp:extent cx="476250" cy="476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هههههههههههههههه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صحيح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وا قاللك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يه سيرفر عرب هوستنج هيتفرمت انهارده ؟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لل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كيفهم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فرمتو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وقفو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سونها</w:t>
            </w:r>
          </w:p>
        </w:tc>
      </w:tr>
      <w:tr>
        <w:trPr/>
        <w:tc>
          <w:tcPr>
            <w:tcW w:w="19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1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:::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شـركـة عـرب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63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هههههههههههههه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2" w:color="DCF7FD"/>
        </w:pBdr>
        <w:bidi w:val="0"/>
        <w:spacing w:before="150" w:after="30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1987CC"/>
          <w:sz w:val="23"/>
          <w:szCs w:val="23"/>
        </w:rPr>
      </w:pP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بداية الجلسة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04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ربيع الثاني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,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1429</w:t>
      </w:r>
    </w:p>
    <w:p>
      <w:pPr>
        <w:pStyle w:val="Normal"/>
        <w:numPr>
          <w:ilvl w:val="0"/>
          <w:numId w:val="4"/>
        </w:numPr>
        <w:pBdr>
          <w:top w:val="single" w:sz="12" w:space="0" w:color="FFFFFF"/>
          <w:bottom w:val="single" w:sz="6" w:space="2" w:color="6ED6F3"/>
        </w:pBdr>
        <w:shd w:fill="EDFBFE" w:val="clear"/>
        <w:bidi w:val="0"/>
        <w:spacing w:before="0" w:after="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وفي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جيت يوم وزر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صدق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فنيت روحى فى هواك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لو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سمحت بشوفتك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امهل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رتوى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واروى معى ورده شفاك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؟؟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(sabeer_25@hotmail.com) </w:t>
      </w:r>
    </w:p>
    <w:p>
      <w:pPr>
        <w:pStyle w:val="Normal"/>
        <w:numPr>
          <w:ilvl w:val="0"/>
          <w:numId w:val="4"/>
        </w:numPr>
        <w:pBdr>
          <w:top w:val="single" w:sz="12" w:space="0" w:color="EDFBFE"/>
          <w:bottom w:val="single" w:sz="6" w:space="2" w:color="6ED6F3"/>
        </w:pBdr>
        <w:shd w:fill="DCF7FD" w:val="clear"/>
        <w:bidi w:val="0"/>
        <w:spacing w:before="0" w:after="28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رجاء على عملائنا محدثتي</w:t>
      </w:r>
      <w:r>
        <w:rPr/>
        <w:t xml:space="preserve"> </w:t>
      </w:r>
      <w:r>
        <w:rPr/>
        <w:t xml:space="preserve">(sales@3rabhosting.net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45" w:type="dxa"/>
          <w:right w:w="240" w:type="dxa"/>
        </w:tblCellMar>
      </w:tblPr>
      <w:tblGrid>
        <w:gridCol w:w="2429"/>
        <w:gridCol w:w="5877"/>
      </w:tblGrid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شـركـة عـرب هـوستنج لخدمـات الـويب المـتـكامـلـة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غيّر إسمه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>/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إسمها إلى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>"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رجاء على عملائنا محدثتي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>"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يوه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رجاء على عملائنا محدثتي غير مُتصل الآن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رجاء على عملائنا محدثتي مُتصل الآن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رجاء على عملائنا محدثتي غير مُتصل الآن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رجاء على عملائنا محدثتي مُتصل الآن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رجاء على عملائنا محدثتي غير مُتصل الآن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رجاء على عملائنا محدثتي مُتصل الآن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رجاء على عملائنا محدثتي غيّر إسمه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>/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إسمها إلى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 xml:space="preserve">"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شـركـة عـرب هـوستنج لخدمـات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الـويب المـتـكامـلـة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</w:rPr>
              <w:t xml:space="preserve">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>:::"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بقا فك لباند ع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جنه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شـركـة عـرب هـوستنج لخدمـات الـويب المـتـكامـلـة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 xml:space="preserve">:::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غيّر إسمه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>/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إسمها إلى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>"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رجاء على عملائنا محدثتي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>"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يه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؟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شا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ينقل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أوك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بقا انق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s3hs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لي لسرف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جديد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عالسيرفر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جديد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7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وكي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2" w:color="DCF7FD"/>
        </w:pBdr>
        <w:bidi w:val="0"/>
        <w:spacing w:before="150" w:after="30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1987CC"/>
          <w:sz w:val="23"/>
          <w:szCs w:val="23"/>
        </w:rPr>
      </w:pP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بداية الجلسة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04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ربيع الثاني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,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1429</w:t>
      </w:r>
    </w:p>
    <w:p>
      <w:pPr>
        <w:pStyle w:val="Normal"/>
        <w:numPr>
          <w:ilvl w:val="0"/>
          <w:numId w:val="12"/>
        </w:numPr>
        <w:pBdr>
          <w:top w:val="single" w:sz="12" w:space="0" w:color="FFFFFF"/>
          <w:bottom w:val="single" w:sz="6" w:space="2" w:color="6ED6F3"/>
        </w:pBdr>
        <w:shd w:fill="EDFBFE" w:val="clear"/>
        <w:bidi w:val="0"/>
        <w:spacing w:before="0" w:after="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وفي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جيت يوم وزر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صدق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فنيت روحى فى هواك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لو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سمحت بشوفتك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امهل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رتوى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واروى معى ورده شفاك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؟؟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(sabeer_25@hotmail.com) </w:t>
      </w:r>
    </w:p>
    <w:p>
      <w:pPr>
        <w:pStyle w:val="Normal"/>
        <w:numPr>
          <w:ilvl w:val="0"/>
          <w:numId w:val="12"/>
        </w:numPr>
        <w:pBdr>
          <w:top w:val="single" w:sz="12" w:space="0" w:color="EDFBFE"/>
          <w:bottom w:val="single" w:sz="6" w:space="2" w:color="6ED6F3"/>
        </w:pBdr>
        <w:shd w:fill="DCF7FD" w:val="clear"/>
        <w:bidi w:val="0"/>
        <w:spacing w:before="0" w:after="28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رجاء على عملائنا محدثتي</w:t>
      </w:r>
      <w:r>
        <w:rPr/>
        <w:t xml:space="preserve"> </w:t>
      </w:r>
      <w:r>
        <w:rPr/>
        <w:t xml:space="preserve">(sales@3rabhosting.net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45" w:type="dxa"/>
          <w:right w:w="240" w:type="dxa"/>
        </w:tblCellMar>
      </w:tblPr>
      <w:tblGrid>
        <w:gridCol w:w="2429"/>
        <w:gridCol w:w="5877"/>
      </w:tblGrid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 ويش سويت ف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مخترقي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شكلهم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يخترقووني فعلاً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ش باي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ند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غي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بورت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غيرت كل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شئ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ليش شلت الانت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يرس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يجيبون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حتى باسوورد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سيرفري اتغي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سوي سكا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خ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غير منك انت ول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نهم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نهم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رب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ربك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يش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ن لدعم لفن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تاع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طا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ش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ا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رب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غيروا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اسوورد سيرفر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حق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قل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حق انقل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عم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قل ان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في بي اس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تاع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سا مجهزش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كل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ن لوحة لتحكم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خارجيه بتاعت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قلك على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t>: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شكلهم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يفرمتوو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خد نسخه لسرفرك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ندي لو يشيل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أ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ايشيلش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سيرفرك لسا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جهزش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قل مواقعك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في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ش الي مجهزش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سا لسا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سا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خلصش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يه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احل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يه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حل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قول ي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رب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م جيجا يكف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سرفر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رب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t xml:space="preserve">160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جيجا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م جيجا يكف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شان تنقل سرفر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الك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؟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يش اللى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طيب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4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تعمل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شوف السرف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كبير شغال ولا موقوف عشان الفاتورة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t>H,;n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و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سرع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سرفرك مش لي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وحة خارجيه يا حس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hyperlink r:id="rId38">
              <w:r>
                <w:rPr>
                  <w:rStyle w:val="InternetLink"/>
                  <w:rFonts w:cs="Microsoft Sans Serif" w:ascii="Microsoft Sans Serif" w:hAnsi="Microsoft Sans Serif"/>
                  <w:color w:val="0000FF"/>
                  <w:sz w:val="19"/>
                  <w:u w:val="single"/>
                </w:rPr>
                <w:t>http://208.64.29.42</w:t>
              </w:r>
            </w:hyperlink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ده شغا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ند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فين لوحة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تحكم الخارج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أ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لهوش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وا السي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انل بس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سيرفرك مش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شغال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ء لمفروض لي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زي الشركه الي  حجزت منها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شركه لي حجزت 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نها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اعندي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ا حاجز م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حد صحب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تعطي لوحة تحكم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ارجيه تطفي منها لسرف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سمه وائل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صوت مص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يو طيب اتص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ل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تصل علي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خش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و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ساف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ت ايش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تسو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و مواقعك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حذفت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؟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يش بسو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شنق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قول يا رب ياخ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هم من كل ش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رب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جد مش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هز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داك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لله  لمواقع تتعوض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تعمل ايه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و حصل كدا ؟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له يخليك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رب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ا بسوي شي ويش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سوي لك يعن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لا شي بدعي معك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ليهم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تزعل مني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عني ؟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ء ونت بيدك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يه تعمله ومعملتوش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بعدين انت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لديات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لله ونا عاوز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نساعدك في لناس لي عندك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نتصرف وناخد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هم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drawing>
                <wp:inline distT="0" distB="0" distL="0" distR="0">
                  <wp:extent cx="457200" cy="2762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بات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ي حدي صاحبك نق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نده شو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طلع كلام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رجال اللى قاللك كذا صحيح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 اتصل اكيد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ئل عندو اكثر من واحد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له يوقف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سرف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شيك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ل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صدقني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ساف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ايقدر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دش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قد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ين اللى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قاللك ان السيرفر بيتفرمت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أمان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8:5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و الي انت قل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ل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طلع أمي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تصدق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مي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ي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كان خايف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على عملائ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و طلع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مي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اطلع انه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بي ينقلك عنده وخلاص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صح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؟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خي لا تتعب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راسي معا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لها تغو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مواقع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الك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عم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دايق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ليش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نضايق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لفونك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فاصل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شبك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عطين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جرس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سك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أنه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حاط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جنب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أم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هي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نايم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0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غريبه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مفروض يكون فاصل شبك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نعم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وحة تحكم الف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ي سي لخارجيه وي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وجود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ات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1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أ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1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يش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1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ما اخلص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سيرف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1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رب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2" w:color="DCF7FD"/>
        </w:pBdr>
        <w:bidi w:val="0"/>
        <w:spacing w:before="150" w:after="30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1987CC"/>
          <w:sz w:val="23"/>
          <w:szCs w:val="23"/>
        </w:rPr>
      </w:pP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بداية الجلسة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04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ربيع الثاني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,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1429</w:t>
      </w:r>
    </w:p>
    <w:p>
      <w:pPr>
        <w:pStyle w:val="Normal"/>
        <w:numPr>
          <w:ilvl w:val="0"/>
          <w:numId w:val="3"/>
        </w:numPr>
        <w:pBdr>
          <w:top w:val="single" w:sz="12" w:space="0" w:color="FFFFFF"/>
          <w:bottom w:val="single" w:sz="6" w:space="2" w:color="6ED6F3"/>
        </w:pBdr>
        <w:shd w:fill="EDFBFE" w:val="clear"/>
        <w:bidi w:val="0"/>
        <w:spacing w:before="0" w:after="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وفي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جيت يوم وزر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صدق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فنيت روحى فى هواك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لو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سمحت بشوفتك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امهل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رتوى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واروى معى ورده شفاك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؟؟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(sabeer_25@hotmail.com) </w:t>
      </w:r>
    </w:p>
    <w:p>
      <w:pPr>
        <w:pStyle w:val="Normal"/>
        <w:numPr>
          <w:ilvl w:val="0"/>
          <w:numId w:val="3"/>
        </w:numPr>
        <w:pBdr>
          <w:top w:val="single" w:sz="12" w:space="0" w:color="EDFBFE"/>
          <w:bottom w:val="single" w:sz="6" w:space="2" w:color="6ED6F3"/>
        </w:pBdr>
        <w:shd w:fill="DCF7FD" w:val="clear"/>
        <w:bidi w:val="0"/>
        <w:spacing w:before="0" w:after="28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رجاء على عملائنا محدثتي</w:t>
      </w:r>
      <w:r>
        <w:rPr/>
        <w:t xml:space="preserve"> </w:t>
      </w:r>
      <w:r>
        <w:rPr/>
        <w:t xml:space="preserve">(sales@3rabhosting.net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45" w:type="dxa"/>
          <w:right w:w="240" w:type="dxa"/>
        </w:tblCellMar>
      </w:tblPr>
      <w:tblGrid>
        <w:gridCol w:w="2429"/>
        <w:gridCol w:w="5877"/>
      </w:tblGrid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9:4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شر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2" w:color="DCF7FD"/>
        </w:pBdr>
        <w:bidi w:val="0"/>
        <w:spacing w:before="150" w:after="30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1987CC"/>
          <w:sz w:val="23"/>
          <w:szCs w:val="23"/>
        </w:rPr>
      </w:pP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بداية الجلسة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04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ربيع الثاني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,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1429</w:t>
      </w:r>
    </w:p>
    <w:p>
      <w:pPr>
        <w:pStyle w:val="Normal"/>
        <w:numPr>
          <w:ilvl w:val="0"/>
          <w:numId w:val="13"/>
        </w:numPr>
        <w:pBdr>
          <w:top w:val="single" w:sz="12" w:space="0" w:color="FFFFFF"/>
          <w:bottom w:val="single" w:sz="6" w:space="2" w:color="6ED6F3"/>
        </w:pBdr>
        <w:shd w:fill="EDFBFE" w:val="clear"/>
        <w:bidi w:val="0"/>
        <w:spacing w:before="0" w:after="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وفي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جيت يوم وزر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صدق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فنيت روحى فى هواك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لو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سمحت بشوفتك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امهل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رتوى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واروى معى ورده شفاك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؟؟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(sabeer_25@hotmail.com) </w:t>
      </w:r>
    </w:p>
    <w:p>
      <w:pPr>
        <w:pStyle w:val="Normal"/>
        <w:numPr>
          <w:ilvl w:val="0"/>
          <w:numId w:val="13"/>
        </w:numPr>
        <w:pBdr>
          <w:top w:val="single" w:sz="12" w:space="0" w:color="EDFBFE"/>
          <w:bottom w:val="single" w:sz="6" w:space="2" w:color="6ED6F3"/>
        </w:pBdr>
        <w:shd w:fill="DCF7FD" w:val="clear"/>
        <w:bidi w:val="0"/>
        <w:spacing w:before="0" w:after="28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رجاء على عملائنا محدثتي</w:t>
      </w:r>
      <w:r>
        <w:rPr/>
        <w:t xml:space="preserve"> </w:t>
      </w:r>
      <w:r>
        <w:rPr/>
        <w:t xml:space="preserve">(sales@3rabhosting.net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45" w:type="dxa"/>
          <w:right w:w="240" w:type="dxa"/>
        </w:tblCellMar>
      </w:tblPr>
      <w:tblGrid>
        <w:gridCol w:w="2429"/>
        <w:gridCol w:w="5877"/>
      </w:tblGrid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ا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ش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صا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فين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؟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سرف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يش رسيلري ان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س الي صك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يحذفوا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كل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له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هد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2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يف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ل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2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عني بدو بي ان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س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لو ياخي يعن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ت موجود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صاحي مو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نايم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هم يخربو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حاطط يدك علي خدك وتتفرج عليهم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 xml:space="preserve">1ff1.net" </w:t>
              <w:br/>
              <w:t>2) 2-king.com</w:t>
              <w:br/>
              <w:t>3) 3asheeq.com</w:t>
              <w:br/>
              <w:t>4) 3omree.com</w:t>
              <w:br/>
              <w:t>5) 3rabhosting.net</w:t>
              <w:br/>
              <w:t xml:space="preserve">6) 3rabhosting.net" </w:t>
              <w:br/>
              <w:t>7) 3yonalarab.com</w:t>
              <w:br/>
              <w:t>8) 3yonalarabhosting.com</w:t>
              <w:br/>
              <w:t>9) 5feif.com</w:t>
              <w:br/>
              <w:t>10) 6rk3a.com</w:t>
              <w:br/>
              <w:t>11) 7la-riy.com</w:t>
              <w:br/>
              <w:t>12) 9mt-l.com</w:t>
              <w:br/>
              <w:t>13) a6a3.com</w:t>
              <w:br/>
              <w:t>14) a7lami.com</w:t>
              <w:br/>
              <w:t>15) a9mm-team.com</w:t>
              <w:br/>
              <w:t>16) a9naf.com</w:t>
              <w:br/>
              <w:t>17) abu-naif.net</w:t>
              <w:br/>
              <w:t>18) al-brwaz.net</w:t>
              <w:br/>
              <w:t>19) al-z3eeem.com</w:t>
              <w:br/>
              <w:t>20) alashkin.com</w:t>
              <w:br/>
              <w:t>21) alrayn.com</w:t>
              <w:br/>
              <w:t>22) alteerww.com</w:t>
              <w:br/>
              <w:t>23) assa7el.com</w:t>
              <w:br/>
              <w:t>24) bv1p.com</w:t>
              <w:br/>
              <w:t>25) bz22.com</w:t>
              <w:br/>
              <w:t>26) d-qhr.com</w:t>
              <w:br/>
              <w:t>27) d1d9.com</w:t>
              <w:br/>
              <w:t>28) diafa4host.com</w:t>
              <w:br/>
              <w:t>29) dorah-quran.net</w:t>
              <w:br/>
              <w:t>30) dz4host.com</w:t>
              <w:br/>
              <w:t>31) e1e3.com</w:t>
              <w:br/>
              <w:t>32) ebda3-kingdom.com</w:t>
              <w:br/>
              <w:t>33) ebda3-r.com</w:t>
              <w:br/>
              <w:t>34) elgr7.com"</w:t>
              <w:br/>
              <w:t>35) f1u1.com</w:t>
              <w:br/>
              <w:t>36) firstsit.com</w:t>
              <w:br/>
              <w:t>37) fn0n.com</w:t>
              <w:br/>
              <w:t>38) ghawy.com</w:t>
              <w:br/>
              <w:t>39) hdaih.com</w:t>
              <w:br/>
              <w:t>40) kasp3r.com</w:t>
              <w:br/>
              <w:t>41) khfaya-elro7.com</w:t>
              <w:br/>
              <w:t xml:space="preserve">42) ksa-cafe.net" </w:t>
              <w:br/>
              <w:t>43) lyaly4host.com</w:t>
              <w:br/>
              <w:t>44) m3lumat.com</w:t>
              <w:br/>
              <w:t xml:space="preserve">45) q1p1.com" </w:t>
              <w:br/>
              <w:t>46) r7soft.com</w:t>
              <w:br/>
              <w:t xml:space="preserve">47) s3h2.com" </w:t>
              <w:br/>
              <w:t>48) s3hs.com</w:t>
              <w:br/>
              <w:t>49) s999s.net</w:t>
              <w:br/>
              <w:t xml:space="preserve">50) s999s.net" </w:t>
              <w:br/>
              <w:t>51) shroogy.com</w:t>
              <w:br/>
              <w:t>52) t7bna.com</w:t>
              <w:br/>
              <w:t>53) tt44l.com</w:t>
              <w:br/>
              <w:t>54) vip01.net</w:t>
              <w:br/>
              <w:t xml:space="preserve">55) vip01.net" </w:t>
              <w:br/>
              <w:t xml:space="preserve">56) weda3.com" </w:t>
              <w:br/>
              <w:t>57) xx12xx.com</w:t>
              <w:br/>
              <w:t xml:space="preserve">58) za7fen.net" 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عني كل لمواقع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ذي راح تضيع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عقول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ب هذي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س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9"/>
                <w:szCs w:val="19"/>
              </w:rPr>
              <w:t xml:space="preserve">188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وقع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ن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جالس تتفرج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د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ا بحاول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رجعهم ؟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كن مش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عارف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يف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حاول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؟؟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صك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سرف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ش عارف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سكر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وقف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ي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روت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دو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ن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راسل لدت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سنت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3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راس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ئل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2" w:color="DCF7FD"/>
        </w:pBdr>
        <w:bidi w:val="0"/>
        <w:spacing w:before="150" w:after="30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1987CC"/>
          <w:sz w:val="23"/>
          <w:szCs w:val="23"/>
        </w:rPr>
      </w:pP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بداية الجلسة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04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ربيع الثاني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,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1429</w:t>
      </w:r>
    </w:p>
    <w:p>
      <w:pPr>
        <w:pStyle w:val="Normal"/>
        <w:numPr>
          <w:ilvl w:val="0"/>
          <w:numId w:val="6"/>
        </w:numPr>
        <w:pBdr>
          <w:top w:val="single" w:sz="12" w:space="0" w:color="FFFFFF"/>
          <w:bottom w:val="single" w:sz="6" w:space="2" w:color="6ED6F3"/>
        </w:pBdr>
        <w:shd w:fill="EDFBFE" w:val="clear"/>
        <w:bidi w:val="0"/>
        <w:spacing w:before="0" w:after="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وفي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جيت يوم وزر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صدق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فنيت روحى فى هواك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لو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سمحت بشوفتك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امهل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رتوى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واروى معى ورده شفاك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؟؟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(sabeer_25@hotmail.com) </w:t>
      </w:r>
    </w:p>
    <w:p>
      <w:pPr>
        <w:pStyle w:val="Normal"/>
        <w:numPr>
          <w:ilvl w:val="0"/>
          <w:numId w:val="6"/>
        </w:numPr>
        <w:pBdr>
          <w:top w:val="single" w:sz="12" w:space="0" w:color="EDFBFE"/>
          <w:bottom w:val="single" w:sz="6" w:space="2" w:color="6ED6F3"/>
        </w:pBdr>
        <w:shd w:fill="DCF7FD" w:val="clear"/>
        <w:bidi w:val="0"/>
        <w:spacing w:before="0" w:after="28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رجاء على عملائنا محدثتي</w:t>
      </w:r>
      <w:r>
        <w:rPr/>
        <w:t xml:space="preserve"> </w:t>
      </w:r>
      <w:r>
        <w:rPr/>
        <w:t xml:space="preserve">(sales@3rabhosting.net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45" w:type="dxa"/>
          <w:right w:w="240" w:type="dxa"/>
        </w:tblCellMar>
      </w:tblPr>
      <w:tblGrid>
        <w:gridCol w:w="2429"/>
        <w:gridCol w:w="5877"/>
      </w:tblGrid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5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صدق بالل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5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ولة بالك هذي 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و زينه فيك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5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ا اله الا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له محمد رسول الل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5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يه بس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5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لله لمصرين هم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ي سوو في نفسهم كد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0:5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حدش ظلمهم لم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ا يصدقهم ولا ياخد منهم ش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يه بس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ت لمواقع تتحزف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نت جالس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لا تسو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ش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بعدين من شو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قول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د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صاحب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يمزح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بعدين ترجع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قو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 صحيح بيحزفو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مواقع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طلع انه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خايف عل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نا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ادر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 والله م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دري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ن لسق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راحت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س ليه سايبي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وقعك شغال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خي اللى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يفرمت السيرفر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يحذف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Tahoma" w:hAnsi="Tahoma" w:cs="Tahoma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حده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حد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drawing>
                <wp:inline distT="0" distB="0" distL="0" distR="0">
                  <wp:extent cx="476250" cy="4762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لو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يحزف وحد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حده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حزف ملف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vir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ريح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ضاع ك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سرفر</w:t>
            </w:r>
          </w:p>
        </w:tc>
      </w:tr>
      <w:tr>
        <w:trPr/>
        <w:tc>
          <w:tcPr>
            <w:tcW w:w="2429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11:0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رجاء على عملائنا محدثتي غير مُتصل الآن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2" w:color="DCF7FD"/>
        </w:pBdr>
        <w:bidi w:val="0"/>
        <w:spacing w:before="150" w:after="30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1987CC"/>
          <w:sz w:val="23"/>
          <w:szCs w:val="23"/>
        </w:rPr>
      </w:pP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بداية الجلسة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05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ربيع الثاني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,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1429</w:t>
      </w:r>
    </w:p>
    <w:p>
      <w:pPr>
        <w:pStyle w:val="Normal"/>
        <w:numPr>
          <w:ilvl w:val="0"/>
          <w:numId w:val="5"/>
        </w:numPr>
        <w:pBdr>
          <w:top w:val="single" w:sz="12" w:space="0" w:color="FFFFFF"/>
          <w:bottom w:val="single" w:sz="6" w:space="2" w:color="6ED6F3"/>
        </w:pBdr>
        <w:shd w:fill="EDFBFE" w:val="clear"/>
        <w:bidi w:val="0"/>
        <w:spacing w:before="0" w:after="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وفي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جيت يوم وزر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صدق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فنيت روحى فى هواك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لو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سمحت بشوفتك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امهل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رتوى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واروى معى ورده شفاك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؟؟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(sabeer_25@hotmail.com) </w:t>
      </w:r>
    </w:p>
    <w:p>
      <w:pPr>
        <w:pStyle w:val="Normal"/>
        <w:numPr>
          <w:ilvl w:val="0"/>
          <w:numId w:val="5"/>
        </w:numPr>
        <w:pBdr>
          <w:top w:val="single" w:sz="12" w:space="0" w:color="EDFBFE"/>
          <w:bottom w:val="single" w:sz="6" w:space="2" w:color="6ED6F3"/>
        </w:pBdr>
        <w:shd w:fill="DCF7FD" w:val="clear"/>
        <w:bidi w:val="0"/>
        <w:spacing w:before="0" w:after="28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رجاء على عملائنا محدثتي</w:t>
      </w:r>
      <w:r>
        <w:rPr/>
        <w:t xml:space="preserve"> </w:t>
      </w:r>
      <w:r>
        <w:rPr/>
        <w:t xml:space="preserve">(sales@3rabhosting.net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45" w:type="dxa"/>
          <w:right w:w="240" w:type="dxa"/>
        </w:tblCellMar>
      </w:tblPr>
      <w:tblGrid>
        <w:gridCol w:w="2533"/>
        <w:gridCol w:w="5773"/>
      </w:tblGrid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؟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ش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صار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0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لا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شئ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لمواقع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رجعته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؟؟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1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يو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رجع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مواقع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ا في غي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واقعي ان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س تر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شيكت علي مواقع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سرفر شغا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سح كتير اوي اوي او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ء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drawing>
                <wp:inline distT="0" distB="0" distL="0" distR="0">
                  <wp:extent cx="457200" cy="2762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بات وي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حذفت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عني ما ف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واقع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؟؟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ربي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حذفت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عني ما ف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واقع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حاول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رجعها ياخي و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يف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رجعه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راعيني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راعيني الله يخليك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رعيك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ت ما راعي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نفسك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جالس ولا عا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الك وحزرتك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ك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ش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خي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ا كنت فاكره يمزح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0080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ء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لو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مزح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واحد يئم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نفس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ليش ما حزف غي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واقع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2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موقعك شغال وك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ش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ت ما عندك هرد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تياطي كا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أيو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أ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 ماعنديش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يف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عني لحل مع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مواقع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ناس لي كان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ند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حذفوا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لاص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دفع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لوسهم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 ترجعهم وخلهم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نقلو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لأسف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معيش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</w:rPr>
              <w:drawing>
                <wp:inline distT="0" distB="0" distL="0" distR="0">
                  <wp:extent cx="180975" cy="180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كنت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دفعت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كيد في الارشيف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يو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ي ارشيف لسرف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كيد موجود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فين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رشيف السيرفر د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ش م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برنامج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0080"/>
                <w:sz w:val="19"/>
                <w:szCs w:val="19"/>
              </w:rPr>
              <w:t>putty ?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ء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cprestore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نا ممك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حصلهم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مكن تجيب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روت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ن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جيبهم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أ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دخلت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شوفت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القيتهم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رب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4:5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هات بسبورد لرو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مك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و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صعب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ش ا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صعب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قسم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دخلت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شفته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لقتش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اك ابات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ش صعب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عطين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نا 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نبهك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قل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ك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عني انا ا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بي لضررر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؟؟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س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0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واقع لناس اعمل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يه معاهم مينفعش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و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أيو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بني واي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</w:t>
            </w: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  <w:rtl w:val="true"/>
              </w:rPr>
              <w:t>\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خسر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لين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رتاح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ا متئكد ان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لاق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drawing>
                <wp:inline distT="0" distB="0" distL="0" distR="0">
                  <wp:extent cx="457200" cy="2762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بات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قسم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الله انا جربت قبلك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جربت من ا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رنامج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نت خايف ع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سرفر من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أ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نا لي خسرا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وحيد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 امال فيه اي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 حس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واقع لناس 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عبت عليه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تضيع كد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سهو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نفع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 حس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تا بتعمل اي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دلوقتي علي كد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أيو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1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دور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على الباك ابات في الداتا سنتر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بيقولولي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ش لاقيين وجاري البحث مره اخرى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كيف لدتا سنت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يش دخله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يكون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فيه باك ابات عنده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دتا سنتر تدو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ي سرفرك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ا تدور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ر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 ممكن لرقم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تاع لروت دقايق وخلك جوا لوحة لتحكم ودقايق وغير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ا بدخل لوحة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روت بخش بشوق الارشيف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مك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ن شالل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جيبهم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3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 حسن لا تجلس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ت رايق وحنا قلبنا محروق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له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علم اني رايق ولا عامل اي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4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و منت رايق كن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سويت شي لمن اتصلت عليك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ممكن دقايق بس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لني ارتاح ون شالله بجيبهم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خ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خ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خ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قسم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ا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دورت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دورت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 خلين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نرتاح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خايف م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ي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عني ان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ضرك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ديهولك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بكره بليل طيب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ن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مضرور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أ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ي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ا عاوز نشوف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حي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كون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دورت انا وانتهيت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دقايق وغير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روت والله م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دخل لروت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6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ا لحين اب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شوف ما بصبر لين بكر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رجاء على عملائنا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طيب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تظر طيب لحظ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ي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بقا انتا ل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حزفتهم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الله شاكك انك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نت ما في شي ليش مواقعي انا بلزات يعني</w:t>
            </w:r>
          </w:p>
        </w:tc>
      </w:tr>
      <w:tr>
        <w:trPr/>
        <w:tc>
          <w:tcPr>
            <w:tcW w:w="2533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773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رجاء على عملائنا محدثتي غيّر إسمه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>/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إسمها إلى 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  <w:rtl w:val="true"/>
              </w:rPr>
              <w:t>"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جميع عملاء عرب هوستنج برجاء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محدثتي الأن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>"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كله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كله انحذف ياخ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اعم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حذفهم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ا لي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ضرك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ي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ضر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نفسي ليه</w:t>
            </w:r>
          </w:p>
        </w:tc>
      </w:tr>
      <w:tr>
        <w:trPr/>
        <w:tc>
          <w:tcPr>
            <w:tcW w:w="2533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773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جميع عملاء عرب هوستنج برجاء محدثتي الأن غير مُتصل الآ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533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773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جميع عملاء عرب هوستنج برجاء محدثتي الأن مُتصل الآ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حذف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كل شئ ياخويييييييييييييي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حذف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يجي نصف المواقع اللى عندي كله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كان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عندي حوال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0080"/>
                <w:sz w:val="19"/>
                <w:szCs w:val="19"/>
              </w:rPr>
              <w:t xml:space="preserve">180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وقع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صارو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تقريباً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0080"/>
                <w:sz w:val="19"/>
                <w:szCs w:val="19"/>
              </w:rPr>
              <w:t>80</w:t>
            </w:r>
          </w:p>
        </w:tc>
      </w:tr>
      <w:tr>
        <w:trPr/>
        <w:tc>
          <w:tcPr>
            <w:tcW w:w="2533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773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جميع عملاء عرب هوستنج برجاء محدثتي الأن غير مُتصل الآن</w:t>
            </w:r>
          </w:p>
        </w:tc>
      </w:tr>
      <w:tr>
        <w:trPr/>
        <w:tc>
          <w:tcPr>
            <w:tcW w:w="2533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773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جميع عملاء عرب هوستنج برجاء محدثتي الأن مُتصل الآن</w:t>
            </w:r>
          </w:p>
        </w:tc>
      </w:tr>
      <w:tr>
        <w:trPr/>
        <w:tc>
          <w:tcPr>
            <w:tcW w:w="2533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773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جميع عملاء عرب هوستنج برجاء محدثتي الأن غير مُتصل الآن</w:t>
            </w:r>
          </w:p>
        </w:tc>
      </w:tr>
      <w:tr>
        <w:trPr/>
        <w:tc>
          <w:tcPr>
            <w:tcW w:w="2533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773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جميع عملاء عرب هوستنج برجاء محدثتي الأن مُتصل الآن</w:t>
            </w:r>
          </w:p>
        </w:tc>
      </w:tr>
      <w:tr>
        <w:trPr/>
        <w:tc>
          <w:tcPr>
            <w:tcW w:w="2533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773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جميع عملاء عرب هوستنج برجاء محدثتي الأن غير مُتصل الآن</w:t>
            </w:r>
          </w:p>
        </w:tc>
      </w:tr>
      <w:tr>
        <w:trPr/>
        <w:tc>
          <w:tcPr>
            <w:tcW w:w="2533" w:type="dxa"/>
            <w:tcBorders>
              <w:top w:val="dashed" w:sz="6" w:space="0" w:color="E9E9E9"/>
              <w:left w:val="dashed" w:sz="6" w:space="0" w:color="E9E9E9"/>
              <w:bottom w:val="dashed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773" w:type="dxa"/>
            <w:tcBorders>
              <w:top w:val="dashed" w:sz="6" w:space="0" w:color="E9E9E9"/>
              <w:bottom w:val="dashed" w:sz="6" w:space="0" w:color="E9E9E9"/>
              <w:right w:val="dashed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color w:val="000000"/>
                <w:sz w:val="19"/>
                <w:szCs w:val="19"/>
              </w:rPr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جميع عملاء عرب هوستنج برجاء محدثتي الأن مُتصل الآن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س لارشيف م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ينحزف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نا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كاتب النك نيم د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علشان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ناس كلها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العملاء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تكلمن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ارشيف بيكو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فيه لمواقع من اول ما تنقلت اول مرة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لأن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فيه كتير انحذفوا و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عارفه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0080"/>
                <w:sz w:val="19"/>
                <w:szCs w:val="19"/>
              </w:rPr>
              <w:t>cprestore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ارف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0080"/>
                <w:sz w:val="19"/>
                <w:szCs w:val="19"/>
              </w:rPr>
              <w:t>/root/cprestore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القيت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هو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حذف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الل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وحذف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مجلد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800080"/>
                <w:sz w:val="19"/>
                <w:szCs w:val="19"/>
              </w:rPr>
              <w:t>backup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طيب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ريحن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هات لبسورد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دقايق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وغير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29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شوفه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بعين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3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ديني لوحة تحكم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سرفري ممكن لخارجيه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3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و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3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وحة سرفري كمان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لاء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3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؟؟</w:t>
            </w:r>
          </w:p>
        </w:tc>
      </w:tr>
      <w:tr>
        <w:trPr/>
        <w:tc>
          <w:tcPr>
            <w:tcW w:w="2533" w:type="dxa"/>
            <w:tcBorders>
              <w:top w:val="single" w:sz="6" w:space="0" w:color="E9E9E9"/>
              <w:left w:val="single" w:sz="6" w:space="0" w:color="E9E9E9"/>
              <w:bottom w:val="single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4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773" w:type="dxa"/>
            <w:tcBorders>
              <w:top w:val="single" w:sz="6" w:space="0" w:color="E9E9E9"/>
              <w:bottom w:val="single" w:sz="6" w:space="0" w:color="E9E9E9"/>
              <w:right w:val="single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لقد أرسلت لتوك إشارة تنبيه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4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لو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4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جميع عملاء عرب ه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دقايق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color w:val="800080"/>
                <w:sz w:val="19"/>
                <w:sz w:val="19"/>
                <w:szCs w:val="19"/>
                <w:rtl w:val="true"/>
              </w:rPr>
              <w:t>طيب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41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ب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روح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4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ديني بينا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سرفر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42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ما تبي برضكتي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ادي</w:t>
            </w:r>
          </w:p>
        </w:tc>
      </w:tr>
      <w:tr>
        <w:trPr/>
        <w:tc>
          <w:tcPr>
            <w:tcW w:w="2533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4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773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ديني بينات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سرفري حبيبي خلني اروح</w:t>
            </w:r>
          </w:p>
        </w:tc>
      </w:tr>
      <w:tr>
        <w:trPr/>
        <w:tc>
          <w:tcPr>
            <w:tcW w:w="2533" w:type="dxa"/>
            <w:tcBorders>
              <w:top w:val="single" w:sz="6" w:space="0" w:color="E9E9E9"/>
              <w:left w:val="single" w:sz="6" w:space="0" w:color="E9E9E9"/>
              <w:bottom w:val="single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5:50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773" w:type="dxa"/>
            <w:tcBorders>
              <w:top w:val="single" w:sz="6" w:space="0" w:color="E9E9E9"/>
              <w:bottom w:val="single" w:sz="6" w:space="0" w:color="E9E9E9"/>
              <w:right w:val="single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لقد أرسلت لتوك إشارة تنبيه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2" w:color="DCF7FD"/>
        </w:pBdr>
        <w:bidi w:val="0"/>
        <w:spacing w:before="150" w:after="30"/>
        <w:ind w:left="0" w:right="0" w:hanging="0"/>
        <w:jc w:val="left"/>
        <w:outlineLvl w:val="1"/>
        <w:rPr>
          <w:rFonts w:ascii="Tahoma" w:hAnsi="Tahoma" w:cs="Tahoma"/>
          <w:b/>
          <w:b/>
          <w:bCs/>
          <w:color w:val="1987CC"/>
          <w:sz w:val="23"/>
          <w:szCs w:val="23"/>
        </w:rPr>
      </w:pP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بداية الجلسة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: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05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1987CC"/>
          <w:sz w:val="23"/>
          <w:sz w:val="23"/>
          <w:szCs w:val="23"/>
          <w:rtl w:val="true"/>
        </w:rPr>
        <w:t>ربيع الثاني</w:t>
      </w:r>
      <w:r>
        <w:rPr>
          <w:rFonts w:cs="Tahoma" w:ascii="Tahoma" w:hAnsi="Tahoma"/>
          <w:b/>
          <w:bCs/>
          <w:color w:val="1987CC"/>
          <w:sz w:val="23"/>
          <w:szCs w:val="23"/>
          <w:rtl w:val="true"/>
        </w:rPr>
        <w:t xml:space="preserve">, </w:t>
      </w:r>
      <w:r>
        <w:rPr>
          <w:rFonts w:cs="Tahoma" w:ascii="Tahoma" w:hAnsi="Tahoma"/>
          <w:b/>
          <w:bCs/>
          <w:color w:val="1987CC"/>
          <w:sz w:val="23"/>
          <w:szCs w:val="23"/>
        </w:rPr>
        <w:t>1429</w:t>
      </w:r>
    </w:p>
    <w:p>
      <w:pPr>
        <w:pStyle w:val="Normal"/>
        <w:numPr>
          <w:ilvl w:val="0"/>
          <w:numId w:val="8"/>
        </w:numPr>
        <w:pBdr>
          <w:top w:val="single" w:sz="12" w:space="0" w:color="FFFFFF"/>
          <w:bottom w:val="single" w:sz="6" w:space="2" w:color="6ED6F3"/>
        </w:pBdr>
        <w:shd w:fill="EDFBFE" w:val="clear"/>
        <w:bidi w:val="0"/>
        <w:spacing w:before="0" w:after="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وفي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جيت يوم وزر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لو صدقت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فنيت روحى فى هواك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!!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لو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سمحت بشوفتك 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 xml:space="preserve">وامهلتنى 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ارتوى</w:t>
      </w:r>
      <w:r>
        <w:rPr>
          <w:rFonts w:cs="Tahoma" w:ascii="Tahoma" w:hAnsi="Tahoma"/>
          <w:color w:val="333333"/>
          <w:sz w:val="18"/>
          <w:szCs w:val="18"/>
          <w:rtl w:val="true"/>
        </w:rPr>
        <w:t xml:space="preserve">... 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واروى معى ورده شفاك</w:t>
      </w:r>
      <w:r>
        <w:rPr>
          <w:rFonts w:cs="Tahoma" w:ascii="Tahoma" w:hAnsi="Tahoma"/>
          <w:color w:val="333333"/>
          <w:sz w:val="18"/>
          <w:szCs w:val="18"/>
          <w:rtl w:val="true"/>
        </w:rPr>
        <w:t>!!</w:t>
      </w: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؟؟</w:t>
      </w:r>
      <w:r>
        <w:rPr>
          <w:rFonts w:ascii="Tahoma" w:hAnsi="Tahoma" w:cs="Tahoma"/>
          <w:color w:val="333333"/>
          <w:sz w:val="18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(sabeer_25@hotmail.com) </w:t>
      </w:r>
    </w:p>
    <w:p>
      <w:pPr>
        <w:pStyle w:val="Normal"/>
        <w:numPr>
          <w:ilvl w:val="0"/>
          <w:numId w:val="8"/>
        </w:numPr>
        <w:pBdr>
          <w:top w:val="single" w:sz="12" w:space="0" w:color="EDFBFE"/>
          <w:bottom w:val="single" w:sz="6" w:space="2" w:color="6ED6F3"/>
        </w:pBdr>
        <w:shd w:fill="DCF7FD" w:val="clear"/>
        <w:bidi w:val="0"/>
        <w:spacing w:before="0" w:after="280"/>
        <w:ind w:left="150" w:right="0" w:hanging="360"/>
        <w:jc w:val="left"/>
        <w:rPr/>
      </w:pPr>
      <w:r>
        <w:rPr>
          <w:rFonts w:ascii="Tahoma" w:hAnsi="Tahoma" w:cs="Tahoma"/>
          <w:color w:val="333333"/>
          <w:sz w:val="18"/>
          <w:sz w:val="18"/>
          <w:szCs w:val="18"/>
          <w:rtl w:val="true"/>
        </w:rPr>
        <w:t>جميع عملاء عرب هوستنج برجاء محدثتي الأن</w:t>
      </w:r>
      <w:r>
        <w:rPr/>
        <w:t xml:space="preserve"> </w:t>
      </w:r>
      <w:r>
        <w:rPr/>
        <w:t xml:space="preserve">(sales@3rabhosting.net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90" w:type="dxa"/>
          <w:bottom w:w="45" w:type="dxa"/>
          <w:right w:w="240" w:type="dxa"/>
        </w:tblCellMar>
      </w:tblPr>
      <w:tblGrid>
        <w:gridCol w:w="2429"/>
        <w:gridCol w:w="5877"/>
      </w:tblGrid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0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 بشا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1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بشا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1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عاوز نروح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ننام</w:t>
            </w:r>
          </w:p>
        </w:tc>
      </w:tr>
      <w:tr>
        <w:trPr/>
        <w:tc>
          <w:tcPr>
            <w:tcW w:w="2429" w:type="dxa"/>
            <w:tcBorders>
              <w:top w:val="single" w:sz="6" w:space="0" w:color="E9E9E9"/>
              <w:left w:val="single" w:sz="6" w:space="0" w:color="E9E9E9"/>
              <w:bottom w:val="single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15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single" w:sz="6" w:space="0" w:color="E9E9E9"/>
              <w:bottom w:val="single" w:sz="6" w:space="0" w:color="E9E9E9"/>
              <w:right w:val="single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لقد أرسلت لتوك إشارة تنبيه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2429" w:type="dxa"/>
            <w:tcBorders>
              <w:top w:val="single" w:sz="6" w:space="0" w:color="E9E9E9"/>
              <w:left w:val="single" w:sz="6" w:space="0" w:color="E9E9E9"/>
              <w:bottom w:val="single" w:sz="6" w:space="0" w:color="E9E9E9"/>
            </w:tcBorders>
            <w:shd w:fill="FFFFE6" w:val="clear"/>
            <w:tcMar>
              <w:top w:w="30" w:type="dxa"/>
              <w:left w:w="75" w:type="dxa"/>
              <w:bottom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17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</w:p>
        </w:tc>
        <w:tc>
          <w:tcPr>
            <w:tcW w:w="5877" w:type="dxa"/>
            <w:tcBorders>
              <w:top w:val="single" w:sz="6" w:space="0" w:color="E9E9E9"/>
              <w:bottom w:val="single" w:sz="6" w:space="0" w:color="E9E9E9"/>
              <w:right w:val="single" w:sz="6" w:space="0" w:color="E9E9E9"/>
            </w:tcBorders>
            <w:shd w:fill="FFFFE6" w:val="clear"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ascii="MS Shell Dlg" w:hAnsi="MS Shell Dlg" w:cs="MS Shell Dlg"/>
                <w:color w:val="000000"/>
                <w:sz w:val="19"/>
                <w:sz w:val="19"/>
                <w:szCs w:val="19"/>
                <w:rtl w:val="true"/>
              </w:rPr>
              <w:t>لقد أرسلت لتوك إشارة تنبيه</w:t>
            </w:r>
            <w:r>
              <w:rPr>
                <w:rFonts w:cs="MS Shell Dlg" w:ascii="MS Shell Dlg" w:hAnsi="MS Shell Dlg"/>
                <w:color w:val="000000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 بشا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عم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bidi w:val="0"/>
              <w:spacing w:before="75" w:after="150"/>
              <w:jc w:val="left"/>
              <w:rPr/>
            </w:pPr>
            <w:r>
              <w:rPr>
                <w:rFonts w:cs="MS Shell Dlg" w:ascii="MS Shell Dlg" w:hAnsi="MS Shell Dlg"/>
                <w:color w:val="949494"/>
                <w:sz w:val="19"/>
              </w:rPr>
              <w:t xml:space="preserve">(06:18 </w:t>
            </w:r>
            <w:r>
              <w:rPr>
                <w:rFonts w:ascii="MS Shell Dlg" w:hAnsi="MS Shell Dlg" w:cs="MS Shell Dlg"/>
                <w:color w:val="949494"/>
                <w:sz w:val="19"/>
                <w:sz w:val="19"/>
                <w:rtl w:val="true"/>
              </w:rPr>
              <w:t>ص</w:t>
            </w:r>
            <w:r>
              <w:rPr>
                <w:rFonts w:cs="MS Shell Dlg" w:ascii="MS Shell Dlg" w:hAnsi="MS Shell Dlg"/>
                <w:color w:val="949494"/>
                <w:sz w:val="19"/>
              </w:rPr>
              <w:t>)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 xml:space="preserve">لو وفيت 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  <w:rtl w:val="true"/>
              </w:rPr>
              <w:t xml:space="preserve">... </w:t>
            </w:r>
            <w:r>
              <w:rPr>
                <w:rFonts w:ascii="MS Shell Dlg" w:hAnsi="MS Shell Dlg" w:cs="MS Shell Dlg"/>
                <w:b/>
                <w:b/>
                <w:bCs/>
                <w:color w:val="000000"/>
                <w:sz w:val="19"/>
                <w:sz w:val="19"/>
                <w:szCs w:val="19"/>
                <w:rtl w:val="true"/>
              </w:rPr>
              <w:t>وجيت</w:t>
            </w:r>
            <w:r>
              <w:rPr>
                <w:rFonts w:cs="MS Shell Dlg" w:ascii="MS Shell Dlg" w:hAnsi="MS Shell Dlg"/>
                <w:b/>
                <w:bCs/>
                <w:color w:val="000000"/>
                <w:sz w:val="19"/>
                <w:szCs w:val="19"/>
              </w:rPr>
              <w:t>:</w:t>
            </w:r>
          </w:p>
        </w:tc>
        <w:tc>
          <w:tcPr>
            <w:tcW w:w="5877" w:type="dxa"/>
            <w:tcBorders/>
            <w:tcMar>
              <w:left w:w="30" w:type="dxa"/>
              <w:bottom w:w="15" w:type="dxa"/>
              <w:right w:w="30" w:type="dxa"/>
            </w:tcMar>
          </w:tcPr>
          <w:p>
            <w:pPr>
              <w:pStyle w:val="Normal"/>
              <w:bidi w:val="0"/>
              <w:spacing w:before="75" w:after="150"/>
              <w:jc w:val="left"/>
              <w:rPr>
                <w:rFonts w:ascii="Microsoft Sans Serif" w:hAnsi="Microsoft Sans Serif" w:cs="Microsoft Sans Serif"/>
                <w:color w:val="FF0000"/>
                <w:sz w:val="19"/>
                <w:szCs w:val="19"/>
              </w:rPr>
            </w:pPr>
            <w:r>
              <w:rPr>
                <w:rFonts w:cs="Microsoft Sans Serif" w:ascii="Microsoft Sans Serif" w:hAnsi="Microsoft Sans Serif"/>
                <w:color w:val="FF0000"/>
                <w:sz w:val="19"/>
                <w:szCs w:val="19"/>
              </w:rPr>
              <w:t> 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يا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icrosoft Sans Serif" w:hAnsi="Microsoft Sans Serif" w:cs="Microsoft Sans Serif"/>
                <w:color w:val="FF0000"/>
                <w:sz w:val="19"/>
                <w:sz w:val="19"/>
                <w:szCs w:val="19"/>
                <w:rtl w:val="true"/>
              </w:rPr>
              <w:t>استاو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Microsoft Sans Serif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Wingdings 2" w:hAnsi="Wingdings 2" w:eastAsia="Times New Roman" w:cs="Wingdings 2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jc w:val="left"/>
      <w:outlineLvl w:val="0"/>
    </w:pPr>
    <w:rPr>
      <w:rFonts w:ascii="Tahoma" w:hAnsi="Tahoma" w:cs="Tahoma"/>
      <w:color w:val="3ABA07"/>
      <w:spacing w:val="-15"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2" w:color="DCF7FD"/>
      </w:pBdr>
      <w:bidi w:val="0"/>
      <w:spacing w:before="150" w:after="30"/>
      <w:jc w:val="left"/>
      <w:outlineLvl w:val="1"/>
    </w:pPr>
    <w:rPr>
      <w:rFonts w:ascii="Tahoma" w:hAnsi="Tahoma" w:cs="Tahoma"/>
      <w:b/>
      <w:bCs/>
      <w:color w:val="1987CC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خط الفقرة الافتراضي"/>
    <w:qFormat/>
    <w:rPr/>
  </w:style>
  <w:style w:type="character" w:styleId="Time">
    <w:name w:val="time"/>
    <w:basedOn w:val="Style12"/>
    <w:qFormat/>
    <w:rPr/>
  </w:style>
  <w:style w:type="character" w:styleId="Time1">
    <w:name w:val="time1"/>
    <w:basedOn w:val="Style12"/>
    <w:qFormat/>
    <w:rPr>
      <w:b w:val="false"/>
      <w:bCs w:val="false"/>
      <w:color w:val="949494"/>
    </w:rPr>
  </w:style>
  <w:style w:type="character" w:styleId="Time2">
    <w:name w:val="time2"/>
    <w:basedOn w:val="Style12"/>
    <w:qFormat/>
    <w:rPr>
      <w:b w:val="false"/>
      <w:bCs w:val="false"/>
      <w:color w:val="94949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plsession">
    <w:name w:val="mplsession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www.tt44l.com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s3hs.com/vb/register.php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hyperlink" Target="http://208.64.29.42/" TargetMode="External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3:19:00Z</dcterms:created>
  <dc:creator>sa</dc:creator>
  <dc:description/>
  <cp:keywords/>
  <dc:language>en-US</dc:language>
  <cp:lastModifiedBy>sa</cp:lastModifiedBy>
  <dcterms:modified xsi:type="dcterms:W3CDTF">2008-04-11T03:21:00Z</dcterms:modified>
  <cp:revision>1</cp:revision>
  <dc:subject/>
  <dc:title>سجل محادثات </dc:title>
</cp:coreProperties>
</file>