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441C7D"/>
          <w:lang w:bidi="ar-EG"/>
        </w:rPr>
      </w:pPr>
      <w:r>
        <w:rPr>
          <w:b/>
          <w:b/>
          <w:bCs/>
          <w:color w:val="441C7D"/>
          <w:rtl w:val="true"/>
          <w:lang w:bidi="ar-EG"/>
        </w:rPr>
        <w:t xml:space="preserve">تعلم تصميم المواقع   من الصفر  للمبتدئين 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441C7D"/>
          <w:lang w:bidi="ar-EG"/>
        </w:rPr>
      </w:pPr>
      <w:r>
        <w:rPr>
          <w:b/>
          <w:bCs/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معا نتعلم تصميم المواقع  من الصفر   ، لا تقلق فهي ليست بالعملية الصعبة  </w:t>
      </w:r>
      <w:r>
        <w:rPr>
          <w:color w:val="441C7D"/>
          <w:rtl w:val="true"/>
          <w:lang w:bidi="ar-EG"/>
        </w:rPr>
        <w:t xml:space="preserve">...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color w:val="441C7D"/>
          <w:rtl w:val="true"/>
          <w:lang w:bidi="ar-EG"/>
        </w:rPr>
        <w:t xml:space="preserve">من اجل اقتحام عالم المعلومات الذي اصبح هو اساس التقدم في عالمنا الحالي </w:t>
      </w:r>
      <w:r>
        <w:rPr>
          <w:color w:val="441C7D"/>
          <w:rtl w:val="true"/>
          <w:lang w:bidi="ar-EG"/>
        </w:rPr>
        <w:t xml:space="preserve">.. </w:t>
      </w:r>
      <w:r>
        <w:rPr>
          <w:color w:val="441C7D"/>
          <w:rtl w:val="true"/>
          <w:lang w:bidi="ar-EG"/>
        </w:rPr>
        <w:t xml:space="preserve">الذي اصبحت فيه المعلومة ليست محددة بمكان  دون اخر  ، اقدم لكم هذه الدروس التي تمكننا </w:t>
      </w:r>
      <w:r>
        <w:rPr>
          <w:color w:val="441C7D"/>
          <w:rtl w:val="true"/>
          <w:lang w:bidi="ar-EG"/>
        </w:rPr>
        <w:t>–</w:t>
      </w:r>
      <w:r>
        <w:rPr>
          <w:color w:val="441C7D"/>
          <w:rtl w:val="true"/>
          <w:lang w:bidi="ar-EG"/>
        </w:rPr>
        <w:t xml:space="preserve"> باذن الله </w:t>
      </w:r>
      <w:r>
        <w:rPr>
          <w:color w:val="441C7D"/>
          <w:rtl w:val="true"/>
          <w:lang w:bidi="ar-EG"/>
        </w:rPr>
        <w:t xml:space="preserve">- </w:t>
      </w:r>
      <w:r>
        <w:rPr>
          <w:color w:val="441C7D"/>
          <w:rtl w:val="true"/>
          <w:lang w:bidi="ar-EG"/>
        </w:rPr>
        <w:t xml:space="preserve">من  التشبث بركب ثورة المعلومات </w:t>
      </w:r>
      <w:r>
        <w:rPr>
          <w:color w:val="441C7D"/>
          <w:rtl w:val="true"/>
          <w:lang w:bidi="ar-EG"/>
        </w:rPr>
        <w:t xml:space="preserve">.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441C7D"/>
          <w:lang w:bidi="ar-EG"/>
        </w:rPr>
      </w:pPr>
      <w:r>
        <w:rPr>
          <w:b/>
          <w:b/>
          <w:bCs/>
          <w:color w:val="441C7D"/>
          <w:rtl w:val="true"/>
          <w:lang w:bidi="ar-EG"/>
        </w:rPr>
        <w:t xml:space="preserve">من هو مؤلف هذه الدروس ؟؟ 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color w:val="441C7D"/>
          <w:rtl w:val="true"/>
          <w:lang w:bidi="ar-EG"/>
        </w:rPr>
        <w:t xml:space="preserve">عبد مصري من عباد الله كل ما يطلبه منك اذا استفدت معلومة من هذا الكتاب الا تنساه بدعوة بظهر  الغيب </w:t>
      </w:r>
      <w:r>
        <w:rPr>
          <w:color w:val="441C7D"/>
          <w:rtl w:val="true"/>
          <w:lang w:bidi="ar-EG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بالاضافة الي  اهم شرط يشترط في قارئ هذه الدروس وهو الا يستخدم ما تعلمه منها فيما  يغضب الله عز وجل ،  وان يستخدم علمه فقط فيما ينفع ولا يضر </w:t>
      </w:r>
      <w:r>
        <w:rPr>
          <w:color w:val="441C7D"/>
          <w:rtl w:val="true"/>
          <w:lang w:bidi="ar-EG"/>
        </w:rPr>
        <w:t>..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color w:val="441C7D"/>
          <w:rtl w:val="true"/>
          <w:lang w:bidi="ar-EG"/>
        </w:rPr>
        <w:t xml:space="preserve">وقد حاولت  ما استطعت تقديم هذه الدروس  باللهجة العامية المصرية لعلها تكون اسهل لكل دارس عربي ، وحاولت ان ابسط الدروس  قدر المستطاع </w:t>
      </w:r>
      <w:r>
        <w:rPr>
          <w:color w:val="441C7D"/>
          <w:rtl w:val="true"/>
          <w:lang w:bidi="ar-EG"/>
        </w:rPr>
        <w:t xml:space="preserve">- </w:t>
      </w:r>
      <w:r>
        <w:rPr>
          <w:color w:val="441C7D"/>
          <w:rtl w:val="true"/>
          <w:lang w:bidi="ar-EG"/>
        </w:rPr>
        <w:t xml:space="preserve">فمن طبعي احب التبسيط لابعد درجة </w:t>
      </w:r>
      <w:r>
        <w:rPr>
          <w:color w:val="441C7D"/>
          <w:rtl w:val="true"/>
          <w:lang w:bidi="ar-EG"/>
        </w:rPr>
        <w:t>–</w:t>
      </w:r>
      <w:r>
        <w:rPr>
          <w:color w:val="441C7D"/>
          <w:rtl w:val="true"/>
          <w:lang w:bidi="ar-EG"/>
        </w:rPr>
        <w:t xml:space="preserve"> فان احسنت فمن  الله وان اخطات فمن نفسي </w:t>
      </w:r>
      <w:r>
        <w:rPr>
          <w:color w:val="441C7D"/>
          <w:rtl w:val="true"/>
          <w:lang w:bidi="ar-EG"/>
        </w:rPr>
        <w:t xml:space="preserve">..  </w:t>
      </w:r>
      <w:r>
        <w:rPr>
          <w:color w:val="441C7D"/>
          <w:rtl w:val="true"/>
          <w:lang w:bidi="ar-EG"/>
        </w:rPr>
        <w:t xml:space="preserve">وجل من لا يسهو </w:t>
      </w:r>
      <w:r>
        <w:rPr>
          <w:color w:val="441C7D"/>
          <w:rtl w:val="true"/>
          <w:lang w:bidi="ar-EG"/>
        </w:rPr>
        <w:t xml:space="preserve">.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441C7D"/>
          <w:lang w:bidi="ar-EG"/>
        </w:rPr>
      </w:pPr>
      <w:r>
        <w:rPr>
          <w:b/>
          <w:b/>
          <w:bCs/>
          <w:color w:val="441C7D"/>
          <w:rtl w:val="true"/>
          <w:lang w:bidi="ar-EG"/>
        </w:rPr>
        <w:t xml:space="preserve">لمن هذه الدروس ؟؟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هذه الدروس لكل من يجد في  نفسه ما يحب ان ينشره  والا يكبته في داخله </w:t>
      </w:r>
      <w:r>
        <w:rPr>
          <w:color w:val="441C7D"/>
          <w:rtl w:val="true"/>
          <w:lang w:bidi="ar-EG"/>
        </w:rPr>
        <w:t xml:space="preserve">.. </w:t>
      </w:r>
      <w:r>
        <w:rPr>
          <w:color w:val="441C7D"/>
          <w:rtl w:val="true"/>
          <w:lang w:bidi="ar-EG"/>
        </w:rPr>
        <w:t xml:space="preserve">لكل من يحب ان ينطلق ويبحر في سماء الانترنت الواسع </w:t>
      </w:r>
      <w:r>
        <w:rPr>
          <w:color w:val="441C7D"/>
          <w:rtl w:val="true"/>
          <w:lang w:bidi="ar-EG"/>
        </w:rPr>
        <w:t>..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color w:val="441C7D"/>
          <w:rtl w:val="true"/>
          <w:lang w:bidi="ar-EG"/>
        </w:rPr>
        <w:t xml:space="preserve">لكل من يحب بلاده ويحب ان يخدمه ، ويحب الا نظل بعيدين عن التكنولوجيا وعن التقدم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لكل من يرى ان مدى تقدم بلادنا مسؤليتنا كلنا  امام الله 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هذا الكتاب للمبتدئين وليس  للمحترفين </w:t>
      </w:r>
      <w:r>
        <w:rPr>
          <w:color w:val="441C7D"/>
          <w:rtl w:val="true"/>
          <w:lang w:bidi="ar-EG"/>
        </w:rPr>
        <w:t xml:space="preserve">.... </w:t>
      </w:r>
      <w:r>
        <w:rPr>
          <w:color w:val="441C7D"/>
          <w:rtl w:val="true"/>
          <w:lang w:bidi="ar-EG"/>
        </w:rPr>
        <w:t xml:space="preserve">لمن يريد ان يبدا من البداية </w:t>
      </w:r>
      <w:r>
        <w:rPr>
          <w:color w:val="441C7D"/>
          <w:rtl w:val="true"/>
          <w:lang w:bidi="ar-EG"/>
        </w:rPr>
        <w:t>...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441C7D"/>
          <w:lang w:bidi="ar-EG"/>
        </w:rPr>
      </w:pPr>
      <w:r>
        <w:rPr>
          <w:b/>
          <w:b/>
          <w:bCs/>
          <w:color w:val="441C7D"/>
          <w:rtl w:val="true"/>
          <w:lang w:bidi="ar-EG"/>
        </w:rPr>
        <w:t xml:space="preserve">ما هي الامكانيات الواجب توافرها  في من يقرا هذه الدروس ؟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فقط لابد ان يكون بمكانك تصفح جهازك الشخصي  ، تعلم ماهي الملفات وماهي المجلدات 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color w:val="441C7D"/>
          <w:rtl w:val="true"/>
          <w:lang w:bidi="ar-EG"/>
        </w:rPr>
        <w:t xml:space="preserve">كل ما نطلبه منك هو المعرفة البسيطة بكيفية استخدام الكمبيوتر الشخصي ولا نحتاج لاي خبرة  سابقة في  اي  لغة برمجة او في  الانترنت ، ليس  من الضروري  ان تكون محترف  استخدام الانترنت لتبدا في هذه الدروس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ونسال الله التوفيق لنا ولكم </w:t>
      </w:r>
      <w:r>
        <w:rPr>
          <w:color w:val="441C7D"/>
          <w:rtl w:val="true"/>
          <w:lang w:bidi="ar-EG"/>
        </w:rPr>
        <w:t>..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الفهرس 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مقدمة  </w:t>
      </w:r>
      <w:r>
        <w:rPr>
          <w:color w:val="441C7D"/>
          <w:rtl w:val="true"/>
          <w:lang w:bidi="ar-EG"/>
        </w:rPr>
        <w:t xml:space="preserve">..................................................................... </w:t>
      </w:r>
      <w:r>
        <w:rPr>
          <w:color w:val="441C7D"/>
          <w:lang w:bidi="ar-EG"/>
        </w:rPr>
        <w:t>4</w:t>
      </w:r>
    </w:p>
    <w:p>
      <w:pPr>
        <w:pStyle w:val="NormalWeb"/>
        <w:bidi w:val="1"/>
        <w:spacing w:before="0" w:after="0"/>
        <w:ind w:left="0" w:right="0" w:hanging="0"/>
        <w:jc w:val="center"/>
        <w:rPr/>
      </w:pPr>
      <w:r>
        <w:rPr>
          <w:color w:val="441C7D"/>
          <w:rtl w:val="true"/>
          <w:lang w:bidi="ar-EG"/>
        </w:rPr>
        <w:t xml:space="preserve">ماهي لغة ال </w:t>
      </w:r>
      <w:r>
        <w:rPr>
          <w:color w:val="441C7D"/>
          <w:lang w:bidi="ar-EG"/>
        </w:rPr>
        <w:t>html</w:t>
      </w:r>
      <w:r>
        <w:rPr>
          <w:color w:val="441C7D"/>
          <w:rtl w:val="true"/>
          <w:lang w:bidi="ar-EG"/>
        </w:rPr>
        <w:t xml:space="preserve"> </w:t>
      </w:r>
      <w:r>
        <w:rPr>
          <w:color w:val="441C7D"/>
          <w:rtl w:val="true"/>
          <w:lang w:bidi="ar-EG"/>
        </w:rPr>
        <w:t xml:space="preserve">ولماذا نتعلمها </w:t>
      </w:r>
      <w:r>
        <w:rPr>
          <w:color w:val="441C7D"/>
          <w:rtl w:val="true"/>
          <w:lang w:bidi="ar-EG"/>
        </w:rPr>
        <w:t>...................................</w:t>
      </w:r>
      <w:r>
        <w:rPr>
          <w:color w:val="441C7D"/>
          <w:lang w:bidi="ar-EG"/>
        </w:rPr>
        <w:t>5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الصيغة العامة للأوامر في هذه اللغة </w:t>
      </w:r>
      <w:r>
        <w:rPr>
          <w:color w:val="441C7D"/>
          <w:rtl w:val="true"/>
          <w:lang w:bidi="ar-EG"/>
        </w:rPr>
        <w:t>.................................</w:t>
      </w:r>
      <w:r>
        <w:rPr>
          <w:color w:val="441C7D"/>
          <w:lang w:bidi="ar-EG"/>
        </w:rPr>
        <w:t>9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441C7D"/>
          <w:lang w:bidi="ar-EG"/>
        </w:rPr>
      </w:pPr>
      <w:r>
        <w:rPr>
          <w:b/>
          <w:b/>
          <w:bCs/>
          <w:color w:val="441C7D"/>
          <w:rtl w:val="true"/>
          <w:lang w:bidi="ar-EG"/>
        </w:rPr>
        <w:t>جسم الصفحة</w:t>
      </w:r>
    </w:p>
    <w:p>
      <w:pPr>
        <w:pStyle w:val="NormalWeb"/>
        <w:bidi w:val="1"/>
        <w:spacing w:before="0" w:after="0"/>
        <w:ind w:left="0" w:right="0" w:hanging="0"/>
        <w:jc w:val="center"/>
        <w:rPr/>
      </w:pPr>
      <w:r>
        <w:rPr>
          <w:color w:val="441C7D"/>
          <w:rtl w:val="true"/>
          <w:lang w:bidi="ar-EG"/>
        </w:rPr>
        <w:t xml:space="preserve">تنسيق البيانات </w:t>
      </w:r>
      <w:r>
        <w:rPr>
          <w:color w:val="441C7D"/>
          <w:rtl w:val="true"/>
          <w:lang w:bidi="ar-EG"/>
        </w:rPr>
        <w:t>"</w:t>
      </w:r>
      <w:r>
        <w:rPr>
          <w:color w:val="441C7D"/>
          <w:lang w:bidi="ar-EG"/>
        </w:rPr>
        <w:t>texts"</w:t>
      </w:r>
      <w:r>
        <w:rPr>
          <w:color w:val="441C7D"/>
          <w:lang w:bidi="ar-EG"/>
        </w:rPr>
        <w:t xml:space="preserve"> ................................................14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ادارج الصور </w:t>
      </w:r>
      <w:r>
        <w:rPr>
          <w:color w:val="441C7D"/>
          <w:rtl w:val="true"/>
          <w:lang w:bidi="ar-EG"/>
        </w:rPr>
        <w:t>.................................................................</w:t>
      </w:r>
      <w:r>
        <w:rPr>
          <w:color w:val="441C7D"/>
          <w:lang w:bidi="ar-EG"/>
        </w:rPr>
        <w:t>18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>اللينكات  وادراج الملتيميديا</w:t>
      </w:r>
      <w:r>
        <w:rPr>
          <w:color w:val="441C7D"/>
          <w:rtl w:val="true"/>
          <w:lang w:bidi="ar-EG"/>
        </w:rPr>
        <w:t>.............................................</w:t>
      </w:r>
      <w:r>
        <w:rPr>
          <w:color w:val="441C7D"/>
          <w:lang w:bidi="ar-EG"/>
        </w:rPr>
        <w:t>20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>الجداول</w:t>
      </w:r>
      <w:r>
        <w:rPr>
          <w:color w:val="441C7D"/>
          <w:rtl w:val="true"/>
          <w:lang w:bidi="ar-EG"/>
        </w:rPr>
        <w:t>......................................................................</w:t>
      </w:r>
      <w:r>
        <w:rPr>
          <w:color w:val="441C7D"/>
          <w:lang w:bidi="ar-EG"/>
        </w:rPr>
        <w:t>22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>الاطارات</w:t>
      </w:r>
      <w:r>
        <w:rPr>
          <w:color w:val="441C7D"/>
          <w:rtl w:val="true"/>
          <w:lang w:bidi="ar-EG"/>
        </w:rPr>
        <w:t>.....................................................................</w:t>
      </w:r>
      <w:r>
        <w:rPr>
          <w:color w:val="441C7D"/>
          <w:lang w:bidi="ar-EG"/>
        </w:rPr>
        <w:t>26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الخرائط الصورية </w:t>
      </w:r>
      <w:r>
        <w:rPr>
          <w:color w:val="441C7D"/>
          <w:rtl w:val="true"/>
          <w:lang w:bidi="ar-EG"/>
        </w:rPr>
        <w:t>...........................................................</w:t>
      </w:r>
      <w:r>
        <w:rPr>
          <w:color w:val="441C7D"/>
          <w:lang w:bidi="ar-EG"/>
        </w:rPr>
        <w:t>29</w:t>
      </w:r>
    </w:p>
    <w:p>
      <w:pPr>
        <w:pStyle w:val="NormalWeb"/>
        <w:bidi w:val="1"/>
        <w:spacing w:before="0" w:after="0"/>
        <w:ind w:left="0" w:right="0" w:hanging="0"/>
        <w:jc w:val="center"/>
        <w:rPr/>
      </w:pPr>
      <w:r>
        <w:rPr>
          <w:color w:val="441C7D"/>
          <w:rtl w:val="true"/>
          <w:lang w:bidi="ar-EG"/>
        </w:rPr>
        <w:t xml:space="preserve">الوسم </w:t>
      </w:r>
      <w:r>
        <w:rPr>
          <w:color w:val="441C7D"/>
          <w:lang w:bidi="ar-EG"/>
        </w:rPr>
        <w:t>meta</w:t>
      </w:r>
      <w:r>
        <w:rPr>
          <w:color w:val="441C7D"/>
          <w:rtl w:val="true"/>
          <w:lang w:bidi="ar-EG"/>
        </w:rPr>
        <w:t xml:space="preserve"> </w:t>
      </w:r>
      <w:r>
        <w:rPr>
          <w:color w:val="441C7D"/>
          <w:rtl w:val="true"/>
          <w:lang w:bidi="ar-EG"/>
        </w:rPr>
        <w:t xml:space="preserve">ومحركات البحث </w:t>
      </w:r>
      <w:r>
        <w:rPr>
          <w:color w:val="441C7D"/>
          <w:rtl w:val="true"/>
          <w:lang w:bidi="ar-EG"/>
        </w:rPr>
        <w:t>.......................................</w:t>
      </w:r>
      <w:r>
        <w:rPr>
          <w:color w:val="441C7D"/>
          <w:lang w:bidi="ar-EG"/>
        </w:rPr>
        <w:t>30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ملخص </w:t>
      </w:r>
      <w:r>
        <w:rPr>
          <w:color w:val="441C7D"/>
          <w:rtl w:val="true"/>
          <w:lang w:bidi="ar-EG"/>
        </w:rPr>
        <w:t xml:space="preserve">+ </w:t>
      </w:r>
      <w:r>
        <w:rPr>
          <w:color w:val="441C7D"/>
          <w:rtl w:val="true"/>
          <w:lang w:bidi="ar-EG"/>
        </w:rPr>
        <w:t xml:space="preserve">بعض المعلومات المتقدمة </w:t>
      </w:r>
      <w:r>
        <w:rPr>
          <w:color w:val="441C7D"/>
          <w:rtl w:val="true"/>
          <w:lang w:bidi="ar-EG"/>
        </w:rPr>
        <w:t>...............................</w:t>
      </w:r>
      <w:r>
        <w:rPr>
          <w:color w:val="441C7D"/>
          <w:lang w:bidi="ar-EG"/>
        </w:rPr>
        <w:t>32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ما وراء ال </w:t>
      </w:r>
      <w:r>
        <w:rPr>
          <w:color w:val="441C7D"/>
          <w:lang w:bidi="ar-EG"/>
        </w:rPr>
        <w:t>html</w:t>
      </w:r>
      <w:r>
        <w:rPr>
          <w:color w:val="441C7D"/>
          <w:lang w:bidi="ar-EG"/>
        </w:rPr>
        <w:t xml:space="preserve"> ...........................................................36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>ماذا بعد تصميم الموقع ؟</w:t>
      </w:r>
      <w:r>
        <w:rPr>
          <w:color w:val="441C7D"/>
          <w:rtl w:val="true"/>
          <w:lang w:bidi="ar-EG"/>
        </w:rPr>
        <w:t>...............................................</w:t>
      </w:r>
      <w:r>
        <w:rPr>
          <w:color w:val="441C7D"/>
          <w:lang w:bidi="ar-EG"/>
        </w:rPr>
        <w:t>37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مواقع لتحميل الكتب </w:t>
      </w:r>
      <w:r>
        <w:rPr>
          <w:color w:val="441C7D"/>
          <w:rtl w:val="true"/>
          <w:lang w:bidi="ar-EG"/>
        </w:rPr>
        <w:t>...................................................</w:t>
      </w:r>
      <w:r>
        <w:rPr>
          <w:color w:val="441C7D"/>
          <w:lang w:bidi="ar-EG"/>
        </w:rPr>
        <w:t>39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lang w:bidi="ar-EG"/>
        </w:rPr>
        <w:t xml:space="preserve">http &amp; ftp </w:t>
      </w:r>
      <w:r>
        <w:rPr>
          <w:color w:val="441C7D"/>
          <w:lang w:bidi="ar-EG"/>
        </w:rPr>
        <w:t xml:space="preserve"> ................................................................40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441C7D"/>
          <w:lang w:bidi="ar-EG"/>
        </w:rPr>
      </w:pPr>
      <w:r>
        <w:rPr>
          <w:b/>
          <w:b/>
          <w:bCs/>
          <w:color w:val="441C7D"/>
          <w:rtl w:val="true"/>
          <w:lang w:bidi="ar-EG"/>
        </w:rPr>
        <w:t xml:space="preserve">لماذا نتعلم تصميم المواقع ؟؟ 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441C7D"/>
          <w:lang w:bidi="ar-EG"/>
        </w:rPr>
      </w:pPr>
      <w:r>
        <w:rPr>
          <w:b/>
          <w:bCs/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ماهو الهدف من تعلم تصميم  المواقع  ؟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في رايي المتواضع ان كونك تصمم موقعا فان لذلك هدفا من اثنين غالبا  ، اما انك لديك فكرة ما او شئ ما تود نشره للعام اجمع ، او انك تريد الكسب المادي والتربح من الانترنت ، وكلاهما هدف سامي </w:t>
      </w:r>
      <w:r>
        <w:rPr>
          <w:color w:val="441C7D"/>
          <w:rtl w:val="true"/>
          <w:lang w:bidi="ar-EG"/>
        </w:rPr>
        <w:t>.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وباذن الله سنتطرق الى الحديث عن تنفيذ هذين الهدفين في دروس قادمة </w:t>
      </w:r>
      <w:r>
        <w:rPr>
          <w:color w:val="441C7D"/>
          <w:rtl w:val="true"/>
          <w:lang w:bidi="ar-EG"/>
        </w:rPr>
        <w:t>.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441C7D"/>
          <w:lang w:bidi="ar-EG"/>
        </w:rPr>
      </w:pPr>
      <w:r>
        <w:rPr>
          <w:b/>
          <w:b/>
          <w:bCs/>
          <w:color w:val="441C7D"/>
          <w:rtl w:val="true"/>
          <w:lang w:bidi="ar-EG"/>
        </w:rPr>
        <w:t>ماذا سنتعلم في هذه الدروس ؟؟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سنتعلم لغة تدعى </w:t>
      </w:r>
      <w:r>
        <w:rPr>
          <w:color w:val="441C7D"/>
          <w:lang w:bidi="ar-EG"/>
        </w:rPr>
        <w:t>html</w:t>
      </w:r>
      <w:r>
        <w:rPr>
          <w:color w:val="441C7D"/>
          <w:rtl w:val="true"/>
          <w:lang w:bidi="ar-EG"/>
        </w:rPr>
        <w:t xml:space="preserve">  ..</w:t>
      </w:r>
      <w:r>
        <w:rPr>
          <w:color w:val="441C7D"/>
          <w:rtl w:val="true"/>
          <w:lang w:bidi="ar-EG"/>
        </w:rPr>
        <w:t xml:space="preserve">وهي  اللغة الاساسية لتصميم المواقع ، وهي لغة بسيطة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b/>
          <w:b/>
          <w:bCs/>
          <w:color w:val="441C7D"/>
          <w:rtl w:val="true"/>
          <w:lang w:bidi="ar-EG"/>
        </w:rPr>
        <w:t>ماهي البرامج التي تحتاجها للبدء في هذه الدروس ؟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لن تحتاج لاي برنامج فكل ما نحتاجه موجود على الجهاز بدون تدخل منا </w:t>
      </w:r>
      <w:r>
        <w:rPr>
          <w:color w:val="441C7D"/>
          <w:rtl w:val="true"/>
          <w:lang w:bidi="ar-EG"/>
        </w:rPr>
        <w:t xml:space="preserve">..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993300"/>
          <w:lang w:bidi="ar-EG"/>
        </w:rPr>
      </w:pPr>
      <w:r>
        <w:rPr>
          <w:color w:val="993300"/>
          <w:rtl w:val="true"/>
          <w:lang w:bidi="ar-EG"/>
        </w:rPr>
        <w:t xml:space="preserve">كل ما نحتاج اليه هو تنهيده عميقة ثم توكل على الله وابدا  بسم الله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حقوق الملكية </w:t>
      </w:r>
      <w:r>
        <w:rPr>
          <w:color w:val="441C7D"/>
          <w:rtl w:val="true"/>
          <w:lang w:bidi="ar-EG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لك الحق في قراءة هذه الدروس  والاستفادة بها واعادة توزيعها وديا وليس تجاريا </w:t>
      </w:r>
      <w:r>
        <w:rPr>
          <w:color w:val="441C7D"/>
          <w:rtl w:val="true"/>
          <w:lang w:bidi="ar-EG"/>
        </w:rPr>
        <w:t xml:space="preserve">... 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color w:val="441C7D"/>
          <w:rtl w:val="true"/>
          <w:lang w:bidi="ar-EG"/>
        </w:rPr>
        <w:t xml:space="preserve">قم بنشرها كما تشاء ولك الثواب في ذلك  باذن الله </w:t>
      </w:r>
      <w:r>
        <w:rPr>
          <w:color w:val="441C7D"/>
          <w:rtl w:val="true"/>
          <w:lang w:bidi="ar-EG"/>
        </w:rPr>
        <w:t xml:space="preserve">....  </w:t>
      </w:r>
      <w:r>
        <w:rPr>
          <w:color w:val="441C7D"/>
          <w:rtl w:val="true"/>
          <w:lang w:bidi="ar-EG"/>
        </w:rPr>
        <w:t xml:space="preserve">فهذه الدروس مجانية لكل من يريد الاستفادة بها </w:t>
      </w:r>
      <w:r>
        <w:rPr>
          <w:color w:val="441C7D"/>
          <w:rtl w:val="true"/>
          <w:lang w:bidi="ar-EG"/>
        </w:rPr>
        <w:t xml:space="preserve">..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</w:rPr>
      </w:pPr>
      <w:r>
        <w:rPr>
          <w:b/>
          <w:b/>
          <w:bCs/>
          <w:color w:val="441C7D"/>
          <w:rtl w:val="true"/>
          <w:lang w:bidi="ar-EG"/>
        </w:rPr>
        <w:t>مقدمة</w:t>
      </w:r>
      <w:r>
        <w:rPr>
          <w:color w:val="441C7D"/>
          <w:rtl w:val="true"/>
        </w:rPr>
        <w:br/>
        <w:br/>
      </w:r>
      <w:r>
        <w:rPr>
          <w:color w:val="441C7D"/>
          <w:rtl w:val="true"/>
        </w:rPr>
        <w:t>بسم الله الرحمن الرحيم</w:t>
      </w:r>
      <w:r>
        <w:rPr>
          <w:color w:val="441C7D"/>
          <w:rtl w:val="true"/>
        </w:rPr>
        <w:t>....</w:t>
        <w:br/>
        <w:br/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هناك بعض المعلومات والمفاهيم التي لابد ان نفهمها جيدا قبل ان </w:t>
      </w:r>
      <w:r>
        <w:rPr>
          <w:color w:val="441C7D"/>
          <w:rtl w:val="true"/>
          <w:lang w:bidi="ar-EG"/>
        </w:rPr>
        <w:t xml:space="preserve">نتطرق الي تصميم المواقع </w:t>
      </w:r>
      <w:r>
        <w:rPr>
          <w:color w:val="441C7D"/>
          <w:rtl w:val="true"/>
        </w:rPr>
        <w:br/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</w:rPr>
      </w:pPr>
      <w:r>
        <w:rPr>
          <w:rFonts w:eastAsia="Tahoma"/>
          <w:color w:val="441C7D"/>
          <w:rtl w:val="true"/>
        </w:rPr>
        <w:t xml:space="preserve"> 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يجب ان يعلم كل متعمق في هذا الموضوع اولا م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عني كلمة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server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كلمة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browser</w:t>
      </w:r>
      <w:r>
        <w:rPr>
          <w:color w:val="441C7D"/>
          <w:rtl w:val="true"/>
        </w:rPr>
        <w:t>...</w:t>
        <w:br/>
      </w:r>
      <w:r>
        <w:rPr>
          <w:color w:val="441C7D"/>
          <w:rtl w:val="true"/>
        </w:rPr>
        <w:t>دعوني ابدا من الوراء قليلا للتوضيح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ما هو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فهوم شبكة الانترنت بالمعني العلمي؟؟؟</w:t>
      </w:r>
      <w:r>
        <w:rPr>
          <w:color w:val="441C7D"/>
          <w:rtl w:val="true"/>
        </w:rPr>
        <w:br/>
        <w:br/>
      </w:r>
      <w:r>
        <w:rPr>
          <w:color w:val="441C7D"/>
          <w:rtl w:val="true"/>
        </w:rPr>
        <w:t>في البداية كان الإنترنت عبارة ع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شبكة بسيطة تربط بين أجهزة بعض الطلبة في احدي الجامعات الأمريكية بحيث يمكن لأحدهم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رؤية ما علي جهاز الاخر وتصفحه بسهولة</w:t>
      </w:r>
      <w:r>
        <w:rPr>
          <w:color w:val="441C7D"/>
          <w:rtl w:val="true"/>
        </w:rPr>
        <w:t>..</w:t>
        <w:br/>
      </w:r>
      <w:r>
        <w:rPr>
          <w:color w:val="441C7D"/>
          <w:rtl w:val="true"/>
        </w:rPr>
        <w:t>وكانت تقابلهم مشكلة</w:t>
      </w:r>
      <w:r>
        <w:rPr>
          <w:color w:val="441C7D"/>
          <w:rtl w:val="true"/>
        </w:rPr>
        <w:t>...</w:t>
      </w:r>
      <w:r>
        <w:rPr>
          <w:color w:val="441C7D"/>
          <w:rtl w:val="true"/>
        </w:rPr>
        <w:t>ماذا لو ان احدهم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راد تصفح جهاز صديقه ولكن كان جهاز صديقه مغلق في هذا الوقت؟؟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كان لا يستطيع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لانه لابد لتبادل المعلومات في الشبكات ان يتم التبادل بين جهازي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فتوحين</w:t>
      </w:r>
      <w:r>
        <w:rPr>
          <w:color w:val="441C7D"/>
          <w:rtl w:val="true"/>
        </w:rPr>
        <w:t>..</w:t>
        <w:br/>
        <w:t>..</w:t>
      </w:r>
      <w:r>
        <w:rPr>
          <w:color w:val="441C7D"/>
          <w:rtl w:val="true"/>
        </w:rPr>
        <w:t>فما هو الحل في هذه المشكلة وما هو معني الانترنت الان؟؟</w:t>
      </w:r>
      <w:r>
        <w:rPr>
          <w:color w:val="441C7D"/>
          <w:rtl w:val="true"/>
        </w:rPr>
        <w:br/>
      </w:r>
      <w:r>
        <w:rPr>
          <w:color w:val="441C7D"/>
          <w:rtl w:val="true"/>
          <w:lang w:bidi="ar-EG"/>
        </w:rPr>
        <w:t xml:space="preserve">وظهرت ايضا مشكلة اخرى </w:t>
      </w:r>
      <w:r>
        <w:rPr>
          <w:color w:val="441C7D"/>
          <w:rtl w:val="true"/>
          <w:lang w:bidi="ar-EG"/>
        </w:rPr>
        <w:t>....</w:t>
      </w:r>
      <w:r>
        <w:rPr>
          <w:color w:val="441C7D"/>
          <w:rtl w:val="true"/>
        </w:rPr>
        <w:br/>
        <w:br/>
      </w:r>
      <w:r>
        <w:rPr>
          <w:color w:val="441C7D"/>
          <w:rtl w:val="true"/>
        </w:rPr>
        <w:t xml:space="preserve">لو انا عندي معلومات علي </w:t>
      </w:r>
      <w:r>
        <w:rPr>
          <w:color w:val="441C7D"/>
          <w:rtl w:val="true"/>
          <w:lang w:bidi="ar-EG"/>
        </w:rPr>
        <w:t>جهازي</w:t>
      </w:r>
      <w:r>
        <w:rPr>
          <w:color w:val="441C7D"/>
          <w:rtl w:val="true"/>
        </w:rPr>
        <w:t xml:space="preserve"> عايز غيري يقدر يتصفحها ممك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احطها علي جهازي </w:t>
      </w:r>
      <w:r>
        <w:rPr>
          <w:color w:val="441C7D"/>
          <w:rtl w:val="true"/>
          <w:lang w:bidi="ar-EG"/>
        </w:rPr>
        <w:t xml:space="preserve">، </w:t>
      </w:r>
      <w:r>
        <w:rPr>
          <w:color w:val="441C7D"/>
          <w:rtl w:val="true"/>
        </w:rPr>
        <w:t xml:space="preserve">وفي حالة ما </w:t>
      </w:r>
      <w:r>
        <w:rPr>
          <w:color w:val="441C7D"/>
          <w:rtl w:val="true"/>
          <w:lang w:bidi="ar-EG"/>
        </w:rPr>
        <w:t>ا</w:t>
      </w:r>
      <w:r>
        <w:rPr>
          <w:color w:val="441C7D"/>
          <w:rtl w:val="true"/>
        </w:rPr>
        <w:t>ذا كان جهازي مفتوح علطول يبقي أي جهاز متصل بجهاز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يقدر يشوف </w:t>
      </w:r>
      <w:r>
        <w:rPr>
          <w:color w:val="441C7D"/>
          <w:rtl w:val="true"/>
          <w:lang w:bidi="ar-EG"/>
        </w:rPr>
        <w:t>ا</w:t>
      </w:r>
      <w:r>
        <w:rPr>
          <w:color w:val="441C7D"/>
          <w:rtl w:val="true"/>
        </w:rPr>
        <w:t>لمعلومات د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..</w:t>
        <w:br/>
      </w:r>
      <w:r>
        <w:rPr>
          <w:color w:val="441C7D"/>
          <w:rtl w:val="true"/>
        </w:rPr>
        <w:t>ولكن ايضا ماذا لو وصل عدد متصفحين هذه المعلومة ف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نفس اللحظة الي </w:t>
      </w:r>
      <w:r>
        <w:rPr>
          <w:color w:val="441C7D"/>
        </w:rPr>
        <w:t>10000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مثلا او أي رقم كبير </w:t>
      </w:r>
      <w:r>
        <w:rPr>
          <w:color w:val="441C7D"/>
          <w:rtl w:val="true"/>
        </w:rPr>
        <w:t>...</w:t>
      </w:r>
      <w:r>
        <w:rPr>
          <w:color w:val="441C7D"/>
          <w:rtl w:val="true"/>
        </w:rPr>
        <w:t>هل يتحمل جهازي البسيط بامكاناته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متواصعة كل هذا العدد من المتصفحين في نفس الوقت؟؟؟؟</w:t>
      </w:r>
      <w:r>
        <w:rPr>
          <w:color w:val="441C7D"/>
          <w:rtl w:val="true"/>
        </w:rPr>
        <w:br/>
        <w:br/>
      </w:r>
      <w:r>
        <w:rPr>
          <w:color w:val="441C7D"/>
          <w:rtl w:val="true"/>
        </w:rPr>
        <w:t>كل هذه المشاكل كا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لابد لها من حل</w:t>
      </w:r>
      <w:r>
        <w:rPr>
          <w:color w:val="441C7D"/>
          <w:rtl w:val="true"/>
        </w:rPr>
        <w:t>....</w:t>
        <w:br/>
      </w:r>
      <w:r>
        <w:rPr>
          <w:color w:val="441C7D"/>
          <w:rtl w:val="true"/>
        </w:rPr>
        <w:t>من هنا ظهرت كلمة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server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كحل لكل هذه المشاكل</w:t>
      </w:r>
      <w:r>
        <w:rPr>
          <w:color w:val="441C7D"/>
          <w:rtl w:val="true"/>
        </w:rPr>
        <w:t>....</w:t>
      </w:r>
      <w:r>
        <w:rPr>
          <w:color w:val="441C7D"/>
          <w:rtl w:val="true"/>
        </w:rPr>
        <w:t>فم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عناها؟؟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المعني الحرفي لكلمة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server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يعني خادم</w:t>
      </w:r>
      <w:r>
        <w:rPr>
          <w:color w:val="441C7D"/>
          <w:rtl w:val="true"/>
        </w:rPr>
        <w:t>...."</w:t>
      </w:r>
      <w:r>
        <w:rPr>
          <w:color w:val="441C7D"/>
          <w:rtl w:val="true"/>
        </w:rPr>
        <w:t>خادم الانترنت</w:t>
      </w:r>
      <w:r>
        <w:rPr>
          <w:color w:val="441C7D"/>
          <w:rtl w:val="true"/>
        </w:rPr>
        <w:t>"</w:t>
        <w:br/>
      </w:r>
      <w:r>
        <w:rPr>
          <w:color w:val="441C7D"/>
          <w:rtl w:val="true"/>
        </w:rPr>
        <w:t>فهو عبارة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عن اجهزة بامكانيات </w:t>
      </w:r>
      <w:r>
        <w:rPr>
          <w:color w:val="441C7D"/>
          <w:rtl w:val="true"/>
          <w:lang w:bidi="ar-EG"/>
        </w:rPr>
        <w:t xml:space="preserve">عالية </w:t>
      </w:r>
      <w:r>
        <w:rPr>
          <w:color w:val="441C7D"/>
          <w:rtl w:val="true"/>
        </w:rPr>
        <w:t>تحتمل عدد كبير جدا من المتصفحين في نفس الوقت وتتحمل ا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تظل تعمل دائما بلا انقطاع</w:t>
      </w:r>
      <w:r>
        <w:rPr>
          <w:color w:val="441C7D"/>
          <w:rtl w:val="true"/>
        </w:rPr>
        <w:t>...</w:t>
        <w:br/>
      </w:r>
      <w:r>
        <w:rPr>
          <w:color w:val="441C7D"/>
          <w:rtl w:val="true"/>
        </w:rPr>
        <w:t>فانا لو عندي معلومات اقوم بوضعها علي هذا السيرفر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بدلا من تركها علي جهازي فتحل كل المشاكل </w:t>
      </w:r>
      <w:r>
        <w:rPr>
          <w:color w:val="441C7D"/>
          <w:rtl w:val="true"/>
          <w:lang w:bidi="ar-EG"/>
        </w:rPr>
        <w:t>ا</w:t>
      </w:r>
      <w:r>
        <w:rPr>
          <w:color w:val="441C7D"/>
          <w:rtl w:val="true"/>
        </w:rPr>
        <w:t>لسابق ذكرها بالاضافة الي ان هذا السيرفر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تصل بكل الاجهزة في من</w:t>
      </w:r>
      <w:r>
        <w:rPr>
          <w:color w:val="441C7D"/>
          <w:rtl w:val="true"/>
          <w:lang w:bidi="ar-EG"/>
        </w:rPr>
        <w:t>ط</w:t>
      </w:r>
      <w:r>
        <w:rPr>
          <w:color w:val="441C7D"/>
          <w:rtl w:val="true"/>
        </w:rPr>
        <w:t>قته فتصبح كل هذه الاجهزة متصلة ببعضها البعض ع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طريقة</w:t>
      </w:r>
      <w:r>
        <w:rPr>
          <w:color w:val="441C7D"/>
          <w:rtl w:val="true"/>
        </w:rPr>
        <w:t>...</w:t>
        <w:br/>
      </w:r>
      <w:r>
        <w:rPr>
          <w:color w:val="441C7D"/>
          <w:rtl w:val="true"/>
        </w:rPr>
        <w:t>ففي كل منطقة يوجد سيرفر</w:t>
      </w:r>
      <w:r>
        <w:rPr>
          <w:color w:val="441C7D"/>
          <w:rtl w:val="true"/>
          <w:lang w:bidi="ar-EG"/>
        </w:rPr>
        <w:t xml:space="preserve">ات </w:t>
      </w:r>
      <w:r>
        <w:rPr>
          <w:color w:val="441C7D"/>
          <w:rtl w:val="true"/>
        </w:rPr>
        <w:t xml:space="preserve"> خاص</w:t>
      </w:r>
      <w:r>
        <w:rPr>
          <w:color w:val="441C7D"/>
          <w:rtl w:val="true"/>
          <w:lang w:bidi="ar-EG"/>
        </w:rPr>
        <w:t>ة</w:t>
      </w:r>
      <w:r>
        <w:rPr>
          <w:color w:val="441C7D"/>
          <w:rtl w:val="true"/>
        </w:rPr>
        <w:t xml:space="preserve"> بها </w:t>
      </w:r>
      <w:r>
        <w:rPr>
          <w:color w:val="441C7D"/>
          <w:rtl w:val="true"/>
          <w:lang w:bidi="ar-EG"/>
        </w:rPr>
        <w:t>ت</w:t>
      </w:r>
      <w:r>
        <w:rPr>
          <w:color w:val="441C7D"/>
          <w:rtl w:val="true"/>
        </w:rPr>
        <w:t>ربط اجهزتها ببعض و</w:t>
      </w:r>
      <w:r>
        <w:rPr>
          <w:color w:val="441C7D"/>
          <w:rtl w:val="true"/>
          <w:lang w:bidi="ar-EG"/>
        </w:rPr>
        <w:t>ت</w:t>
      </w:r>
      <w:r>
        <w:rPr>
          <w:color w:val="441C7D"/>
          <w:rtl w:val="true"/>
        </w:rPr>
        <w:t>كون شبكة بينه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....</w:t>
      </w:r>
      <w:r>
        <w:rPr>
          <w:color w:val="441C7D"/>
          <w:rtl w:val="true"/>
        </w:rPr>
        <w:t>ولكن ماذا اذا اردت تحميل معلومات من علي سيرفر اخر؟؟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ولذلك فان كل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سيرفرات متصلة ببعضها البعض في شبكة كبيرة تعرف بشبكة الشبكات وهذا هو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انترنت</w:t>
      </w:r>
      <w:r>
        <w:rPr>
          <w:color w:val="441C7D"/>
          <w:rtl w:val="true"/>
        </w:rPr>
        <w:br/>
        <w:t>"</w:t>
      </w:r>
      <w:r>
        <w:rPr>
          <w:color w:val="441C7D"/>
          <w:rtl w:val="true"/>
        </w:rPr>
        <w:t>شبكة الشبكات</w:t>
      </w:r>
      <w:r>
        <w:rPr>
          <w:color w:val="441C7D"/>
          <w:rtl w:val="true"/>
        </w:rPr>
        <w:t>"</w:t>
        <w:br/>
        <w:t>..</w:t>
        <w:br/>
      </w:r>
      <w:r>
        <w:rPr>
          <w:color w:val="441C7D"/>
          <w:rtl w:val="true"/>
        </w:rPr>
        <w:t>كيف نطلب معلومات من السيرفر او نستقبل منه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علومات؟؟؟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يوجد بكل جهاز برنامج متصفح للانترنت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"</w:t>
      </w:r>
      <w:r>
        <w:rPr>
          <w:color w:val="441C7D"/>
        </w:rPr>
        <w:t>browser</w:t>
      </w:r>
      <w:r>
        <w:rPr>
          <w:color w:val="441C7D"/>
          <w:rtl w:val="true"/>
        </w:rPr>
        <w:t xml:space="preserve">” </w:t>
      </w:r>
      <w:r>
        <w:rPr>
          <w:color w:val="441C7D"/>
          <w:rtl w:val="true"/>
        </w:rPr>
        <w:t xml:space="preserve">اشهرها 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انترنت اكسبلورر</w:t>
      </w:r>
      <w:r>
        <w:rPr>
          <w:color w:val="441C7D"/>
          <w:rtl w:val="true"/>
        </w:rPr>
        <w:t>...</w:t>
      </w:r>
      <w:r>
        <w:rPr>
          <w:color w:val="441C7D"/>
          <w:rtl w:val="true"/>
        </w:rPr>
        <w:t>فهو عبارة عن برنامج مجهز لارسال واستقبال بيانات م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سيرفر</w:t>
      </w:r>
      <w:r>
        <w:rPr>
          <w:color w:val="441C7D"/>
          <w:rtl w:val="true"/>
        </w:rPr>
        <w:t>.....</w:t>
        <w:br/>
      </w:r>
      <w:r>
        <w:rPr>
          <w:color w:val="441C7D"/>
          <w:rtl w:val="true"/>
        </w:rPr>
        <w:t>وهذا ما سندخل اليه ان شاء الله لمعرفة المزيد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عنه</w:t>
      </w:r>
      <w:r>
        <w:rPr>
          <w:color w:val="441C7D"/>
          <w:rtl w:val="true"/>
        </w:rPr>
        <w:t>....</w:t>
        <w:br/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</w:rPr>
      </w:pPr>
      <w:r>
        <w:rPr>
          <w:rFonts w:eastAsia="Tahoma"/>
          <w:color w:val="441C7D"/>
          <w:rtl w:val="true"/>
        </w:rPr>
        <w:t xml:space="preserve"> </w:t>
      </w:r>
      <w:r>
        <w:rPr>
          <w:color w:val="441C7D"/>
          <w:rtl w:val="true"/>
        </w:rPr>
        <w:br/>
        <w:br/>
        <w:br/>
        <w:br/>
        <w:br/>
        <w:br/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</w:rPr>
      </w:pPr>
      <w:r>
        <w:rPr>
          <w:color w:val="441C7D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</w:rPr>
      </w:pPr>
      <w:r>
        <w:rPr>
          <w:color w:val="441C7D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rFonts w:eastAsia="Tahoma"/>
          <w:color w:val="441C7D"/>
          <w:rtl w:val="true"/>
        </w:rPr>
        <w:t xml:space="preserve"> </w:t>
      </w:r>
      <w:r>
        <w:rPr>
          <w:color w:val="441C7D"/>
          <w:rtl w:val="true"/>
        </w:rPr>
        <w:br/>
        <w:br/>
      </w:r>
      <w:r>
        <w:rPr>
          <w:b/>
          <w:b/>
          <w:bCs/>
          <w:color w:val="441C7D"/>
          <w:rtl w:val="true"/>
        </w:rPr>
        <w:t>ما هي لغة ال</w:t>
      </w:r>
      <w:r>
        <w:rPr>
          <w:b/>
          <w:b/>
          <w:bCs/>
          <w:color w:val="441C7D"/>
          <w:rtl w:val="true"/>
        </w:rPr>
        <w:t xml:space="preserve"> </w:t>
      </w:r>
      <w:r>
        <w:rPr>
          <w:b/>
          <w:bCs/>
          <w:color w:val="441C7D"/>
        </w:rPr>
        <w:t>Html</w:t>
      </w:r>
      <w:r>
        <w:rPr>
          <w:b/>
          <w:bCs/>
          <w:color w:val="441C7D"/>
          <w:rtl w:val="true"/>
        </w:rPr>
        <w:t xml:space="preserve"> </w:t>
      </w:r>
      <w:r>
        <w:rPr>
          <w:b/>
          <w:b/>
          <w:bCs/>
          <w:color w:val="441C7D"/>
          <w:rtl w:val="true"/>
        </w:rPr>
        <w:t>؟؟ولماذا</w:t>
      </w:r>
      <w:r>
        <w:rPr>
          <w:b/>
          <w:b/>
          <w:bCs/>
          <w:color w:val="441C7D"/>
          <w:rtl w:val="true"/>
        </w:rPr>
        <w:t xml:space="preserve"> </w:t>
      </w:r>
      <w:r>
        <w:rPr>
          <w:b/>
          <w:b/>
          <w:bCs/>
          <w:color w:val="441C7D"/>
          <w:rtl w:val="true"/>
        </w:rPr>
        <w:t>نتعلمها؟؟</w:t>
      </w:r>
      <w:r>
        <w:rPr>
          <w:color w:val="441C7D"/>
          <w:rtl w:val="true"/>
        </w:rPr>
        <w:br/>
        <w:br/>
        <w:t xml:space="preserve"> </w:t>
        <w:br/>
      </w:r>
      <w:r>
        <w:rPr>
          <w:color w:val="441C7D"/>
          <w:rtl w:val="true"/>
        </w:rPr>
        <w:t>عشان اوضحلكم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عني لغة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سمحولي اقوللكم مثال بسيط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.</w:t>
        <w:br/>
        <w:br/>
      </w:r>
      <w:r>
        <w:rPr>
          <w:color w:val="441C7D"/>
          <w:rtl w:val="true"/>
        </w:rPr>
        <w:t>لو انا بكلم واحد من امريك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عايز اقولله حاجة يعمله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...</w:t>
        <w:br/>
      </w:r>
      <w:r>
        <w:rPr>
          <w:color w:val="441C7D"/>
          <w:rtl w:val="true"/>
        </w:rPr>
        <w:t>لو قلتله الحاجة دي بالانجليزي هيفهمه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ينفذها</w:t>
      </w:r>
      <w:r>
        <w:rPr>
          <w:color w:val="441C7D"/>
          <w:rtl w:val="true"/>
        </w:rPr>
        <w:t>..</w:t>
        <w:br/>
      </w:r>
      <w:r>
        <w:rPr>
          <w:color w:val="441C7D"/>
          <w:rtl w:val="true"/>
        </w:rPr>
        <w:t>لو قلت نفس الحاجة بالعربي مش هيعبرن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وفي نفس الوقت ممكن يكو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الشخص ده بيعرف اكتر من لغة </w:t>
      </w:r>
      <w:r>
        <w:rPr>
          <w:color w:val="441C7D"/>
          <w:rtl w:val="true"/>
        </w:rPr>
        <w:t>"</w:t>
      </w:r>
      <w:r>
        <w:rPr>
          <w:color w:val="441C7D"/>
          <w:rtl w:val="true"/>
        </w:rPr>
        <w:t>فرنساوي مثلا</w:t>
      </w:r>
      <w:r>
        <w:rPr>
          <w:color w:val="441C7D"/>
          <w:rtl w:val="true"/>
        </w:rPr>
        <w:t xml:space="preserve">" </w:t>
      </w:r>
      <w:r>
        <w:rPr>
          <w:color w:val="441C7D"/>
          <w:rtl w:val="true"/>
        </w:rPr>
        <w:t>يبقي لو قلتله نفس الكلمة بالفرنساو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هيفهمها</w:t>
      </w:r>
      <w:r>
        <w:rPr>
          <w:color w:val="441C7D"/>
          <w:rtl w:val="true"/>
        </w:rPr>
        <w:t>....</w:t>
      </w:r>
      <w:r>
        <w:rPr>
          <w:color w:val="441C7D"/>
          <w:rtl w:val="true"/>
        </w:rPr>
        <w:t>بس اساسه هو الانجليزي</w:t>
      </w:r>
      <w:r>
        <w:rPr>
          <w:color w:val="441C7D"/>
          <w:rtl w:val="true"/>
        </w:rPr>
        <w:t>..</w:t>
        <w:br/>
        <w:br/>
      </w:r>
      <w:r>
        <w:rPr>
          <w:color w:val="441C7D"/>
          <w:rtl w:val="true"/>
        </w:rPr>
        <w:t>نفس الحال بالنسبة ل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BROWSER</w:t>
      </w:r>
      <w:r>
        <w:rPr>
          <w:color w:val="441C7D"/>
          <w:rtl w:val="true"/>
        </w:rPr>
        <w:t>..</w:t>
        <w:br/>
      </w:r>
      <w:r>
        <w:rPr>
          <w:color w:val="441C7D"/>
          <w:rtl w:val="true"/>
        </w:rPr>
        <w:t>الل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هو صفحة الانترنت اكسبلورر اللي فاتحة قدامك</w:t>
      </w:r>
      <w:r>
        <w:rPr>
          <w:color w:val="441C7D"/>
          <w:rtl w:val="true"/>
        </w:rPr>
        <w:t>....</w:t>
      </w:r>
      <w:r>
        <w:rPr>
          <w:color w:val="441C7D"/>
          <w:rtl w:val="true"/>
        </w:rPr>
        <w:t>هي في البداية بتقتح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بيضة</w:t>
      </w:r>
      <w:r>
        <w:rPr>
          <w:color w:val="441C7D"/>
          <w:rtl w:val="true"/>
        </w:rPr>
        <w:t>"</w:t>
      </w:r>
      <w:r>
        <w:rPr>
          <w:color w:val="441C7D"/>
          <w:rtl w:val="true"/>
        </w:rPr>
        <w:t>فاضية</w:t>
      </w:r>
      <w:r>
        <w:rPr>
          <w:color w:val="441C7D"/>
          <w:rtl w:val="true"/>
        </w:rPr>
        <w:t>"...</w:t>
        <w:br/>
      </w:r>
      <w:r>
        <w:rPr>
          <w:color w:val="441C7D"/>
          <w:rtl w:val="true"/>
        </w:rPr>
        <w:t>الكلام والمعلومات اللي فيها بتظهر ازاي؟؟؟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ذكرنا قبل كده ا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سيرفر بيقوم بارسال المعلومات إلي جهازك فيستقبلها البراوزر</w:t>
      </w:r>
      <w:r>
        <w:rPr>
          <w:color w:val="441C7D"/>
          <w:rtl w:val="true"/>
        </w:rPr>
        <w:t>...</w:t>
        <w:br/>
      </w:r>
      <w:r>
        <w:rPr>
          <w:color w:val="441C7D"/>
          <w:rtl w:val="true"/>
        </w:rPr>
        <w:t>فبما ان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BROWSER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هو اللي بيستقبل المعلومات يبقي السيرفر لازم يبعتله المعلومات دي باللغة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لي هو بيفهما عشان يظهرها قدامنا</w:t>
      </w:r>
      <w:r>
        <w:rPr>
          <w:color w:val="441C7D"/>
          <w:rtl w:val="true"/>
        </w:rPr>
        <w:t>...</w:t>
      </w:r>
      <w:r>
        <w:rPr>
          <w:color w:val="441C7D"/>
          <w:rtl w:val="true"/>
        </w:rPr>
        <w:t>لو بعتله نفس الكلام باي اسلوب تاني مش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هيعبره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فال</w:t>
      </w:r>
      <w:r>
        <w:rPr>
          <w:color w:val="441C7D"/>
        </w:rPr>
        <w:t>Browser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  <w:lang w:bidi="ar-EG"/>
        </w:rPr>
        <w:t xml:space="preserve"> </w:t>
      </w:r>
      <w:r>
        <w:rPr>
          <w:color w:val="441C7D"/>
          <w:rtl w:val="true"/>
        </w:rPr>
        <w:t>زيه زي اي انسان ليه لغات بيفهمها ولو قلتله اي حاجة باللغات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دي بينفذها فورا</w:t>
      </w:r>
      <w:r>
        <w:rPr>
          <w:color w:val="441C7D"/>
          <w:rtl w:val="true"/>
        </w:rPr>
        <w:t>....</w:t>
      </w:r>
      <w:r>
        <w:rPr>
          <w:color w:val="441C7D"/>
          <w:rtl w:val="true"/>
        </w:rPr>
        <w:t>بس هو احسن من الانسان في ان هو بيفهم لغات كتير</w:t>
      </w:r>
      <w:r>
        <w:rPr>
          <w:color w:val="441C7D"/>
          <w:rtl w:val="true"/>
        </w:rPr>
        <w:t>...</w:t>
      </w:r>
      <w:r>
        <w:rPr>
          <w:color w:val="441C7D"/>
          <w:rtl w:val="true"/>
        </w:rPr>
        <w:t>وكمان لو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قلتله اي حاجة وفهمها بينفذها علطول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br/>
        <w:br/>
      </w:r>
      <w:r>
        <w:rPr>
          <w:color w:val="441C7D"/>
          <w:rtl w:val="true"/>
        </w:rPr>
        <w:t>اول وابسط لغة من اللغات اللي بيفهمه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براوزر هي لغة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...</w:t>
        <w:br/>
      </w:r>
      <w:r>
        <w:rPr>
          <w:color w:val="441C7D"/>
          <w:rtl w:val="true"/>
        </w:rPr>
        <w:t>وهناك لغات اخري كثيرة اكثر تطور من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بس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اساس هو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زي الإنجليزي بالنسبة للشخص الأمريكي</w:t>
      </w:r>
      <w:r>
        <w:rPr>
          <w:color w:val="441C7D"/>
          <w:rtl w:val="true"/>
        </w:rPr>
        <w:t>...</w:t>
        <w:br/>
      </w:r>
      <w:r>
        <w:rPr>
          <w:color w:val="441C7D"/>
          <w:rtl w:val="true"/>
        </w:rPr>
        <w:t>ولا يوجد اي موقع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يخلو من لغة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..</w:t>
      </w:r>
      <w:r>
        <w:rPr>
          <w:color w:val="441C7D"/>
          <w:rtl w:val="true"/>
        </w:rPr>
        <w:t>بالرغم من انها اقل اللغات تطورا</w:t>
      </w:r>
      <w:r>
        <w:rPr>
          <w:color w:val="441C7D"/>
          <w:rtl w:val="true"/>
        </w:rPr>
        <w:t>...</w:t>
        <w:br/>
      </w:r>
      <w:r>
        <w:rPr>
          <w:color w:val="441C7D"/>
          <w:rtl w:val="true"/>
        </w:rPr>
        <w:t>وفي برامج حالي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بتغني عن لغة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بتقوم بكل وظائفها بصورة اسهل ومنها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</w:rPr>
        <w:t xml:space="preserve">" </w:t>
      </w:r>
      <w:r>
        <w:rPr>
          <w:color w:val="441C7D"/>
        </w:rPr>
        <w:t>FRONT PAGE ,DREAMWEAVER</w:t>
      </w:r>
      <w:r>
        <w:rPr>
          <w:color w:val="441C7D"/>
          <w:rtl w:val="true"/>
        </w:rPr>
        <w:t>"</w:t>
      </w:r>
      <w:r>
        <w:rPr>
          <w:color w:val="441C7D"/>
          <w:rtl w:val="true"/>
        </w:rPr>
        <w:t>ولكن</w:t>
      </w:r>
      <w:r>
        <w:rPr>
          <w:color w:val="441C7D"/>
          <w:rtl w:val="true"/>
        </w:rPr>
        <w:t>...</w:t>
        <w:br/>
      </w:r>
      <w:r>
        <w:rPr>
          <w:color w:val="441C7D"/>
          <w:rtl w:val="true"/>
        </w:rPr>
        <w:t>اللي ناوي ياخد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يقف علي كده يبقي احسنله يدرس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برامج دي لانها اسهل منه</w:t>
      </w:r>
      <w:r>
        <w:rPr>
          <w:color w:val="441C7D"/>
          <w:rtl w:val="true"/>
        </w:rPr>
        <w:t>...</w:t>
      </w:r>
      <w:r>
        <w:rPr>
          <w:color w:val="441C7D"/>
          <w:rtl w:val="true"/>
        </w:rPr>
        <w:t>انما اللي عايز يحترف ويبقي فاهم هو بيعمل ايه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ولا</w:t>
      </w:r>
      <w:r>
        <w:rPr>
          <w:color w:val="441C7D"/>
          <w:rtl w:val="true"/>
        </w:rPr>
        <w:t>...</w:t>
      </w:r>
      <w:r>
        <w:rPr>
          <w:color w:val="441C7D"/>
          <w:rtl w:val="true"/>
        </w:rPr>
        <w:t>وكمان عايز يتقدم ويدرس لغات تانية بعد كده ويكمل في الطريق يبقي لازم يعرف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اول</w:t>
      </w:r>
      <w:r>
        <w:rPr>
          <w:color w:val="441C7D"/>
          <w:rtl w:val="true"/>
        </w:rPr>
        <w:t>......</w:t>
        <w:br/>
        <w:br/>
      </w:r>
      <w:r>
        <w:rPr>
          <w:color w:val="441C7D"/>
          <w:rtl w:val="true"/>
        </w:rPr>
        <w:t>طيب دلوقتي احنا قلنا ان السيرفر بيبعت المعلومات للاجهزة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باللغة دي</w:t>
      </w:r>
      <w:r>
        <w:rPr>
          <w:color w:val="441C7D"/>
          <w:rtl w:val="true"/>
        </w:rPr>
        <w:t>...</w:t>
      </w:r>
      <w:r>
        <w:rPr>
          <w:color w:val="441C7D"/>
          <w:rtl w:val="true"/>
        </w:rPr>
        <w:t xml:space="preserve">طب واحنا مالنا </w:t>
      </w:r>
      <w:r>
        <w:rPr>
          <w:color w:val="441C7D"/>
          <w:rtl w:val="true"/>
          <w:lang w:bidi="ar-EG"/>
        </w:rPr>
        <w:t>؟؟</w:t>
      </w:r>
      <w:r>
        <w:rPr>
          <w:color w:val="441C7D"/>
          <w:rtl w:val="true"/>
        </w:rPr>
        <w:t xml:space="preserve">.. </w:t>
        <w:br/>
      </w:r>
      <w:r>
        <w:rPr>
          <w:color w:val="441C7D"/>
          <w:rtl w:val="true"/>
        </w:rPr>
        <w:t xml:space="preserve">ماحنا بنشوف المعلومات جاهزة </w:t>
      </w:r>
      <w:r>
        <w:rPr>
          <w:color w:val="441C7D"/>
          <w:rtl w:val="true"/>
          <w:lang w:bidi="ar-EG"/>
        </w:rPr>
        <w:t>...</w:t>
      </w:r>
      <w:r>
        <w:rPr>
          <w:color w:val="441C7D"/>
          <w:rtl w:val="true"/>
          <w:lang w:bidi="ar-EG"/>
        </w:rPr>
        <w:t xml:space="preserve">ليه هنتعلم اللغة دي </w:t>
      </w:r>
      <w:r>
        <w:rPr>
          <w:color w:val="441C7D"/>
          <w:rtl w:val="true"/>
        </w:rPr>
        <w:t>؟؟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br/>
        <w:br/>
      </w:r>
      <w:r>
        <w:rPr>
          <w:color w:val="441C7D"/>
          <w:rtl w:val="true"/>
        </w:rPr>
        <w:t xml:space="preserve">وده لاننا عايزين نصمم مواقع </w:t>
      </w:r>
      <w:r>
        <w:rPr>
          <w:color w:val="441C7D"/>
          <w:rtl w:val="true"/>
        </w:rPr>
        <w:t>..</w:t>
      </w:r>
      <w:r>
        <w:rPr>
          <w:color w:val="441C7D"/>
          <w:rtl w:val="true"/>
        </w:rPr>
        <w:t>يعني احنا اللي هنعمل الصفحة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نحطها علي السيرفر يبقي لازم نحطها باللغة دي لان السيرفر مش هيعمل اي حاجة غير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انه هيبعتها </w:t>
      </w:r>
      <w:r>
        <w:rPr>
          <w:color w:val="441C7D"/>
          <w:rtl w:val="true"/>
        </w:rPr>
        <w:t>..</w:t>
      </w:r>
      <w:r>
        <w:rPr>
          <w:color w:val="441C7D"/>
          <w:rtl w:val="true"/>
        </w:rPr>
        <w:t>فلازم نكون حاططينها عليه بلغة يفهما البراوزر لم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يبعتهاله</w:t>
      </w:r>
      <w:r>
        <w:rPr>
          <w:color w:val="441C7D"/>
          <w:rtl w:val="true"/>
        </w:rPr>
        <w:t>....</w:t>
        <w:br/>
      </w:r>
    </w:p>
    <w:p>
      <w:pPr>
        <w:pStyle w:val="NormalWeb"/>
        <w:bidi w:val="1"/>
        <w:spacing w:before="0" w:after="0"/>
        <w:ind w:left="0" w:right="0" w:hanging="0"/>
        <w:jc w:val="center"/>
        <w:rPr>
          <w:color w:val="441C7D"/>
          <w:lang w:bidi="ar-EG"/>
        </w:rPr>
      </w:pPr>
      <w:r>
        <w:rPr>
          <w:color w:val="441C7D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Cs/>
          <w:color w:val="FF0000"/>
          <w:lang w:bidi="ar-EG"/>
        </w:rPr>
        <w:t>html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الاول نعرف ايه معني الكلمة دي وليه سموه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كده</w:t>
      </w:r>
      <w:r>
        <w:rPr>
          <w:color w:val="441C7D"/>
          <w:rtl w:val="true"/>
        </w:rPr>
        <w:t>..</w:t>
        <w:br/>
      </w:r>
      <w:r>
        <w:rPr>
          <w:color w:val="441C7D"/>
          <w:rtl w:val="true"/>
        </w:rPr>
        <w:t>مش معقول اول ماخترعوا اللغة دي قالوا نسميها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html</w:t>
      </w:r>
      <w:r>
        <w:rPr>
          <w:color w:val="441C7D"/>
          <w:rtl w:val="true"/>
        </w:rPr>
        <w:t>؟؟؟ ……</w:t>
      </w:r>
      <w:r>
        <w:rPr>
          <w:color w:val="441C7D"/>
          <w:rtl w:val="true"/>
        </w:rPr>
        <w:t>.</w:t>
      </w:r>
      <w:r>
        <w:rPr>
          <w:color w:val="441C7D"/>
          <w:rtl w:val="true"/>
        </w:rPr>
        <w:t>أكيد ف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سبب</w:t>
      </w:r>
      <w:r>
        <w:rPr>
          <w:color w:val="441C7D"/>
          <w:rtl w:val="true"/>
        </w:rPr>
        <w:br/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  <w:lang w:bidi="ar-EG"/>
        </w:rPr>
        <w:t xml:space="preserve"> </w:t>
      </w:r>
      <w:r>
        <w:rPr>
          <w:color w:val="441C7D"/>
          <w:rtl w:val="true"/>
        </w:rPr>
        <w:t>اختصار لهذه الجملة</w:t>
      </w:r>
      <w:r>
        <w:rPr>
          <w:color w:val="441C7D"/>
          <w:rtl w:val="true"/>
        </w:rPr>
        <w:t>:</w:t>
        <w:br/>
      </w:r>
      <w:r>
        <w:rPr>
          <w:color w:val="441C7D"/>
        </w:rPr>
        <w:t>hyper text markup language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  <w:lang w:bidi="ar-EG"/>
        </w:rPr>
        <w:t xml:space="preserve">وبالعربي لغة ترميز النص التشعبي </w:t>
      </w:r>
      <w:r>
        <w:rPr>
          <w:color w:val="441C7D"/>
          <w:rtl w:val="true"/>
          <w:lang w:bidi="ar-EG"/>
        </w:rPr>
        <w:t xml:space="preserve">.... </w:t>
      </w:r>
      <w:r>
        <w:rPr>
          <w:color w:val="441C7D"/>
          <w:rtl w:val="true"/>
          <w:lang w:bidi="ar-EG"/>
        </w:rPr>
        <w:t xml:space="preserve">الكلام اللي باين عليه غامض ده معناه انها  لغة تقدر بيها تفهم الانترنت اكسبلورر او  متصفح الانترنت ازاي يحط يحط نصوص </w:t>
      </w:r>
      <w:r>
        <w:rPr>
          <w:color w:val="441C7D"/>
          <w:rtl w:val="true"/>
          <w:lang w:bidi="ar-EG"/>
        </w:rPr>
        <w:t>"</w:t>
      </w:r>
      <w:r>
        <w:rPr>
          <w:color w:val="441C7D"/>
          <w:rtl w:val="true"/>
          <w:lang w:bidi="ar-EG"/>
        </w:rPr>
        <w:t xml:space="preserve">كلام </w:t>
      </w:r>
      <w:r>
        <w:rPr>
          <w:color w:val="441C7D"/>
          <w:rtl w:val="true"/>
          <w:lang w:bidi="ar-EG"/>
        </w:rPr>
        <w:t xml:space="preserve">" </w:t>
      </w:r>
      <w:r>
        <w:rPr>
          <w:color w:val="441C7D"/>
          <w:rtl w:val="true"/>
          <w:lang w:bidi="ar-EG"/>
        </w:rPr>
        <w:t xml:space="preserve">وغيرها في الصفحة </w:t>
      </w:r>
      <w:r>
        <w:rPr>
          <w:color w:val="441C7D"/>
          <w:rtl w:val="true"/>
        </w:rPr>
        <w:br/>
        <w:br/>
      </w:r>
      <w:r>
        <w:rPr>
          <w:color w:val="441C7D"/>
          <w:rtl w:val="true"/>
        </w:rPr>
        <w:t>نبدأ نعرف ازاي نعرف البراوزر المعلومات باللغة دي</w:t>
      </w:r>
      <w:r>
        <w:rPr>
          <w:color w:val="441C7D"/>
          <w:rtl w:val="true"/>
        </w:rPr>
        <w:t xml:space="preserve"> …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إحن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قلنا ان دي لغة البراوزر وده يترتب عليه إن أنا لو جيت علي أي فايل عندي علي الجهاز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عملت له</w:t>
      </w:r>
      <w:r>
        <w:rPr>
          <w:color w:val="441C7D"/>
          <w:rtl w:val="true"/>
        </w:rPr>
        <w:t xml:space="preserve">   </w:t>
      </w:r>
      <w:r>
        <w:rPr>
          <w:color w:val="441C7D"/>
        </w:rPr>
        <w:t>rename</w:t>
      </w:r>
      <w:r>
        <w:rPr>
          <w:color w:val="441C7D"/>
          <w:rtl w:val="true"/>
        </w:rPr>
        <w:t xml:space="preserve">   </w:t>
      </w:r>
      <w:r>
        <w:rPr>
          <w:color w:val="441C7D"/>
          <w:rtl w:val="true"/>
          <w:lang w:bidi="ar-EG"/>
        </w:rPr>
        <w:t xml:space="preserve">  </w:t>
      </w:r>
      <w:r>
        <w:rPr>
          <w:color w:val="441C7D"/>
          <w:rtl w:val="true"/>
        </w:rPr>
        <w:t>وغيرت امتداده خليته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يتحول البرنامج الل</w:t>
      </w:r>
      <w:r>
        <w:rPr>
          <w:color w:val="441C7D"/>
          <w:rtl w:val="true"/>
          <w:lang w:bidi="ar-EG"/>
        </w:rPr>
        <w:t xml:space="preserve">ي </w:t>
      </w:r>
      <w:r>
        <w:rPr>
          <w:color w:val="441C7D"/>
          <w:rtl w:val="true"/>
        </w:rPr>
        <w:t>بيشغله الي الانترنت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كسبلورر…بمعني</w:t>
      </w:r>
      <w:r>
        <w:rPr>
          <w:color w:val="441C7D"/>
          <w:rtl w:val="true"/>
        </w:rPr>
        <w:t>:</w:t>
        <w:br/>
      </w:r>
      <w:r>
        <w:rPr>
          <w:color w:val="441C7D"/>
          <w:rtl w:val="true"/>
        </w:rPr>
        <w:t>انا عندي فايل اسمه مثل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: </w:t>
      </w:r>
      <w:r>
        <w:rPr>
          <w:color w:val="441C7D"/>
        </w:rPr>
        <w:t>mostafa.txt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عليه كلام مكتوب</w:t>
      </w:r>
      <w:r>
        <w:rPr>
          <w:color w:val="441C7D"/>
          <w:rtl w:val="true"/>
        </w:rPr>
        <w:t>"</w:t>
      </w:r>
      <w:r>
        <w:rPr>
          <w:color w:val="441C7D"/>
          <w:rtl w:val="true"/>
        </w:rPr>
        <w:t>بأ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حرر كتابة زي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notepad</w:t>
      </w:r>
      <w:r>
        <w:rPr>
          <w:color w:val="441C7D"/>
          <w:rtl w:val="true"/>
        </w:rPr>
        <w:t>"</w:t>
        <w:br/>
      </w:r>
      <w:r>
        <w:rPr>
          <w:color w:val="441C7D"/>
          <w:rtl w:val="true"/>
        </w:rPr>
        <w:t>لو انا قلتله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rename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خليت اسمه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mostafa.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هتلاق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شكله اتحول الي صفحة انترنت اكسبلورر واللي هيفتحه هو الانترنت اكسبلورر</w:t>
      </w:r>
      <w:r>
        <w:rPr>
          <w:color w:val="441C7D"/>
          <w:rtl w:val="true"/>
        </w:rPr>
        <w:t>..</w:t>
        <w:br/>
      </w:r>
      <w:r>
        <w:rPr>
          <w:color w:val="441C7D"/>
          <w:rtl w:val="true"/>
        </w:rPr>
        <w:t>لا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نا كده قلتله ان الكلام اللي عندك هنا مكتوب بلغة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فالجهاز هيحوله تلقائيا ال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برنامج اللي بيفهم اللغة دي وهو يتعامل معاه</w:t>
      </w:r>
      <w:r>
        <w:rPr>
          <w:color w:val="441C7D"/>
          <w:rtl w:val="true"/>
        </w:rPr>
        <w:t>..</w:t>
      </w:r>
      <w:r>
        <w:rPr>
          <w:color w:val="441C7D"/>
          <w:rtl w:val="true"/>
        </w:rPr>
        <w:t>اذا لقاه فعلا باللغة دي هيفهمه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.</w:t>
      </w:r>
      <w:r>
        <w:rPr>
          <w:color w:val="441C7D"/>
          <w:rtl w:val="true"/>
        </w:rPr>
        <w:t>اذا لقاه مش بيها مش هيفهم فيه حاجة</w:t>
      </w:r>
      <w:r>
        <w:rPr>
          <w:color w:val="441C7D"/>
          <w:rtl w:val="true"/>
        </w:rPr>
        <w:t xml:space="preserve"> …</w:t>
      </w:r>
      <w:r>
        <w:rPr>
          <w:color w:val="441C7D"/>
          <w:rtl w:val="true"/>
        </w:rPr>
        <w:br/>
        <w:br/>
      </w:r>
      <w:r>
        <w:rPr>
          <w:color w:val="441C7D"/>
          <w:rtl w:val="true"/>
        </w:rPr>
        <w:t>اقصد اقول من الكلام اللي فات ا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لي احنا بنعمله عشان نكتب صفحة بالاتش تي ام ال بنفتح صفحة أي محرر كتابي ز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نوتباد مثلا ونكتب فيها الكلام اللي احنا عاوزينه باللغة اللي هنتعلمها وبعدي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نحول امتداده ال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هيروح البراوزر فاتحه وقاريه</w:t>
      </w:r>
      <w:r>
        <w:rPr>
          <w:color w:val="441C7D"/>
          <w:rtl w:val="true"/>
        </w:rPr>
        <w:t>…</w:t>
      </w:r>
      <w:r>
        <w:rPr>
          <w:color w:val="441C7D"/>
          <w:rtl w:val="true"/>
        </w:rPr>
        <w:t>.</w:t>
        <w:br/>
      </w:r>
      <w:r>
        <w:rPr>
          <w:color w:val="441C7D"/>
          <w:rtl w:val="true"/>
        </w:rPr>
        <w:t>ان شاء الله الكلام ده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هيوضح اكتر بعدين</w:t>
      </w:r>
      <w:r>
        <w:rPr>
          <w:color w:val="441C7D"/>
          <w:rtl w:val="true"/>
        </w:rPr>
        <w:t>…</w:t>
      </w:r>
      <w:r>
        <w:rPr>
          <w:color w:val="441C7D"/>
          <w:rtl w:val="true"/>
        </w:rPr>
        <w:br/>
        <w:br/>
      </w:r>
      <w:r>
        <w:rPr>
          <w:color w:val="441C7D"/>
          <w:rtl w:val="true"/>
        </w:rPr>
        <w:t>الجملة الأخيرة دي ليا عليها تعليقين</w:t>
      </w:r>
      <w:r>
        <w:rPr>
          <w:color w:val="441C7D"/>
          <w:rtl w:val="true"/>
        </w:rPr>
        <w:t>:</w:t>
        <w:br/>
        <w:br/>
      </w:r>
      <w:r>
        <w:rPr>
          <w:color w:val="441C7D"/>
          <w:rtl w:val="true"/>
        </w:rPr>
        <w:t>محررات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كتابة المتوفرة كتير وابسطها واسهلها هو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notepad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هو ده الل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هنتسعمله</w:t>
      </w:r>
      <w:r>
        <w:rPr>
          <w:color w:val="441C7D"/>
          <w:rtl w:val="true"/>
        </w:rPr>
        <w:t>..</w:t>
        <w:br/>
        <w:br/>
      </w:r>
      <w:r>
        <w:rPr>
          <w:color w:val="441C7D"/>
          <w:rtl w:val="true"/>
        </w:rPr>
        <w:t xml:space="preserve">التعليق التاني انهم عملولنا حاجة بسيطة للتلخيص </w:t>
      </w:r>
      <w:r>
        <w:rPr>
          <w:color w:val="441C7D"/>
          <w:rtl w:val="true"/>
        </w:rPr>
        <w:t>..</w:t>
      </w:r>
      <w:r>
        <w:rPr>
          <w:color w:val="441C7D"/>
          <w:rtl w:val="true"/>
        </w:rPr>
        <w:t>بدل متخل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امتداد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</w:t>
      </w:r>
      <w:r>
        <w:rPr>
          <w:color w:val="441C7D"/>
        </w:rPr>
        <w:t>html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مكن تخليه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</w:t>
      </w:r>
      <w:r>
        <w:rPr>
          <w:color w:val="441C7D"/>
        </w:rPr>
        <w:t>htm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بس من غير حرف ال</w:t>
      </w:r>
      <w:r>
        <w:rPr>
          <w:color w:val="441C7D"/>
          <w:rtl w:val="true"/>
        </w:rPr>
        <w:t xml:space="preserve">" </w:t>
      </w:r>
      <w:r>
        <w:rPr>
          <w:color w:val="441C7D"/>
        </w:rPr>
        <w:t>l</w:t>
      </w:r>
      <w:r>
        <w:rPr>
          <w:color w:val="441C7D"/>
          <w:rtl w:val="true"/>
        </w:rPr>
        <w:t xml:space="preserve"> "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</w:rPr>
      </w:pPr>
      <w:r>
        <w:rPr>
          <w:color w:val="441C7D"/>
          <w:rtl w:val="true"/>
        </w:rPr>
        <w:br/>
      </w:r>
      <w:r>
        <w:rPr>
          <w:color w:val="441C7D"/>
          <w:rtl w:val="true"/>
        </w:rPr>
        <w:t>خلاصة كل اللي فات</w:t>
      </w:r>
      <w:r>
        <w:rPr>
          <w:color w:val="441C7D"/>
          <w:rtl w:val="true"/>
        </w:rPr>
        <w:t>..</w:t>
        <w:br/>
      </w:r>
      <w:r>
        <w:rPr>
          <w:color w:val="441C7D"/>
          <w:rtl w:val="true"/>
        </w:rPr>
        <w:t>اقف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في أي حتة فاضية في الشاشة واضغط كليك يمين</w:t>
      </w:r>
      <w:r>
        <w:rPr>
          <w:color w:val="441C7D"/>
          <w:rtl w:val="true"/>
        </w:rPr>
        <w:t>..</w:t>
        <w:br/>
      </w:r>
      <w:r>
        <w:rPr>
          <w:color w:val="441C7D"/>
          <w:rtl w:val="true"/>
        </w:rPr>
        <w:t>واختار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new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اختارمنها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text doccument</w:t>
      </w:r>
      <w:r>
        <w:rPr>
          <w:color w:val="441C7D"/>
          <w:rtl w:val="true"/>
        </w:rPr>
        <w:t xml:space="preserve"> …</w:t>
        <w:br/>
      </w:r>
      <w:r>
        <w:rPr>
          <w:color w:val="441C7D"/>
          <w:rtl w:val="true"/>
        </w:rPr>
        <w:t>هيفتحلك صفحة تكتب فيها الموضوع بتاع سيادتك</w:t>
      </w:r>
      <w:r>
        <w:rPr>
          <w:color w:val="441C7D"/>
          <w:rtl w:val="true"/>
        </w:rPr>
        <w:t>..</w:t>
        <w:br/>
      </w:r>
      <w:r>
        <w:rPr>
          <w:color w:val="441C7D"/>
          <w:rtl w:val="true"/>
        </w:rPr>
        <w:t>ازاي بقي بتكبتب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موضوع بتاع سيادتك</w:t>
      </w:r>
      <w:r>
        <w:rPr>
          <w:color w:val="441C7D"/>
          <w:rtl w:val="true"/>
        </w:rPr>
        <w:t>.</w:t>
      </w:r>
      <w:r>
        <w:rPr>
          <w:color w:val="441C7D"/>
          <w:rtl w:val="true"/>
        </w:rPr>
        <w:t>؟؟؟؟</w:t>
      </w:r>
      <w:r>
        <w:rPr>
          <w:color w:val="441C7D"/>
          <w:rtl w:val="true"/>
        </w:rPr>
        <w:br/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color w:val="441C7D"/>
          <w:rtl w:val="true"/>
        </w:rPr>
        <w:br/>
      </w:r>
      <w:r>
        <w:rPr>
          <w:color w:val="441C7D"/>
          <w:rtl w:val="true"/>
        </w:rPr>
        <w:t>اللغة دي عبارة عن عدة اوامر كل امر بينفذ حاجة…</w:t>
      </w:r>
      <w:r>
        <w:rPr>
          <w:color w:val="441C7D"/>
          <w:rtl w:val="true"/>
          <w:lang w:bidi="ar-EG"/>
        </w:rPr>
        <w:t xml:space="preserve">ده مش معناه اننا هنحفظ بقى اوامر وعملية معقده </w:t>
      </w:r>
      <w:r>
        <w:rPr>
          <w:color w:val="441C7D"/>
          <w:rtl w:val="true"/>
          <w:lang w:bidi="ar-EG"/>
        </w:rPr>
        <w:t>..</w:t>
      </w:r>
      <w:r>
        <w:rPr>
          <w:color w:val="441C7D"/>
          <w:rtl w:val="true"/>
          <w:lang w:bidi="ar-EG"/>
        </w:rPr>
        <w:t xml:space="preserve">لا العملية غير كده خالص </w:t>
      </w:r>
      <w:r>
        <w:rPr>
          <w:color w:val="441C7D"/>
          <w:rtl w:val="true"/>
        </w:rPr>
        <w:t>..</w:t>
      </w:r>
      <w:r>
        <w:rPr>
          <w:color w:val="441C7D"/>
          <w:rtl w:val="true"/>
        </w:rPr>
        <w:t>انت مش هتحفظ حاجة خالص</w:t>
      </w:r>
      <w:r>
        <w:rPr>
          <w:color w:val="441C7D"/>
          <w:rtl w:val="true"/>
        </w:rPr>
        <w:t>..</w:t>
      </w:r>
      <w:r>
        <w:rPr>
          <w:color w:val="441C7D"/>
          <w:rtl w:val="true"/>
        </w:rPr>
        <w:t>انت بس هتكتب الاوامر دي عندك ف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رقة وكل متحب تعمل حاجة تبص في الورقة دي تشوف ايه الامر اللي بيعمله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تكتبه</w:t>
      </w:r>
      <w:r>
        <w:rPr>
          <w:color w:val="441C7D"/>
          <w:rtl w:val="true"/>
        </w:rPr>
        <w:t>…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يعني مثلا لو انا بعمل موقع بسيط اوي فيه شوية كلام وصورة جنبه بس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كده</w:t>
      </w:r>
      <w:r>
        <w:rPr>
          <w:color w:val="441C7D"/>
          <w:rtl w:val="true"/>
        </w:rPr>
        <w:t>…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هقولله الامر اللي بيفهمه اني هحط صورة…وبعدين احطه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.</w:t>
        <w:br/>
      </w:r>
      <w:r>
        <w:rPr>
          <w:color w:val="441C7D"/>
          <w:rtl w:val="true"/>
        </w:rPr>
        <w:t>وعشان احط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كلام مش محتاج أي امر… يعني هو بيفهم أي حاجة مكتوبة علي انها كلام مالم يذكر غير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ذلك</w:t>
      </w:r>
      <w:r>
        <w:rPr>
          <w:color w:val="441C7D"/>
          <w:rtl w:val="true"/>
        </w:rPr>
        <w:t>..</w:t>
        <w:br/>
      </w:r>
      <w:r>
        <w:rPr>
          <w:color w:val="441C7D"/>
          <w:rtl w:val="true"/>
        </w:rPr>
        <w:t>يعني هو بيمشي يترجم الكلام المكتوب وينقله في صفحة الموقع زي ماهو مكتوب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بالظبط كلام عادي</w:t>
      </w:r>
      <w:r>
        <w:rPr>
          <w:color w:val="441C7D"/>
          <w:rtl w:val="true"/>
        </w:rPr>
        <w:t>…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لو لقي في طريقه امر بيقولله اعمل حاجة معينة بيبطل ينقل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كلام المكتوب وي</w:t>
      </w:r>
      <w:r>
        <w:rPr>
          <w:color w:val="441C7D"/>
          <w:rtl w:val="true"/>
          <w:lang w:bidi="ar-EG"/>
        </w:rPr>
        <w:t>ب</w:t>
      </w:r>
      <w:r>
        <w:rPr>
          <w:color w:val="441C7D"/>
          <w:rtl w:val="true"/>
        </w:rPr>
        <w:t>دا ينفذ اللي الأمر ده</w:t>
      </w:r>
      <w:r>
        <w:rPr>
          <w:color w:val="441C7D"/>
          <w:rtl w:val="true"/>
          <w:lang w:bidi="ar-EG"/>
        </w:rPr>
        <w:t xml:space="preserve"> بيقوله</w:t>
      </w:r>
      <w:r>
        <w:rPr>
          <w:color w:val="441C7D"/>
          <w:rtl w:val="true"/>
        </w:rPr>
        <w:t xml:space="preserve"> …</w:t>
      </w:r>
      <w:r>
        <w:rPr>
          <w:color w:val="441C7D"/>
          <w:rtl w:val="true"/>
        </w:rPr>
        <w:br/>
        <w:br/>
      </w:r>
      <w:r>
        <w:rPr>
          <w:color w:val="441C7D"/>
          <w:rtl w:val="true"/>
        </w:rPr>
        <w:t>طيب دلوقتي احنا هنكتبله الكلام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وهنكتبله الاوامر…ازاي هيعرف ان ده كلام عادي عايزه يظهر و</w:t>
      </w:r>
      <w:r>
        <w:rPr>
          <w:color w:val="441C7D"/>
          <w:rtl w:val="true"/>
          <w:lang w:bidi="ar-EG"/>
        </w:rPr>
        <w:t>ا</w:t>
      </w:r>
      <w:r>
        <w:rPr>
          <w:color w:val="441C7D"/>
          <w:rtl w:val="true"/>
        </w:rPr>
        <w:t>ن ده امر بحطه لتنفيذ شئ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عين؟؟؟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للتفريق بين الكلام والاوامر بنحط الامر بين علامة اكبر من واصغر م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&lt;…….&gt;</w:t>
        <w:br/>
      </w:r>
      <w:r>
        <w:rPr>
          <w:color w:val="441C7D"/>
          <w:rtl w:val="true"/>
        </w:rPr>
        <w:t>هو اول ميشوف العلامتين دول بيعرف ان المكتوب في وسطهم امر هينفذه</w:t>
      </w:r>
      <w:r>
        <w:rPr>
          <w:color w:val="441C7D"/>
          <w:rtl w:val="true"/>
          <w:lang w:bidi="ar-EG"/>
        </w:rPr>
        <w:t xml:space="preserve"> من غير ميظهره </w:t>
      </w:r>
      <w:r>
        <w:rPr>
          <w:color w:val="441C7D"/>
          <w:rtl w:val="true"/>
          <w:lang w:bidi="ar-EG"/>
        </w:rPr>
        <w:t xml:space="preserve">" </w:t>
      </w:r>
      <w:r>
        <w:rPr>
          <w:color w:val="441C7D"/>
          <w:rtl w:val="true"/>
          <w:lang w:bidi="ar-EG"/>
        </w:rPr>
        <w:t xml:space="preserve">يعني  هينفذ اللي بيقولهوله الامر ده ومش هيظهر الامر نفسه ف الصفحة ، هيظهر بس نتيجته </w:t>
      </w:r>
      <w:r>
        <w:rPr>
          <w:color w:val="441C7D"/>
          <w:rtl w:val="true"/>
          <w:lang w:bidi="ar-EG"/>
        </w:rPr>
        <w:t>"</w:t>
      </w:r>
      <w:r>
        <w:rPr>
          <w:color w:val="441C7D"/>
          <w:rtl w:val="true"/>
        </w:rPr>
        <w:t xml:space="preserve"> ….</w:t>
        <w:br/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</w:rPr>
      </w:pPr>
      <w:r>
        <w:rPr>
          <w:color w:val="441C7D"/>
          <w:rtl w:val="true"/>
          <w:lang w:bidi="ar-EG"/>
        </w:rPr>
        <w:t xml:space="preserve">طيب </w:t>
      </w:r>
      <w:r>
        <w:rPr>
          <w:color w:val="441C7D"/>
          <w:rtl w:val="true"/>
          <w:lang w:bidi="ar-EG"/>
        </w:rPr>
        <w:t xml:space="preserve">... </w:t>
      </w:r>
      <w:r>
        <w:rPr>
          <w:color w:val="441C7D"/>
          <w:rtl w:val="true"/>
        </w:rPr>
        <w:t>انا لما اقولله امر واكتبه مبي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&lt; &gt; </w:t>
      </w:r>
      <w:r>
        <w:rPr>
          <w:color w:val="441C7D"/>
          <w:rtl w:val="true"/>
        </w:rPr>
        <w:t>مثلا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 xml:space="preserve">بقولله يغير لون الكلام </w:t>
      </w:r>
      <w:r>
        <w:rPr>
          <w:color w:val="441C7D"/>
          <w:rtl w:val="true"/>
        </w:rPr>
        <w:t>..</w:t>
      </w:r>
      <w:r>
        <w:rPr>
          <w:color w:val="441C7D"/>
          <w:rtl w:val="true"/>
        </w:rPr>
        <w:t>يبقي لازم اقولله فين اخره…منا لو سبتهاله كده هيغير لون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كلام ف الصفحة كله لان انا مقلتلوش وقف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...</w:t>
        <w:br/>
      </w:r>
      <w:r>
        <w:rPr>
          <w:color w:val="441C7D"/>
          <w:rtl w:val="true"/>
        </w:rPr>
        <w:t>بقولله كده ازاي؟؟؟</w:t>
      </w:r>
      <w:r>
        <w:rPr>
          <w:color w:val="441C7D"/>
          <w:rtl w:val="true"/>
        </w:rPr>
        <w:br/>
      </w:r>
      <w:r>
        <w:rPr>
          <w:color w:val="441C7D"/>
          <w:rtl w:val="true"/>
        </w:rPr>
        <w:t>بكتب نفس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الامر بس بالمنظر ده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 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زود العلامة دي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فهم هو ان 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نا  عايز اغير لون الكلام المكتوب  بين الامر واغلاقه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ده هيوضح اكتر دلوقتي  ان شاء الله مع الاوامر اللي هناخدها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كتب علامة اكبر من وبعدين العلامة دي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اسم الامر وبعدين علا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صغر من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يب المنظر العام للصفحة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 عرفنا ان في لغات كتي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فهمها البراوزر يبقي اول حاجة لازم اعرفهاله ان انا بكتب بلغة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ندنا أمر بيتكتب في اول الصفحة بيعرفه ان انا ب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 ده صيغت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يب مش احنا قلنا أي امر لازم يتقفل بعد منخلص كل اللي هنعم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ه؟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الامر ده بيتقفل فين؟؟؟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تقفل اخر حاجة خالص في الصفحة بع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نكتب كل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لي احنا عاوزينه في النص بالمنظر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………</w:t>
      </w:r>
      <w:r>
        <w:rPr>
          <w:color w:val="441C7D"/>
        </w:rPr>
        <w:t>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………</w:t>
      </w:r>
      <w:r>
        <w:rPr>
          <w:color w:val="441C7D"/>
        </w:rPr>
        <w:t>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tml&gt;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تقسم صفحة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ي جزاين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441C7D"/>
          <w:sz w:val="20"/>
          <w:szCs w:val="20"/>
        </w:rPr>
        <w:t>head</w:t>
      </w:r>
      <w:r>
        <w:rPr>
          <w:rFonts w:cs="Tahoma" w:ascii="Tahoma" w:hAnsi="Tahoma"/>
          <w:b/>
          <w:bCs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41C7D"/>
          <w:sz w:val="20"/>
          <w:szCs w:val="20"/>
        </w:rPr>
        <w:t>body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ea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نكتل فيها شوية حاجات مش هتظهر ف الصفحة بس هيكون ليها تاثير على الصفح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هنعرفها  ف وقتها ان شاء الله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body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 فيه الكلام اللي هيظهر في الصفحة …فلازم اعرفها انا ب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ea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body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زاي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رده في امر بيفهمه الكلام ده…وكل واحد منهم امره بنفس اس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احب اعرفه اني ه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ea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 شكله 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ead&gt;</w:t>
      </w:r>
      <w:r>
        <w:rPr>
          <w:color w:val="441C7D"/>
        </w:rPr>
        <w:t>…………………</w:t>
      </w:r>
      <w:r>
        <w:rPr>
          <w:color w:val="000080"/>
        </w:rPr>
        <w:t>&lt;/head&gt;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ب اعرفه اني ه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body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 شكله كده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&gt;</w:t>
      </w:r>
      <w:r>
        <w:rPr>
          <w:color w:val="441C7D"/>
        </w:rPr>
        <w:t>…………….</w:t>
      </w:r>
      <w:r>
        <w:rPr>
          <w:color w:val="000080"/>
        </w:rPr>
        <w:t>&lt;/body&gt;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كل صفحة ليها هيد واحد وبودي واحد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يعني متعملش اكتر من هيد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هو واحد بس نكتب فيه كل  معلومات الهيد  للصفحة دي  دي وبودي واحد نكتب فيه كل اللي هيظهر في الصفحة دي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الملخ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شكل العام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فتح 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notepad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كتب فيها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000080"/>
        </w:rPr>
        <w:t>&lt;head&gt;</w:t>
      </w:r>
      <w:r>
        <w:rPr>
          <w:color w:val="441C7D"/>
        </w:rPr>
        <w:t>……………………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......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ea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000080"/>
        </w:rPr>
        <w:t>&lt;body&gt;</w:t>
      </w:r>
      <w:r>
        <w:rPr>
          <w:color w:val="441C7D"/>
        </w:rPr>
        <w:t>………………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……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body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tml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  <w:lang w:bidi="ar-EG"/>
        </w:rPr>
        <w:t>ملحوظ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لف النوتباد باد لما تفتحه يفترض انك تلاقي اسمه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new text document.txt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لكن في  بعض الاحيان ممكن تلاقي اسمه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new text document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س من غير امتداد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ى حاله مافيش امتدا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ى فى خاصية فى الويندوز معمولة اس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"</w:t>
      </w:r>
      <w:r>
        <w:rPr>
          <w:rFonts w:cs="Tahoma" w:ascii="Tahoma" w:hAnsi="Tahoma"/>
          <w:color w:val="441C7D"/>
          <w:sz w:val="20"/>
          <w:szCs w:val="20"/>
        </w:rPr>
        <w:t>hide the extension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هو مش بي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متداد اي برنامج خالص بس هو عارفه في نفس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عني الكلام ده ان اي حاجة مكتوب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ظاهرة تعتبر من الاسم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تي لو خليتي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cs="Tahoma" w:ascii="Tahoma" w:hAnsi="Tahoma"/>
          <w:color w:val="441C7D"/>
          <w:sz w:val="20"/>
          <w:szCs w:val="20"/>
        </w:rPr>
        <w:t>htm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عتبرها برده جزء من الاسم انم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تداد هو مخبيه زي ماه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cs="Tahoma" w:ascii="Tahoma" w:hAnsi="Tahoma"/>
          <w:color w:val="441C7D"/>
          <w:sz w:val="20"/>
          <w:szCs w:val="20"/>
        </w:rPr>
        <w:t>tx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زاي نلغي الخاصية دي؟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عمل الخطو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فت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y computer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ختار منها من فوق خالص علي الشم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view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ختا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نها اخر اختيا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older options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تفحلك نافذة تختار منها من فوق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view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طلعلك اختيارات كتييييييييير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وجود فيهم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ختيار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cs="Tahoma" w:ascii="Tahoma" w:hAnsi="Tahoma"/>
          <w:color w:val="441C7D"/>
          <w:sz w:val="20"/>
          <w:szCs w:val="20"/>
        </w:rPr>
        <w:t>hide file extention for known file types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اكد انه مش متعل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نب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لقيته متعلم جنبه الغي العلامة دي واعم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ok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طلع هتلاقي المشكل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 راحت خالص ان شاء الل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قدر بقي دلوقتي تغير الامتداد براحتك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>......</w:t>
        <w:br/>
        <w:br/>
        <w:br/>
        <w:t xml:space="preserve"> 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فقنا ان الصفحة اللي هكتبها بلغة ا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نقسم الي جزا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color w:val="441C7D"/>
          <w:sz w:val="20"/>
          <w:szCs w:val="20"/>
        </w:rPr>
        <w:t>hea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body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تقسيمة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مش 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ظهر في الموقع بع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نخلص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دي بس تقسيمة بعملها وانا بكتب الموقع او بصمم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ما في الاخر 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ظهر بس هو الموجود داخل البودي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هناخد امرين خفيفين نتعلم منهم كويس طريقة كتابة اي امر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هنبدا بامر بيتكتب في الهيد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t>-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 اللي بيفهم البراوزر اني بكتب عنو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للصفحة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title&gt;</w:t>
      </w:r>
      <w:r>
        <w:rPr>
          <w:color w:val="441C7D"/>
        </w:rPr>
        <w:t>………………….</w:t>
      </w:r>
      <w:r>
        <w:rPr>
          <w:color w:val="000080"/>
        </w:rPr>
        <w:t>&lt;/title&gt;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طبع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زم يكون مكتوب في الهيد مش في البو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ea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tit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  <w:rtl w:val="true"/>
        </w:rPr>
        <w:t>بسم الله الرحمن الرحيم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tit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000080"/>
        </w:rPr>
        <w:t>&lt;/head&gt;</w:t>
      </w:r>
      <w:r>
        <w:rPr>
          <w:color w:val="441C7D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ده بيكتب عنوان في الشريط الازرق اعلى المتصفح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بقية اوامر الهيد هناخدها  قدام شوية ان شاء الله 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>…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بل مندخل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امر البو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حظنا من الامر اللي فات ده طريقة اغلاق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قف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 لما اخلص كل اللي انا عايز اكتبه فيه…يعني انا فتحت الهيد وفتحت جواها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itl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ما خلصت كتابة قفلت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itl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ول وبعدين قفلت الهيد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هيه دي طريق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غلاق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خر حاجة بتتقفل الاول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اللي قبلها وهكذا لغاية منوصل لا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اجة…كالتالي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ea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tit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…</w:t>
      </w:r>
      <w:r>
        <w:rPr>
          <w:color w:val="441C7D"/>
        </w:rPr>
        <w:t>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tit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ea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…</w:t>
      </w:r>
      <w:r>
        <w:rPr>
          <w:color w:val="441C7D"/>
        </w:rPr>
        <w:t>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body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tml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</w:r>
      <w:r>
        <w:rPr>
          <w:rFonts w:cs="Tahoma" w:ascii="Tahoma" w:hAnsi="Tahoma"/>
          <w:b/>
          <w:bCs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</w:rPr>
        <w:t>ناخد الصيغة العامة لاي امر في ال</w:t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زي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ليها حاجة بسيطة عن اللي عرفناه قبل 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أي أمر بيتكتب بالصو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gt;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خصائصه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يه التخريف ده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شان اوضح الكلام ده هناخ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body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ث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 قلنا ان انا لما ب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body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عرفته أ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كتب كلام في البو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 لو انا عايز حاجات معينة او خصائص عامة تظهر في البو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ه زي مثلا لون الخلفية او لون الكلام وكده  يعني…؟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ون الخلفية ده يعتبر صفحة لجسم الصفة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اي امر هتيجي تكتبه هتلاق في صفات معينة عايز تحددها للامر د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لغة دي بتقوللك اي خاصية او اي صفة عايز تكتبها لاي امر اكتبها جنبه داخل علامتي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&lt;&gt;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عا مش أي خصائص بمزاجك ولا بتكتبها بالشكل 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جب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خصائص اللي بتكتبها مع كل امر متحددة ومتحدد الطريقة الي هتكتب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احنا أي امر هناخده ان شاء الله هناخد الاول اسم الأمر وبعد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خصائص بتاعت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ثال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ه اصية اسمها  </w:t>
      </w:r>
      <w:r>
        <w:rPr>
          <w:rFonts w:cs="Tahoma" w:ascii="Tahoma" w:hAnsi="Tahoma"/>
          <w:color w:val="993300"/>
          <w:sz w:val="20"/>
          <w:szCs w:val="20"/>
          <w:lang w:bidi="ar-EG"/>
        </w:rPr>
        <w:t>dir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هي اختصار للكمة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direction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تحدد بيها اتجاه الصفحة كله هتبقى من اليمين للشمال ولا  العكس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بيتكتب في القيمة بتاعتها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008000"/>
          <w:sz w:val="20"/>
          <w:szCs w:val="20"/>
          <w:lang w:bidi="ar-EG"/>
        </w:rPr>
        <w:t>rt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و </w:t>
      </w:r>
      <w:r>
        <w:rPr>
          <w:rFonts w:cs="Tahoma" w:ascii="Tahoma" w:hAnsi="Tahoma"/>
          <w:color w:val="008000"/>
          <w:sz w:val="20"/>
          <w:szCs w:val="20"/>
          <w:lang w:bidi="ar-EG"/>
        </w:rPr>
        <w:t>ltr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هما اختصار  ل 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right to left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left to right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 dir="rtl"&gt;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ي خاصية لاي امر اسمها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attribute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لامر ده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 امر له عد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ttribute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 واحد منها بينفذ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خاصية من الخواص بتاعة الامر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طبعا انا مش لازم كل ماكتب امر اكتب ك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خواصه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كتب منها بس اللي انا عايز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و مش عايز اكتبها خالص عادي ممكن اكتب ب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سم الامر هينفذه من غير أي خصائص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من الامر اللي فات هنستشف  طريقة كتابة اي اتربيوت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ص  علي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ttribut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ا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تبته ازاي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441C7D"/>
        </w:rPr>
        <w:t>dir="...."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شكل أ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ttribut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دني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كتب اسمه وبعدين علامة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=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بعدين بفتح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"…"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hif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رف ال 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كتب فيها قيمة او كلمة علي حسب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ttribut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قيمة او الكل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دي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سمها بشكل عام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value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الصيغة العامة لاي 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commandname attribute=</w:t>
      </w:r>
      <w:r>
        <w:rPr>
          <w:color w:val="0000FF"/>
        </w:rPr>
        <w:t>"value"</w:t>
      </w:r>
      <w:r>
        <w:rPr>
          <w:color w:val="000080"/>
        </w:rPr>
        <w:t xml:space="preserve"> attribute=</w:t>
      </w:r>
      <w:r>
        <w:rPr>
          <w:color w:val="0000FF"/>
        </w:rPr>
        <w:t>"value"</w:t>
      </w:r>
      <w:r>
        <w:rPr>
          <w:color w:val="000080"/>
        </w:rPr>
        <w:t xml:space="preserve"> attribute=</w:t>
      </w:r>
      <w:r>
        <w:rPr>
          <w:color w:val="0000FF"/>
        </w:rPr>
        <w:t>"value"</w:t>
      </w:r>
      <w:r>
        <w:rPr>
          <w:color w:val="000080"/>
        </w:rPr>
        <w:t>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………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000080"/>
        </w:rPr>
        <w:t>&lt;/comandname&gt;</w:t>
      </w:r>
      <w:r>
        <w:rPr>
          <w:color w:val="441C7D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ملحوظة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هناك بعض الخصائص متاح ان تكتب في  قيتمها ما تشاء وهناك بعضها لا يمكن ان تكتب  فيها الا القيم المحددة مثل الخاصية </w:t>
      </w:r>
      <w:r>
        <w:rPr>
          <w:rFonts w:cs="Tahoma" w:ascii="Tahoma" w:hAnsi="Tahoma"/>
          <w:color w:val="993300"/>
          <w:sz w:val="20"/>
          <w:szCs w:val="20"/>
          <w:lang w:bidi="ar-EG"/>
        </w:rPr>
        <w:t>dir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لوسم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ا يمكن كتابة فيها الا </w:t>
      </w:r>
      <w:r>
        <w:rPr>
          <w:rFonts w:cs="Tahoma" w:ascii="Tahoma" w:hAnsi="Tahoma"/>
          <w:color w:val="008000"/>
          <w:sz w:val="20"/>
          <w:szCs w:val="20"/>
          <w:lang w:bidi="ar-EG"/>
        </w:rPr>
        <w:t>rt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و </w:t>
      </w:r>
      <w:r>
        <w:rPr>
          <w:rFonts w:cs="Tahoma" w:ascii="Tahoma" w:hAnsi="Tahoma"/>
          <w:color w:val="008000"/>
          <w:sz w:val="20"/>
          <w:szCs w:val="20"/>
          <w:lang w:bidi="ar-EG"/>
        </w:rPr>
        <w:t>ltr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  <w:lang w:bidi="ar-EG"/>
        </w:rPr>
        <w:t xml:space="preserve">خصائص </w:t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b/>
          <w:bCs/>
          <w:color w:val="441C7D"/>
          <w:sz w:val="20"/>
          <w:szCs w:val="20"/>
        </w:rPr>
        <w:t>body</w:t>
      </w:r>
      <w:r>
        <w:rPr>
          <w:rFonts w:cs="Tahoma" w:ascii="Tahoma" w:hAnsi="Tahoma"/>
          <w:b/>
          <w:bCs/>
          <w:color w:val="441C7D"/>
          <w:sz w:val="20"/>
          <w:szCs w:val="20"/>
          <w:rtl w:val="true"/>
        </w:rPr>
        <w:t>&gt;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ش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حدد لون الخلفي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 بالمنظر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 bgcolor=</w:t>
      </w:r>
      <w:r>
        <w:rPr>
          <w:color w:val="0000FF"/>
        </w:rPr>
        <w:t>"black"</w:t>
      </w:r>
      <w:r>
        <w:rPr>
          <w:color w:val="000080"/>
        </w:rPr>
        <w:t>&gt;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body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ا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bgcolor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 اختصار ل</w:t>
      </w:r>
      <w:r>
        <w:rPr>
          <w:rFonts w:cs="Tahoma" w:ascii="Tahoma" w:hAnsi="Tahoma"/>
          <w:color w:val="441C7D"/>
          <w:sz w:val="20"/>
          <w:szCs w:val="20"/>
        </w:rPr>
        <w:t>background colo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ي واحدة من الخواص بتاعت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س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ttribut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لامر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لحوظة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نت بت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ttribut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تعملشي أي مسافة في وسطه يعني مش بالشكل د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Tahoma"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bg colo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…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بقي كلها علي بعضها كلمة واحد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bgcolo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في كل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ttributes</w:t>
      </w:r>
      <w:r>
        <w:rPr>
          <w:rFonts w:cs="Tahoma" w:ascii="Tahoma" w:hAnsi="Tahoma"/>
          <w:color w:val="441C7D"/>
          <w:sz w:val="20"/>
          <w:szCs w:val="20"/>
          <w:rtl w:val="true"/>
        </w:rPr>
        <w:t>…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بنفصل ب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ttribut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لي بعده بمسافة وكذلك بين الامر و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ttribut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مساف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 bgcolor=</w:t>
      </w:r>
      <w:r>
        <w:rPr>
          <w:color w:val="0000FF"/>
        </w:rPr>
        <w:t>"red"</w:t>
      </w:r>
      <w:r>
        <w:rPr>
          <w:color w:val="000080"/>
        </w:rPr>
        <w:t>&gt;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  <w:lang w:bidi="ar-EG"/>
        </w:rPr>
        <w:t>ملحوظ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قمت بكتابة اسماء الاتربيوتس باللون </w:t>
      </w:r>
      <w:r>
        <w:rPr>
          <w:rFonts w:ascii="Tahoma" w:hAnsi="Tahoma" w:cs="Tahoma"/>
          <w:color w:val="993300"/>
          <w:sz w:val="20"/>
          <w:sz w:val="20"/>
          <w:szCs w:val="20"/>
          <w:rtl w:val="true"/>
          <w:lang w:bidi="ar-EG"/>
        </w:rPr>
        <w:t>الاح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اسماء القيم  باللون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  <w:lang w:bidi="ar-EG"/>
        </w:rPr>
        <w:t>الاخض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 حتى تسهل القراءة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ا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ttribut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بو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شان احدد لو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كلام …بنستخدم 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text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 bgcolor=</w:t>
      </w:r>
      <w:r>
        <w:rPr>
          <w:color w:val="0000FF"/>
        </w:rPr>
        <w:t>"black"</w:t>
      </w:r>
      <w:r>
        <w:rPr>
          <w:color w:val="000080"/>
        </w:rPr>
        <w:t xml:space="preserve"> text=</w:t>
      </w:r>
      <w:r>
        <w:rPr>
          <w:color w:val="0000FF"/>
        </w:rPr>
        <w:t>"white"</w:t>
      </w:r>
      <w:r>
        <w:rPr>
          <w:color w:val="000080"/>
        </w:rPr>
        <w:t>&gt;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أي لو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يطلع لون الخلفية اسود واي كلام هكتبه في البودي هيطلع لون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بيض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  <w:t xml:space="preserve"> </w:t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لحوظة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نت بتنفذ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تجرب امر منهم وبعدين تعم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renam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شوف النتيج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لو عايز تجرب 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اني هتعمل ايه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معقول كل مرة هتطلع تعيد نفس الموضوع من الاول تاني عش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جرب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ت جرب اول حاجة وبعد متعملها وتعم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renam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شوف النتيج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ظهرت فيها النتيجة دي……اقف في أي حتة فيها واضغط كليك يمين واختار من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</w:rPr>
        <w:t>view source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لاقي الصفحة دي لسة مفتوحة وفتحلك فوقها صفحة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notepa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ت كنت عام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غير فيها زي ميعجبك واكتب أي امر جديد… وبعدين اقفلها و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av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  <w:t>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 ده والصفحة اللي فيها النتيجة هتلاقيها لسة مفتوحة متقفلتش…بس ال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ها هتلاق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تغيرش اعمل في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refresh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ن فوق خالص هتلاقي التعديل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انت عملتها ظهرت في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هكذا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كل متحب تزود اي أمر أو تكون كتبت أ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لقتش نتيجته ظهرت… ده معناه انك كاتب حاجة غلط في الامر ده…قد يكون غلط في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pelling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ثلا تعمل الطريقة دي وتبص عليه تشوف ايه الغلط فيه وتعدله …وتعم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av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refresh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شوف النتيج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ثال  على كل ما سبق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 dir"rtl"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ea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tit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  <w:rtl w:val="true"/>
        </w:rPr>
        <w:t>بسم الله الرحمن الرحيم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tit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ea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 bgcolor=</w:t>
      </w:r>
      <w:r>
        <w:rPr>
          <w:color w:val="0000FF"/>
        </w:rPr>
        <w:t>"black"</w:t>
      </w:r>
      <w:r>
        <w:rPr>
          <w:color w:val="000080"/>
        </w:rPr>
        <w:t xml:space="preserve"> text=</w:t>
      </w:r>
      <w:r>
        <w:rPr>
          <w:color w:val="0000FF"/>
        </w:rPr>
        <w:t>"white"</w:t>
      </w:r>
      <w:r>
        <w:rPr>
          <w:color w:val="000080"/>
        </w:rPr>
        <w:t>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  <w:rtl w:val="true"/>
        </w:rPr>
        <w:t>واكتب هنا ال</w:t>
      </w:r>
      <w:r>
        <w:rPr>
          <w:color w:val="441C7D"/>
          <w:rtl w:val="true"/>
          <w:lang w:bidi="ar-EG"/>
        </w:rPr>
        <w:t>ل</w:t>
      </w:r>
      <w:r>
        <w:rPr>
          <w:color w:val="441C7D"/>
          <w:rtl w:val="true"/>
        </w:rPr>
        <w:t>ي يعجبك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body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tml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  <w:lang w:bidi="ar-EG"/>
        </w:rPr>
        <w:t>ملحوظ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: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ل معلموا اللغة دي كانت صيغة الاوامر لازم تتكتب بالصو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انا كاتبها من غير اي خطا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و حدث اي خطا كان الامر مش بيتنفذ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ك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يسبب مشاكل كتير اوي لان اي حد بيعمل موقع كبير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و غلط في نصه غلط بسيط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لاقي الامر اتنفذ وده يتطلب منه انه يراجع الموضوع كله عشان يلاقي الخطأ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عشان يحلو المشكلة دي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 مبينزلوا نسخة احدث من الانترنت اكسبلور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"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و من المتصفحات عموما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"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حاولوا يخلوها لو كان الخطا بسيط في الكتابة تفهمه برده وتنفذ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يعني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و جربت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تعملي نفس اللي  عملته واكتب كله من غير متاكتب في الا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لاقيه نفذه طبيعي بر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مينفعش نعتمد علي كده لان اح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نعمل موقع عايزين اي حد يفتحه ايا كانت نسخة البراوزر عنده يتشاف بنف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نظر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اول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ثانيا في انواع من البراوزرز مختلفة عن بعض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انا اكون مش عندي انترنت اكسبلورر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شغال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رنامج تاني زيه اس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netscaop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كي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تطور فيهم مش زي بعضه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ممكن اغلط حاجة ألاقي الانترنت اكسبلورر يفه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تاني م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هاش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موقع اللي بعمله لازم كله يشوفه بنفس المنظر ايا ك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براوزر عن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عموما بالنسبة لاي حاجة لو لقيتها عندك بتع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استسهلتها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هتلاقي عندك اي مشاكل بس لما تنزل الموقع علي الن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ممكن يبقى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اكل بالنسبة للمتصفحين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نما لو كل حاجة مكتوبة صح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يا كان نو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براوزر هيفهم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كمان مثال على كد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قلنا في  قيمة اي اتربيوت بتحوط القيمة  بعلامتي تنصيص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" "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و كتبتها من غير  علامتي التنصيص هتلاقي اتنفذ من غير مشاكل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س زي مقلنا  نخلينا  ف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standarad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حسن عشان السبب اللي قلناه وكمان  لسبب تاني خاص  بموضوع   علامتي التنصيص دول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 في بعض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هناخدها هنضطر نكتب فيها كلام كتير في مسافات بين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نا قلت قب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ان البراوزر اول مبيلاقي مسافة بيعرف ان الاتربيوت خلص وهيدخل علي 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ع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و حضرتك كاتبه كله بين اقواس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عرف ان كله 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ما لو 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ا من غير اقواس مش هيفهم حاجة خالص وهيعتبر كل كلمة منه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ربيوت بغض النظر عن اذا كان فاهمه ولا لأ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نخلينا في الص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فضل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.</w:t>
        <w:br/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نعود مرة اخرى لبقية خصائص الامر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body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فقنا ان صيغة أي امر كالتالي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command name attribute=</w:t>
      </w:r>
      <w:r>
        <w:rPr>
          <w:color w:val="0000FF"/>
        </w:rPr>
        <w:t>"value"</w:t>
      </w:r>
      <w:r>
        <w:rPr>
          <w:color w:val="000080"/>
        </w:rPr>
        <w:t xml:space="preserve"> attribute=</w:t>
      </w:r>
      <w:r>
        <w:rPr>
          <w:color w:val="0000FF"/>
        </w:rPr>
        <w:t>"value"</w:t>
      </w:r>
      <w:r>
        <w:rPr>
          <w:color w:val="000080"/>
        </w:rPr>
        <w:t>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خد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مر البودي واتنين من الاتربيوتس بتوع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tex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cs="Tahoma" w:ascii="Tahoma" w:hAnsi="Tahoma"/>
          <w:color w:val="993300"/>
          <w:sz w:val="20"/>
          <w:szCs w:val="20"/>
        </w:rPr>
        <w:t>bgcolor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 لو انا عايز احط صو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كون خلفية الموقع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اول نتفق علي حاجة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خلي شغلك كله في فولدر خاص بيه لاسبا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نعرفها دلوقتي ان شاء الل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قبل متعمل أي موقع او أي صفحة افت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new folde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سميه زي متحب وتدخل جواه وتفتح  صفحة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notepa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كمل شغلك…عشان ننظ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شغل شوية والسبب هيتعرف حالا ان شاء ا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ح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احط صورة في الخلف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جيب الصورة دي واحطها في نفس الفولدر ده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جنب صفحة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notepad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وا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 في صفحة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notepa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قولله في صورة جنبك حطهالي في الخلف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عرفنا ليه بنعمل الشغل كله في فولدر مخصوص …وايضا لاننا كمان أي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لف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ص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او فيديو ا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لاش او أي حاجة هنحطها في الموقع هتتحط بنفس الطريق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نحطها جنبه في نفس الفولد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نقولله واحنا بنكتب في حاجة معينة  جنبك حطهالي هنا في الموق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لنسب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صورة الخلفية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يها اتربيوت بيتحط في البو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 text=</w:t>
      </w:r>
      <w:r>
        <w:rPr>
          <w:color w:val="0000FF"/>
        </w:rPr>
        <w:t>"black"</w:t>
      </w:r>
      <w:r>
        <w:rPr>
          <w:color w:val="000080"/>
        </w:rPr>
        <w:t xml:space="preserve"> background=</w:t>
      </w:r>
      <w:r>
        <w:rPr>
          <w:color w:val="0000FF"/>
        </w:rPr>
        <w:t>"the name of the pictrue"</w:t>
      </w:r>
      <w:r>
        <w:rPr>
          <w:color w:val="000080"/>
        </w:rPr>
        <w:t>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ه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شوية ملاحط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مكتبتش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bgcolo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هنا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عن عم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واحنا قلنا ان ده طبيع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لازم اكتب كل الاتربيوتس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 بس اللي انا محتاج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مكن مكتبش 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خال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الملاحظة التانية…ان انا لو كنت كتبتها هنا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يه اللي كان هيحصل…لم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كتبله لون الخلفية واكتبله صورة يحطها في الخفية هو هنا هيعمل ايه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هيحط اللون وفوقه الصور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يبقى اللون مش هيبان خالص لان الصورة اللي هتبقى ظاهر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لاحظة الرابعة…… ازاي بكتب اسم الصورة؟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نفرض 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ندي صورة عايز احطها في الخلفية اسمها مث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egypt.jpg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ه كده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 bacground=</w:t>
      </w:r>
      <w:r>
        <w:rPr>
          <w:color w:val="0000FF"/>
        </w:rPr>
        <w:t>"egypt.jpg"</w:t>
      </w:r>
      <w:r>
        <w:rPr>
          <w:color w:val="000080"/>
        </w:rPr>
        <w:t>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طبع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زم اكون حاطط الصورة جنبها في نفس الفولد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في طريقة ممكن محطهاش جنبه وم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أي مكان عالجهاز اخليه يحطها بس رخمة وطويل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فخلينا في السهل احسن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كمان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خلي الشغل منظ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يبقي أي حاجة هنحتاجها هنحطها في نفس الفولدر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أي صو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ديو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لاش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 أي حاج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كده خدنا </w:t>
      </w:r>
      <w:r>
        <w:rPr>
          <w:rFonts w:cs="Tahoma" w:ascii="Tahoma" w:hAnsi="Tahoma"/>
          <w:color w:val="441C7D"/>
          <w:sz w:val="20"/>
          <w:szCs w:val="20"/>
        </w:rPr>
        <w:t>3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ربيوت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لبودي وفاضل واحد هناخده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 شاء ا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بعد شوية  لانه معتمد على حاجة هناخدها جوه الاول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دخل بقي في الشغل جو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بو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قلنا اننا ممكن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ط في الموقع صور وصوت وفيديو وفلاش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(</w:t>
      </w:r>
      <w:r>
        <w:rPr>
          <w:rFonts w:cs="Tahoma" w:ascii="Tahoma" w:hAnsi="Tahoma"/>
          <w:color w:val="441C7D"/>
          <w:sz w:val="20"/>
          <w:szCs w:val="20"/>
          <w:lang w:bidi="ar-EG"/>
        </w:rPr>
        <w:t>text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)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نمسك واحدة واحدة ونعرف ازاي نحطها وازاي نلعب فيها زي ماح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يز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قبل مناخد دول في شوية اوامر عامة بتتحط في بداية البودي بتسهل علي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تي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ل حاج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شكلة اللي قابلت حضراتكم كلكوا…وهيه ان الكلام اللي بتكتبو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ه بيظهر ور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عض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عرف الاول ايه سببها وبعدين نعرف ازاي نح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سببها 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براوزر وهو بيترجم المكتوب مبيفهمش ان انت عمل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ente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 سبت مساف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كتبت كلام وضغطت مسافة وقعدت ضاغط عليها شه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بعدين كتبت كلام تاني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طلعك ك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را بعضه ومش 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ياخد غير بس مسافة واحده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برده لو عملت </w:t>
      </w:r>
      <w:r>
        <w:rPr>
          <w:rFonts w:cs="Tahoma" w:ascii="Tahoma" w:hAnsi="Tahoma"/>
          <w:color w:val="441C7D"/>
          <w:sz w:val="20"/>
          <w:szCs w:val="20"/>
        </w:rPr>
        <w:t>100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ente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طلعه كله جنب بعضه و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عبرك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معني تاني هو اكتر حاجة بيفهمها في المسافات والانترات مقدار مساف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حدة بس ايا كنت المسافات والانترات المكتوبة في السورس اللي حضرتك كاتب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ل المشكلة دي ايه؟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ه ليها حلين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احد رخم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شوية بس هنلاقيله استخدام قدام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والتا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حل الرخم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ستخد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br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 ده معنا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enter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 اول مبيشوفه بيفهم ان انت قصد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قولله اعمل انتر هنا …يعني انا لو حتي كتبت كلام في سطر واحد كله وفي الن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اتب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b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كتب كل واحد منهم في سط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علي فكرة الامر ده مش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يتقفل…ليه؟؟؟فكر شوية كده وانت تفهم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 قلنا اننا بنقفل الاو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يه؟؟عشان نعرفه نهاية تنفيذه للامر ده فين…يعني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عايز اغير لون الكلام بقولله غير لون الكلام وابدا  اكتب ف الكلام وبعدين اقفل بعد نهاية الكلم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ما هنا هو هينزل سط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خلاص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قولله يقف علي ايه بقي…يعني مش محتاج يتقفل…وطبعا ممكن اكتبه مرتين يسي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سطرين فاضيين وهكذا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زي محضرتك تح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يب مشكلة المساف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ن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المنظر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كده بالظب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&amp;nbsp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فهم ان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بقولله سيب مساف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و كتبتها مرتين يعني بقولله سيب مسافت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ي غريبة شو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نها مبتقفلش وكمان مبنحطهاش بين علامة اكبر من واصغر من …بتتكتب زي ماهي 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هو بيفهم ان انا قصدي اقولله سيب مساف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علامة الغريبة اللي فيها 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hif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رقم </w:t>
      </w:r>
      <w:r>
        <w:rPr>
          <w:rFonts w:cs="Tahoma" w:ascii="Tahoma" w:hAnsi="Tahoma"/>
          <w:color w:val="441C7D"/>
          <w:sz w:val="20"/>
          <w:szCs w:val="20"/>
        </w:rPr>
        <w:t>7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كده المشكلتين دول اتحلوا بس حل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قد يضايقك بعض الشئ عشان كده مش هنستعمله  وهنستعمل الحل التاني الاسهل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س  ممكن تلاقي الحل السهل  مع اللغات المتقدمة   عامل  مشكلة فهتضطر تستخدم الطريقة اللي فات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حل السه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pr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ه في اول البودي واقفله في اخره …ه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خلي البراوزر يفهم المسافات والانترات المكتوبة كلها زي محضرتك كاتبها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سورس…بالمنظر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ea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………………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ea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000080"/>
        </w:rPr>
        <w:t>&lt;pre&gt;</w:t>
      </w:r>
      <w:r>
        <w:rPr>
          <w:color w:val="441C7D"/>
        </w:rPr>
        <w:t>………………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</w:t>
      </w:r>
      <w:r>
        <w:rPr>
          <w:color w:val="441C7D"/>
        </w:rPr>
        <w:t>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pr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body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tml&gt;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ريح دماغك وتكتب ك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اجة هتظهر زي مانت كاتبها من غي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b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لا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غيرها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خدنا من الاوامر العامة 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نحطها في بداية البودي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pr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تاني امر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ممكن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حتاج نحطه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بدا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blockquot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بيخلي منظر الصفحة احلي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ن طريق ان ه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سيب مسافات في الجنبين…يمين وشمال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متلاقيش الكلام بادئ كده لازق في حر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 علي اليمين والشمال…بيسيب مسافة صغيرة كده عشان يبقي شكلها كوي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ع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ت ممكن تقعد تعملها لوحدك فغي بداية كل سطر تسيب مساف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الامر ده يريحك…وا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دي من اول السطر وهو هيسيب مسافة في كل السطور وكلها اد بعضها يبقي شك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ل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طبعا ممكن تكتبه مرتين لو عايز تضاعف المسافة المتروكة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رده بيتقفل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خر 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ea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………………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ea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pr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lockquot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…………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</w:t>
      </w:r>
      <w:r>
        <w:rPr>
          <w:color w:val="441C7D"/>
        </w:rPr>
        <w:t>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blockquot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pr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body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tml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ول كانو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مرين بنكتبهم في الاول يسهلولنا الشغل جو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لنا اننا ممكن نح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ام</w:t>
      </w:r>
      <w:r>
        <w:rPr>
          <w:rFonts w:cs="Tahoma" w:ascii="Tahoma" w:hAnsi="Tahoma"/>
          <w:color w:val="441C7D"/>
          <w:sz w:val="20"/>
          <w:szCs w:val="20"/>
          <w:rtl w:val="true"/>
        </w:rPr>
        <w:t>-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صو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…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هنبدا بال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(</w:t>
      </w:r>
      <w:r>
        <w:rPr>
          <w:rFonts w:cs="Tahoma" w:ascii="Tahoma" w:hAnsi="Tahoma"/>
          <w:color w:val="441C7D"/>
          <w:sz w:val="20"/>
          <w:szCs w:val="20"/>
          <w:lang w:bidi="ar-EG"/>
        </w:rPr>
        <w:t>texts</w:t>
      </w:r>
      <w:r>
        <w:rPr>
          <w:rFonts w:cs="Tahoma" w:ascii="Tahoma" w:hAnsi="Tahoma"/>
          <w:color w:val="441C7D"/>
          <w:sz w:val="20"/>
          <w:szCs w:val="20"/>
          <w:rtl w:val="true"/>
        </w:rPr>
        <w:t>)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لنا كمان ان الكلام عشان احطه مش محتاج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أي امر… يعني هكتب الكلام وخلاص وهو هيظهر طبيعي زي مانا كاتب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ا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يز احدد صفات معينة في بعض الكلام…؟؟؟ زي اللون او الحجم او نوع الخ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خدنا قبل كده ازاي نحدد اللون بس وخلاص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كان لون عام لكل الكلام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اخد الطريقة الخاصة واللي تقدر بيها تغير صفات كلمة معينة بس ا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شوية كلمات او فقرة معين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مش بس لونها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كل صفاتها زي  حجمها ونوع الخط المستخدم في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ستخدام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font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 ده بيعرفه 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هقولله حاجة ينفذها علي الكلام الجا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ما انك دلوقتي فاهم يعني ايه 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يعني ايه اتربيوت وفاليو…انا هكتب صيغة الامر كلها علي بعض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ont color=</w:t>
      </w:r>
      <w:r>
        <w:rPr>
          <w:color w:val="0000FF"/>
        </w:rPr>
        <w:t>" "</w:t>
      </w:r>
      <w:r>
        <w:rPr>
          <w:color w:val="000080"/>
        </w:rPr>
        <w:t xml:space="preserve"> size=</w:t>
      </w:r>
      <w:r>
        <w:rPr>
          <w:color w:val="0000FF"/>
        </w:rPr>
        <w:t>" "</w:t>
      </w:r>
      <w:r>
        <w:rPr>
          <w:color w:val="000080"/>
        </w:rPr>
        <w:t xml:space="preserve"> face=</w:t>
      </w:r>
      <w:r>
        <w:rPr>
          <w:color w:val="0000FF"/>
        </w:rPr>
        <w:t>"name of the font"</w:t>
      </w:r>
      <w:r>
        <w:rPr>
          <w:color w:val="000080"/>
        </w:rPr>
        <w:t>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ع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لازم بنفس الترتيب ده…أي ترتيب ينفع عا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993300"/>
          <w:sz w:val="20"/>
          <w:szCs w:val="20"/>
        </w:rPr>
        <w:t>Size</w:t>
      </w:r>
      <w:r>
        <w:rPr>
          <w:rFonts w:cs="Tahoma" w:ascii="Tahoma" w:hAnsi="Tahoma"/>
          <w:color w:val="993300"/>
          <w:sz w:val="20"/>
          <w:szCs w:val="20"/>
          <w:rtl w:val="true"/>
        </w:rPr>
        <w:t>-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: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كت فيها حج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كلمة يكون اد ايه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عندك من </w:t>
      </w:r>
      <w:r>
        <w:rPr>
          <w:rFonts w:cs="Tahoma" w:ascii="Tahoma" w:hAnsi="Tahoma"/>
          <w:color w:val="441C7D"/>
          <w:sz w:val="20"/>
          <w:szCs w:val="20"/>
        </w:rPr>
        <w:t>1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ي </w:t>
      </w:r>
      <w:r>
        <w:rPr>
          <w:rFonts w:cs="Tahoma" w:ascii="Tahoma" w:hAnsi="Tahoma"/>
          <w:color w:val="441C7D"/>
          <w:sz w:val="20"/>
          <w:szCs w:val="20"/>
        </w:rPr>
        <w:t>7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كتب اللي يعجبك منهم وجر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شوف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993300"/>
          <w:sz w:val="20"/>
          <w:szCs w:val="20"/>
        </w:rPr>
        <w:t>Color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: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محتاج اتكلم عليها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993300"/>
          <w:sz w:val="20"/>
          <w:szCs w:val="20"/>
        </w:rPr>
        <w:t>Face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ـ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كتب فيها نوع الخ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انت عايزه يكون ا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ي ممكن تعرفها من الوورد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لاقي موجود فيه خطو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تير…تجربها وتشوف الخط اللي يعجبك منهم وانسخه واعم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past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نا او انق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ont size=</w:t>
      </w:r>
      <w:r>
        <w:rPr>
          <w:color w:val="0000FF"/>
        </w:rPr>
        <w:t>"4"</w:t>
      </w:r>
      <w:r>
        <w:rPr>
          <w:color w:val="000080"/>
        </w:rPr>
        <w:t xml:space="preserve"> color=</w:t>
      </w:r>
      <w:r>
        <w:rPr>
          <w:color w:val="0000FF"/>
        </w:rPr>
        <w:t>"red"</w:t>
      </w:r>
      <w:r>
        <w:rPr>
          <w:color w:val="000080"/>
        </w:rPr>
        <w:t xml:space="preserve"> face=</w:t>
      </w:r>
      <w:r>
        <w:rPr>
          <w:color w:val="0000FF"/>
        </w:rPr>
        <w:t>"times new roman"</w:t>
      </w:r>
      <w:r>
        <w:rPr>
          <w:color w:val="000080"/>
        </w:rPr>
        <w:t>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………………………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font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نفذه بس علي ال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وجود ه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كيد وضح دلوقتي اوي اهمية اننا نقفل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في امر كم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لتسهيل اسمه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asefont size=</w:t>
      </w:r>
      <w:r>
        <w:rPr>
          <w:color w:val="0000FF"/>
        </w:rPr>
        <w:t>" "</w:t>
      </w:r>
      <w:r>
        <w:rPr>
          <w:color w:val="000080"/>
        </w:rPr>
        <w:t xml:space="preserve"> color=</w:t>
      </w:r>
      <w:r>
        <w:rPr>
          <w:color w:val="0000FF"/>
        </w:rPr>
        <w:t>" "</w:t>
      </w:r>
      <w:r>
        <w:rPr>
          <w:color w:val="000080"/>
        </w:rPr>
        <w:t xml:space="preserve"> face=</w:t>
      </w:r>
      <w:r>
        <w:rPr>
          <w:color w:val="0000FF"/>
        </w:rPr>
        <w:t>"name of the font"</w:t>
      </w:r>
      <w:r>
        <w:rPr>
          <w:color w:val="000080"/>
        </w:rPr>
        <w:t>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نفذ الكلام الي فيه علي الصفحة ك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ما انه هيتنفذ علي الصفحة كلها يبق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محتاج انه يتقف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 لو انا عملت كده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asefont color= "red"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جي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لي شوية كلام في نص الصفحة وكتبت كده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ont color=</w:t>
      </w:r>
      <w:r>
        <w:rPr>
          <w:color w:val="0000FF"/>
        </w:rPr>
        <w:t>"blue"</w:t>
      </w:r>
      <w:r>
        <w:rPr>
          <w:color w:val="000080"/>
        </w:rPr>
        <w:t>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هيحصل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لاقي كل كلام الصفحة بقي احمر ماعدا اللي انا قلتله عليه ازرق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بقي ازرق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عني الكلام ده ان الاوامر العامة بتتنفذ علي الصفحة كلها مال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ذكر غير ذل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 بعض الاوامر غير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fon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تحكم في الكلام بر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و  عايز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تب عنو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 شوية عناوين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بكتب مثلا موضوع كبير له عنوان رئيسي…وتحته عناو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رعي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كل عنوان فرعي تحته شوية عناوين متفرعة من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عشان المنظر يبق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يس عايز العنوان الكبير خالص يبقي حجمه كبير عن الكلام والعناوين الفرعية بر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كبر من بقية الكلام بس اقل حجما من العنوان الرئيس وهكذ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ممكن اتحكم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كلام ده عن طريق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ont siz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س هتبقي متعبة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شو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لو العناوين كان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تي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هما سهلولك الموضوع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نوان يع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ead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 بتاعه اس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h1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h2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h3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ا وانا بكتب العنوان الكبير او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صفحة هكتبه كده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1&gt;</w:t>
      </w:r>
      <w:r>
        <w:rPr>
          <w:color w:val="441C7D"/>
          <w:rtl w:val="true"/>
        </w:rPr>
        <w:t>بسم الله الرحمن الرحيم</w:t>
      </w:r>
      <w:r>
        <w:rPr>
          <w:color w:val="000080"/>
        </w:rPr>
        <w:t>&lt;/h1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عناو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فرعية من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2&gt;</w:t>
      </w:r>
      <w:r>
        <w:rPr>
          <w:color w:val="441C7D"/>
        </w:rPr>
        <w:t>html</w:t>
      </w:r>
      <w:r>
        <w:rPr>
          <w:color w:val="000080"/>
        </w:rPr>
        <w:t>&lt;/h2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هكذ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قدامك لغا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6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 هيظبهم لوحده علي اساس ان ده العنوان الكبير ودي المتفرع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نه وكده…ويطلعهم بشكل حلو…وجرب وشو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شوية اوامر سريعة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&gt;</w:t>
      </w:r>
      <w:r>
        <w:rPr>
          <w:color w:val="441C7D"/>
        </w:rPr>
        <w:t>…………….</w:t>
      </w:r>
      <w:r>
        <w:rPr>
          <w:color w:val="000080"/>
        </w:rPr>
        <w:t>&lt;/b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خ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خط تقيل شو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“</w:t>
      </w:r>
      <w:r>
        <w:rPr>
          <w:rFonts w:cs="Tahoma" w:ascii="Tahoma" w:hAnsi="Tahoma"/>
          <w:color w:val="441C7D"/>
          <w:sz w:val="20"/>
          <w:szCs w:val="20"/>
        </w:rPr>
        <w:t>bold</w:t>
      </w:r>
      <w:r>
        <w:rPr>
          <w:rFonts w:cs="Tahoma" w:ascii="Tahoma" w:hAnsi="Tahoma"/>
          <w:color w:val="441C7D"/>
          <w:sz w:val="20"/>
          <w:szCs w:val="20"/>
          <w:rtl w:val="true"/>
        </w:rPr>
        <w:t>”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I&gt;</w:t>
      </w:r>
      <w:r>
        <w:rPr>
          <w:color w:val="441C7D"/>
        </w:rPr>
        <w:t>……………….</w:t>
      </w:r>
      <w:r>
        <w:rPr>
          <w:color w:val="000080"/>
        </w:rPr>
        <w:t>&lt;/i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خ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خط مائ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“</w:t>
      </w:r>
      <w:r>
        <w:rPr>
          <w:rFonts w:cs="Tahoma" w:ascii="Tahoma" w:hAnsi="Tahoma"/>
          <w:color w:val="441C7D"/>
          <w:sz w:val="20"/>
          <w:szCs w:val="20"/>
        </w:rPr>
        <w:t>italic</w:t>
      </w:r>
      <w:r>
        <w:rPr>
          <w:rFonts w:cs="Tahoma" w:ascii="Tahoma" w:hAnsi="Tahoma"/>
          <w:color w:val="441C7D"/>
          <w:sz w:val="20"/>
          <w:szCs w:val="20"/>
          <w:rtl w:val="true"/>
        </w:rPr>
        <w:t>”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u&gt;</w:t>
      </w:r>
      <w:r>
        <w:rPr>
          <w:color w:val="441C7D"/>
        </w:rPr>
        <w:t>……………….</w:t>
      </w:r>
      <w:r>
        <w:rPr>
          <w:color w:val="000080"/>
        </w:rPr>
        <w:t>&lt;/u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ح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خط تحت ال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strike&gt;</w:t>
      </w:r>
      <w:r>
        <w:rPr>
          <w:color w:val="441C7D"/>
        </w:rPr>
        <w:t>…………..</w:t>
      </w:r>
      <w:r>
        <w:rPr>
          <w:color w:val="000080"/>
        </w:rPr>
        <w:t>&lt;/strike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ح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خط في وسط الكلام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ig&gt;</w:t>
      </w:r>
      <w:r>
        <w:rPr>
          <w:color w:val="441C7D"/>
        </w:rPr>
        <w:t>………………</w:t>
      </w:r>
      <w:r>
        <w:rPr>
          <w:color w:val="000080"/>
        </w:rPr>
        <w:t>&lt;/big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خ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كلام يكبر شوية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tt&gt;</w:t>
      </w:r>
      <w:r>
        <w:rPr>
          <w:color w:val="441C7D"/>
        </w:rPr>
        <w:t>………….</w:t>
      </w:r>
      <w:r>
        <w:rPr>
          <w:color w:val="000080"/>
        </w:rPr>
        <w:t>&lt;/tt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ش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فهم دي بتعمل اي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في صفحة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notepa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ي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cs="Tahoma" w:ascii="Tahoma" w:hAnsi="Tahoma"/>
          <w:color w:val="441C7D"/>
          <w:sz w:val="20"/>
          <w:szCs w:val="20"/>
        </w:rPr>
        <w:t>iiiii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وس انت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ا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mmmm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شوف المنظر…دول خمس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I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ول خمس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هتلاقيهم شكلها مش ح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ش متساويين عشان حرف الاي صغير والام كبي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t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كتبه قبله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قفله بعدهم يظبطهملك ويطلعلهملك اد بعض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 وشو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center&gt;</w:t>
      </w:r>
      <w:r>
        <w:rPr>
          <w:color w:val="441C7D"/>
        </w:rPr>
        <w:t>………….</w:t>
      </w:r>
      <w:r>
        <w:rPr>
          <w:color w:val="000080"/>
        </w:rPr>
        <w:t>&lt;/center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خ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كلام يبقي في الن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عا ممكن تستعمل الاوامر دي بتداخل مع بعض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جي بقي بكتر الممارس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جربت الاوامر دي وشفت نتيجتها تمام ووقفت ع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كده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تعب لما تيجي تنفذ أي موق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  تستعمل الكلام ده كله بتداخل م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عض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 اللي خدناه لغاية دلوقتي كله عن ال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ات كده موضوع كبي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كتبه وظبط نفسك فيه…العناوين تعملها كبيرة والكلام المهم تعمله بلون مختلف وكبي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شوية وكلام في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cente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هكذا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حيث انك تستعمل كل الاو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موجود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جرب اكت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ن مرة عشان ايدك تاخد عليه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حاول يكون في تداخل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شو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كل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حدة تنفذ عليها اكتر من امر وتشوف نفسك معا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زي كده مث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ont color=</w:t>
      </w:r>
      <w:r>
        <w:rPr>
          <w:color w:val="0000FF"/>
        </w:rPr>
        <w:t>"red"</w:t>
      </w:r>
      <w:r>
        <w:rPr>
          <w:color w:val="000080"/>
        </w:rPr>
        <w:t xml:space="preserve"> size=</w:t>
      </w:r>
      <w:r>
        <w:rPr>
          <w:color w:val="0000FF"/>
        </w:rPr>
        <w:t>"4"</w:t>
      </w:r>
      <w:r>
        <w:rPr>
          <w:color w:val="000080"/>
        </w:rPr>
        <w:t>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center&gt;&lt;b&gt;&lt;I&gt;&lt;u&gt;&lt;strik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  <w:rtl w:val="true"/>
        </w:rPr>
        <w:t>بسم الله الرحمن الرحيم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strike&gt;&lt;/u&gt;&lt;/i&gt;&lt;/b&gt;&lt;/center&gt;&lt;/font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تنفذ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كل الاوامر دي علي الكلمة 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لحوظ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ا تنسى اثناء تداخل الاوامر ان اغلاق الاوامر يكون بترتيب عكس الترتيب الذي فتحت به كما ي المثال السابق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و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يز ا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مة وكلمة تانية فوقها بسنة صغي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مثلا رقم اس رقم تان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مكن تعم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رده علي الكلام عادي مش الارقام ب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 بالمنظر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cs="Tahoma" w:ascii="Tahoma" w:hAnsi="Tahoma"/>
          <w:color w:val="441C7D"/>
          <w:sz w:val="20"/>
          <w:szCs w:val="20"/>
        </w:rPr>
        <w:t>y&lt;sup&gt;x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قفل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  <w:t xml:space="preserve">  </w:t>
      </w:r>
      <w:r>
        <w:rPr>
          <w:rFonts w:cs="Tahoma" w:ascii="Tahoma" w:hAnsi="Tahoma"/>
          <w:color w:val="441C7D"/>
          <w:sz w:val="20"/>
          <w:szCs w:val="20"/>
        </w:rPr>
        <w:t>sup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 اختصار 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upe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ا قلت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x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خليها سوبر شوي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وق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نفس الحكاية لو عايزها تحت شوية ب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sub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cs="Tahoma" w:ascii="Tahoma" w:hAnsi="Tahoma"/>
          <w:color w:val="441C7D"/>
          <w:sz w:val="20"/>
          <w:szCs w:val="20"/>
        </w:rPr>
        <w:t>y&lt;sub&gt;x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بقفله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p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انا كتبته لوحده كده من غير أي اتربيوت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خالص…بيعمل </w:t>
      </w:r>
      <w:r>
        <w:rPr>
          <w:rFonts w:cs="Tahoma" w:ascii="Tahoma" w:hAnsi="Tahoma"/>
          <w:color w:val="441C7D"/>
          <w:sz w:val="20"/>
          <w:szCs w:val="20"/>
        </w:rPr>
        <w:t>2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تر…وده لانه حرف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p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اختصار لكل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paragraph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انا لما بكتبه 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وحده بيعرفه اني هبدا باراجراف جديد فيبيروح نازل </w:t>
      </w:r>
      <w:r>
        <w:rPr>
          <w:rFonts w:cs="Tahoma" w:ascii="Tahoma" w:hAnsi="Tahoma"/>
          <w:color w:val="441C7D"/>
          <w:sz w:val="20"/>
          <w:szCs w:val="20"/>
        </w:rPr>
        <w:t>2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تر عشان يبقي كل بارجرا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حده مستقل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اقفله بعد ماخلص البراجراف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…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اتربيوتس بتاعت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t>:&lt;</w:t>
      </w:r>
      <w:r>
        <w:rPr>
          <w:rFonts w:cs="Tahoma" w:ascii="Tahoma" w:hAnsi="Tahoma"/>
          <w:color w:val="441C7D"/>
          <w:sz w:val="20"/>
          <w:szCs w:val="20"/>
        </w:rPr>
        <w:t>p align= right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 هنا في خان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فاليو 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8000"/>
          <w:sz w:val="20"/>
          <w:szCs w:val="20"/>
        </w:rPr>
        <w:t>right –left-center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طلع الكلام ده في الصفحة ناحية اليمين ا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شمال او في النص زي ماحضرتك كاتب… جرب وشو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 عايز ا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list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مثلا عايز اق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cs="Tahoma" w:ascii="Tahoma" w:hAnsi="Tahoma"/>
          <w:color w:val="441C7D"/>
          <w:sz w:val="20"/>
          <w:szCs w:val="20"/>
        </w:rPr>
        <w:t>substances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cs="Tahoma" w:ascii="Tahoma" w:hAnsi="Tahoma"/>
          <w:color w:val="441C7D"/>
          <w:sz w:val="20"/>
          <w:szCs w:val="20"/>
        </w:rPr>
        <w:t>arabic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</w:rPr>
        <w:t>english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</w:rPr>
        <w:t>physics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عا ممكن اكتبهم 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لمنظر ده عادي من غير مشاكل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في وسيلة مساعدة للتنظ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بتقدمها اللغة 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يها امر بينظ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شو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ستة اللي انا هعملها ممكن اعملها مرقمة واحد اتنين تلاتة وممكن اعم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مرق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عايزها مرقمة بقولله الامر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ol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اختصار لكل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ordered list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و عايزها مش مرقمة بقولله الامر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ul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اختصا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كل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unordered list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طبعا دول امرين بيتقفلوا في الاخر بعد مااخلص كتاب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ستة ك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في كمان حتة صغي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ما مش بيتكتبوا كده ب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تكتبو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لمنظر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subjects 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o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000080"/>
        </w:rPr>
        <w:t>&lt;li&gt;</w:t>
      </w:r>
      <w:r>
        <w:rPr>
          <w:color w:val="441C7D"/>
        </w:rPr>
        <w:t>arabic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000080"/>
        </w:rPr>
        <w:t>&lt;li&gt;</w:t>
      </w:r>
      <w:r>
        <w:rPr>
          <w:color w:val="441C7D"/>
        </w:rPr>
        <w:t>english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000080"/>
        </w:rPr>
        <w:t>&lt;li&gt;</w:t>
      </w:r>
      <w:r>
        <w:rPr>
          <w:color w:val="441C7D"/>
        </w:rPr>
        <w:t>phyiscs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ol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بل ك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item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ستة دي ب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li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مش بقفلها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 بتعرفه ان ده ايتم في اللستة دي 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نفس الموضوع في ال</w:t>
      </w:r>
      <w:r>
        <w:rPr>
          <w:rFonts w:cs="Tahoma" w:ascii="Tahoma" w:hAnsi="Tahoma"/>
          <w:color w:val="441C7D"/>
          <w:sz w:val="20"/>
          <w:szCs w:val="20"/>
        </w:rPr>
        <w:t>unordered list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 وشوف المنظر هتلاقيه بقي منظم اكت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ا كنت ممكن تنظ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يدك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ري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تبربيوت للامرين دول اس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typ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شان احدد لو انا هعمله مرق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مثلا عايزة مرقم واحد اتنين تلاتة و ولا مرقم لاتيني و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-B-C</w:t>
      </w:r>
      <w:r>
        <w:rPr>
          <w:rFonts w:cs="Tahoma" w:ascii="Tahoma" w:hAnsi="Tahoma"/>
          <w:color w:val="441C7D"/>
          <w:sz w:val="20"/>
          <w:szCs w:val="20"/>
          <w:rtl w:val="true"/>
        </w:rPr>
        <w:t>…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انا 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سبته وخلاص من غير أي اتربيوت هيرقمه واحد اتنين تلاتة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عايز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-B-C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>&lt;</w:t>
      </w:r>
      <w:r>
        <w:rPr>
          <w:rFonts w:cs="Tahoma" w:ascii="Tahoma" w:hAnsi="Tahoma"/>
          <w:color w:val="441C7D"/>
          <w:sz w:val="20"/>
          <w:szCs w:val="20"/>
        </w:rPr>
        <w:t>ol type=a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طلعه مترق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bc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كلها حرو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mall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عايز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capital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عمل نف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كلام وبكتب حرف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ابيتال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عايزها لاتيني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ol type=I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ر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س الموضو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capit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mall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جرب وشوف بنفس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عايزها مش مرقمة هو هيطل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نبها دايرة سودة لو كتبتها كده وخلا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انا عايز مربع او دايرة فاضية بعم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فس ال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>&lt;</w:t>
      </w:r>
      <w:r>
        <w:rPr>
          <w:rFonts w:cs="Tahoma" w:ascii="Tahoma" w:hAnsi="Tahoma"/>
          <w:color w:val="441C7D"/>
          <w:sz w:val="20"/>
          <w:szCs w:val="20"/>
        </w:rPr>
        <w:t>ul type=squar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ul type=circl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انا عايز احط كلمة وتعريفها تحت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شوي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رده ممكن تظبطها بايدك بس هو ممكن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يساعدك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عايز ا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عريف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حتها وبعد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tp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عريفها تحت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كتبتهم بايدي ممكن ميبقوش متظبطين ع بعض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يبقي شكلهم مش ظري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انت جرب كده تكتبهم بالمنظر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d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dt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html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d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441C7D"/>
        </w:rPr>
        <w:t>hyper text markup language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dt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http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d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hyper text transfere protocol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dl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تهيالي من المث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كتوب واضح طريقة كتابة الامر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d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اول وبقفلها في الاخر بتعرف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ي هتب هنا تعريفات وممكن تعريف واحد عا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الكلمة الكبيرة اللي عايز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عرفها بكتب قب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d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بيتقفلش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تعريف بكتب قب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d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ر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بيتقفلش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  <w:t>…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كده تقريبا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عظم الحاجات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بالنسبة ل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texts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…</w:t>
        <w:b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</w:rPr>
        <w:t xml:space="preserve">ادراج </w:t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  <w:lang w:bidi="ar-EG"/>
        </w:rPr>
        <w:t>ال</w:t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</w:rPr>
        <w:t>صور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خدنا قبل كده ازاي نحط صورة في الخلفية…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طب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زا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نقد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نحط صورة صغيرة في أي مكان في الصفح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و كبيرة زي متحب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مش تكون في الخلف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img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ول طبعا هنجيب الصورة ونحطها في الفولدر بتا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شغل بتاعنا زي ماتفقنا جنب صفحة النوت باد اللي شغالين في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ب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مر بالمنظر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800080"/>
        </w:rPr>
        <w:t>&lt;img src=</w:t>
      </w:r>
      <w:r>
        <w:rPr>
          <w:color w:val="0000FF"/>
        </w:rPr>
        <w:t>"  "</w:t>
      </w:r>
      <w:r>
        <w:rPr>
          <w:color w:val="800080"/>
        </w:rPr>
        <w:t>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نا في الفاليو اسم الصورة… يلا جرب دلوقتي  تعملها وشو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لعلتلك الصو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صح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انا متاكد انها مش عاجباك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حجمها طالع كبير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نت عايزها اصغ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شو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و العكس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لا بقي بعد معرفنا ازاي نجيب الصور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شوف ازاي نلعب فيها ونغير حج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نظبطها في الصفحة بالشكل اللي يعجبنا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800080"/>
        </w:rPr>
        <w:t>&lt;IMG SRC=</w:t>
      </w:r>
      <w:r>
        <w:rPr>
          <w:color w:val="0000FF"/>
        </w:rPr>
        <w:t>" "</w:t>
      </w:r>
      <w:r>
        <w:rPr>
          <w:color w:val="800080"/>
        </w:rPr>
        <w:t xml:space="preserve"> width=</w:t>
      </w:r>
      <w:r>
        <w:rPr>
          <w:color w:val="0000FF"/>
        </w:rPr>
        <w:t>"300"</w:t>
      </w:r>
      <w:r>
        <w:rPr>
          <w:color w:val="800080"/>
        </w:rPr>
        <w:t xml:space="preserve"> height=</w:t>
      </w:r>
      <w:r>
        <w:rPr>
          <w:color w:val="0000FF"/>
        </w:rPr>
        <w:t>"300"</w:t>
      </w:r>
      <w:r>
        <w:rPr>
          <w:color w:val="800080"/>
        </w:rPr>
        <w:t>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غي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طول والعرض زي متحب…اكتب الرقم اللي يعجبك في كل واحدة منهم وشوف الحجم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مش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جبك صغر او كبر زي متح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img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مش محتاج انه يتقفل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سبب 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 اللي انا عايزه منه في الامر ده كتبته بين ال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lt; 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مفيش حاجة هتكتب بر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امر ده ينفذها عشان اقفله بعد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في حاجة بره كنت بعد مااكتبها اقف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img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بيتقفلش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فتح أي موقع واقف علي أ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صورة فيه واصبر شوي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لاقي اتكتب كلام كده بيعبر عن الصور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زل من تحت الماو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حركة دي بتتعمل ازاي ؟؟ وفايدتها ايه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انا مثلا حاطط صورة هرم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800080"/>
        </w:rPr>
        <w:t>&lt;IMg src width=</w:t>
      </w:r>
      <w:r>
        <w:rPr>
          <w:color w:val="0000FF"/>
        </w:rPr>
        <w:t>" "</w:t>
      </w:r>
      <w:r>
        <w:rPr>
          <w:color w:val="800080"/>
        </w:rPr>
        <w:t xml:space="preserve"> height=</w:t>
      </w:r>
      <w:r>
        <w:rPr>
          <w:color w:val="0000FF"/>
        </w:rPr>
        <w:t>" "</w:t>
      </w:r>
      <w:r>
        <w:rPr>
          <w:color w:val="800080"/>
        </w:rPr>
        <w:t xml:space="preserve"> alt=</w:t>
      </w:r>
      <w:r>
        <w:rPr>
          <w:color w:val="0000FF"/>
        </w:rPr>
        <w:t>"pyramid"</w:t>
      </w:r>
      <w:r>
        <w:rPr>
          <w:color w:val="800080"/>
        </w:rPr>
        <w:t>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 اقف علي الصورة شوية واصبر هتلاقي الكلمة اللي انت هتكتبها هتنزل من تح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 لها شوية فوايد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مثلا في مشكلة في السيرفر والصور محملتش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او الصورة متحملتش لاي سبب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ي ساع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حصل 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لاقي مكان الصورة بدل ميبقي فاضي وشكله سخيف هيكتب مكانها الكل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لحوظ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كيف  تكتب مسار الصورة كقيمة للاتربيوت 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src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؟؟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هتقول ف ال كود الصور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سار بتاع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relativley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نسبة الي المك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افتراضي اللي هو بيدور فيه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default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اعه بيدور ف نفس ملف الموق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يبقى بفرض ان انك حاطط الصور داخل مجلد اسمه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images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img src=images\name of the pictur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  <w:t xml:space="preserve"> </w:t>
        <w:br/>
        <w:t xml:space="preserve"> 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يب 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عملت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فولدر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رئيسي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لموقع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عملت جوه الفولدر ده فولدر للصور وفولدر تاني حطيت فيه الصفحات اللي ا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عمل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يعني الصفحات اللي بعملها مش موجودة جوه الفولدر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لرئيس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وجوده جو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ولدر تاني جوا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لما احب اوصفله المسار نسبيا لازم اقولله يطلع واحد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بعدين يدخل جوه فولدر الصور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ي بتبقي 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img src=..\pic\name of the pictur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يعني نقطتين وبعدين العلامة دي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\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تطلعه واحد لفوق </w:t>
      </w:r>
      <w:r>
        <w:rPr>
          <w:rFonts w:cs="Tahoma" w:ascii="Tahoma" w:hAnsi="Tahoma"/>
          <w:color w:val="441C7D"/>
          <w:sz w:val="20"/>
          <w:szCs w:val="20"/>
          <w:rtl w:val="true"/>
        </w:rPr>
        <w:t>(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اني قلت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up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ممكن  اقولله المسار ليس   نسبيا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لكن اقولهوله على اعتبار  انه  بادئ  من 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my computer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يعني اقولله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lang w:bidi="ar-EG"/>
        </w:rPr>
        <w:t>C://mysite/images/name of the picture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س  ده هيعمل مشكلة عند نقل الموقع على السيرفر لان المسار هيتغير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يبقى لو عملا المسار نسبي  يكون افضل</w:t>
      </w:r>
      <w:r>
        <w:rPr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في كمان </w:t>
      </w:r>
      <w:r>
        <w:rPr>
          <w:rFonts w:cs="Tahoma" w:ascii="Tahoma" w:hAnsi="Tahoma"/>
          <w:color w:val="441C7D"/>
          <w:sz w:val="20"/>
          <w:szCs w:val="20"/>
        </w:rPr>
        <w:t>4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ربيوتس للتعامل مع الصور عشان تنظ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شو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993300"/>
          <w:sz w:val="20"/>
          <w:szCs w:val="20"/>
        </w:rPr>
        <w:t>vspace –hspace-align-border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borde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حدد اذا كنت عايز تعم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وردر للصورة …وبيحدد حجمه…بتكتبه وتكتب فيه أي رقم اكتب كده مث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boreder=5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غير الرقم زي متحب عشان تغير سمك البوردر ده… ولو مكتبتوش خالص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ش هيبقي في بوردر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زي متحب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cs="Tahoma" w:ascii="Tahoma" w:hAnsi="Tahoma"/>
          <w:color w:val="441C7D"/>
          <w:sz w:val="20"/>
          <w:szCs w:val="20"/>
        </w:rPr>
        <w:t>vspac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=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اكتب أي رقم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ثلا </w:t>
      </w:r>
      <w:r>
        <w:rPr>
          <w:rFonts w:cs="Tahoma" w:ascii="Tahoma" w:hAnsi="Tahoma"/>
          <w:color w:val="441C7D"/>
          <w:sz w:val="20"/>
          <w:szCs w:val="20"/>
        </w:rPr>
        <w:t>10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سيب مساف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راسية بين الصورة والكلام اللي فوقها واللي تحتها بالمقدار اللي انت حددت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v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ختصار لكل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vertica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ت قلتله سيب مسافة راسي مقدارها كذ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شان لو في 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وق او تحت الصورة ميبقاش لازق فيها وشكله وحش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حدد له المسافة 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سيب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مسافة الافقية بالاتربيوت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cs="Tahoma" w:ascii="Tahoma" w:hAnsi="Tahoma"/>
          <w:color w:val="993300"/>
          <w:sz w:val="20"/>
          <w:szCs w:val="20"/>
        </w:rPr>
        <w:t>hspace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</w:rPr>
        <w:t>h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ختصار لكل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orizontal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 وشو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اقص 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align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عشان تحددله مكان الصو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كان كتابة الكلام بعد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ت عايز الصورة في اليمين ولا الشمال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عايز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كلام جنبها يبدا من بدايتها خالص من فوق ولامن نصها ولا من تحتها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مش عار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ضحها كويس بالكلام بس انت لما تجرب هتفه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</w:rPr>
        <w:t>align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=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كتب فيها أي واحدة م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فاليوز 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…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8000"/>
          <w:sz w:val="20"/>
          <w:szCs w:val="20"/>
        </w:rPr>
        <w:t>right-left-top-middle-bottom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رايت ولفت يحدد الصورة هتبقي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يمين ولا الشم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وب وبتتوم وميدل يحدد الكلام بعدها هيبدا منين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شو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اضل كمان اتربيوت واحد للصورة هناخده في الاخر ان شاء ا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lang w:bidi="ar-EG"/>
        </w:rPr>
        <w:t>links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ب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ناخد ازاي نحط صوت او فلاش ا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ناخد حاجة مهمة اوي وهي ازاي نح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LINK</w:t>
      </w:r>
      <w:r>
        <w:rPr>
          <w:rFonts w:cs="Tahoma" w:ascii="Tahoma" w:hAnsi="Tahoma"/>
          <w:color w:val="441C7D"/>
          <w:sz w:val="20"/>
          <w:szCs w:val="20"/>
          <w:rtl w:val="true"/>
        </w:rPr>
        <w:t>…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اول يعني ايه لينك؟؟؟؟؟؟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link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عنا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العربي رابط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حاجة بتربطني بحاج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ان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أي موقع في الدنيا بتفتحه…بتلاقي موجود فيه صور وكلام و…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تلاق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ام موجود تحته خط ب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ض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غ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عليه يفتحلك صفحة تانية في الموقع ده 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اسمه لينك يع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حضرتك ممكن تعمل صفحتك وتحط فيها لينك لموقع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له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يل مثلا… او لينك لموقع واح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صاحبك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مجرد الضغط عليه يتحمل الموقع التاني ده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دي مش الاهمية الاساس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اعته…الاهمية الاساسية بتاعته 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ك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غاية دلوقتي مكن تعمل صفحة موق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يسة وشكلها ح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عمرك شفت موقع صفحة واحدة بس؟؟؟ اي موقع بتلاقي ف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ينكات توديك لصفحات تانية في نفس الموقع…يعني مثلا لو انا عامل موقع شخص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نفسي…هعمل صفحة رئيسية في الاول …وبعدين هعمل لينك اسمه السيرة الذاتية ولينك تا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سمه صور شخصية وكده…كل لينك منهم تتك عليه يوديك لصفحة تانية انا عاملها بر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وجود فيها حاجات علي حسب الاسم بتاع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بل منعرف ازاي نعمل اللينك ده نعر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ول ازاي نعمل الصفحة التانية ونبقي نخلي اللينك يفتح الصفحة التان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 عاملين فولدر فيه الشغل بتاعنا كله…وحاططين جواه الصور والفلاشات 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نستعلمها في الموقع وكل حاجة تبع الموقع ده… وموجود فيه الصفحة اللي انا بكتب في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كلام الللي انا عايزه بلغة الاتش تي ام ال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احب اعمل صفحة تانية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وقع باجي جوه الفولدر ده برده وافتح كمان صفحة نوت باد جديدة… واعمل فيها 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تانية زي مانا عايز …وبعدين باجي في الصفحة الاولي واحط لينك واقولله لما اضغ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لي اللينك ده افتح الصفحة اللي اسمها كذا موجودة عندك في نفس الفولدر ه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اعمل العدد 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جبني من الصفحات واحطها كلها في الفولدر ده ……واحط لينكات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ها في الصفحة الرئيسية…وانظم موقعي زي مانا عايز…ازاي بقي بنعمل اللين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؟؟؟؟؟؟؟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00"/>
        </w:rPr>
        <w:t>&lt;a href="http://www.yahoo.com"&gt;Click here&lt;/a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تعالى نوضح المنظر الي فات د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: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انا قلتله لما يضغط علي اللينك ده روح للهوت مي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…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قفلت باصغر من…وبعدين ببدا اكتب اللينك اللي هيبقي ظاهر في الصفحة…يعني 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 عرف ان اللي انا هكتبه هنا بمجرد الضغط عليه هيوديه للهوت ميل ان شاالله اكتب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نا عفريت…اللي هيظهر في الصفحة بس هو العفريت ده واول متضغط علي العفريت ده هيفت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له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يل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 مكتب العفريت ده بقفل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ثلا</w:t>
      </w:r>
      <w:r>
        <w:rPr>
          <w:rFonts w:cs="Tahoma" w:ascii="Tahoma" w:hAnsi="Tahoma"/>
          <w:color w:val="441C7D"/>
          <w:sz w:val="20"/>
          <w:szCs w:val="20"/>
          <w:rtl w:val="true"/>
        </w:rPr>
        <w:t>:&lt;</w:t>
      </w:r>
      <w:r>
        <w:rPr>
          <w:rFonts w:cs="Tahoma" w:ascii="Tahoma" w:hAnsi="Tahoma"/>
          <w:color w:val="441C7D"/>
          <w:sz w:val="20"/>
          <w:szCs w:val="20"/>
        </w:rPr>
        <w:t>a href="http://www.</w:t>
      </w:r>
      <w:r>
        <w:rPr>
          <w:rFonts w:cs="Tahoma" w:ascii="Tahoma" w:hAnsi="Tahoma"/>
          <w:color w:val="441C7D"/>
          <w:sz w:val="20"/>
          <w:szCs w:val="20"/>
          <w:lang w:bidi="ar-EG"/>
        </w:rPr>
        <w:t>hotmail</w:t>
      </w:r>
      <w:r>
        <w:rPr>
          <w:rFonts w:cs="Tahoma" w:ascii="Tahoma" w:hAnsi="Tahoma"/>
          <w:color w:val="441C7D"/>
          <w:sz w:val="20"/>
          <w:szCs w:val="20"/>
        </w:rPr>
        <w:t>.com " &gt;open  hotmail  page&lt;/a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هيظهر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open hotmail pag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اول ميضغط عليها هتفتح صفحة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له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يل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و ان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تبت أي حاجة مك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open hot mail pag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ظهر في الصفحة وبرده اول ميظغط عليها هتفت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له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يل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حتى لو كتبت مكانها 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open yahoo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ن انت كاتبله جوه الامر افت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له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يل اول ميضغظ علي الكلمة اللي انا هكتبهالك هنا ايا كانت الكلمة…اعتقد كده وض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قصود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نفس الطريقة لو عايز احمل الصفحة التانية اللي انا عملتها في نف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فولدر …لو فرضنا ان الصفحة التانية دي اس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ostafa.htm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كتبله 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a href="mostafa.htm"&gt;see my pictures&lt;/a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عن طريق اللينك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يتعمل  حاجات كتير…بس عايز تطبيق شوية م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 عرفنا دلوقتي اننا ممكن نرب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ه بين مواقع مختلفة وممكن نعمل بيه اكتر من صفحة في موقع واح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…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كم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عمل بيه اننا ممكن احط لينك بمجرد الضغط عليه يتبعتلي رسالة علي ايميلي …ازاي؟؟جر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وشوف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a href="mailto: ……@************"&gt;contact us&lt;/a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كتب كده واضغط عليه هتلاقيه فتحلك صفحة اوت لوك تكتب فيها الرسال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كتوبلك فوق ان الرسالة دي هتتبعت علي الايميل اللي حضرتك كاتب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لحوظ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mailto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كلها كلمة واحده على بعضها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00"/>
        </w:rPr>
        <w:t>&lt;a href=</w:t>
      </w:r>
      <w:r>
        <w:rPr>
          <w:color w:val="0000FF"/>
        </w:rPr>
        <w:t>"pic.htm"</w:t>
      </w:r>
      <w:r>
        <w:rPr>
          <w:color w:val="008000"/>
        </w:rPr>
        <w:t>&gt;</w:t>
      </w:r>
      <w:r>
        <w:rPr>
          <w:color w:val="800080"/>
        </w:rPr>
        <w:t>&lt;img src=</w:t>
      </w:r>
      <w:r>
        <w:rPr>
          <w:color w:val="0000FF"/>
        </w:rPr>
        <w:t>" "</w:t>
      </w:r>
      <w:r>
        <w:rPr>
          <w:color w:val="800080"/>
        </w:rPr>
        <w:t xml:space="preserve"> width=</w:t>
      </w:r>
      <w:r>
        <w:rPr>
          <w:color w:val="0000FF"/>
        </w:rPr>
        <w:t>"50"</w:t>
      </w:r>
      <w:r>
        <w:rPr>
          <w:color w:val="800080"/>
        </w:rPr>
        <w:t xml:space="preserve"> height=</w:t>
      </w:r>
      <w:r>
        <w:rPr>
          <w:color w:val="0000FF"/>
        </w:rPr>
        <w:t>"50"</w:t>
      </w:r>
      <w:r>
        <w:rPr>
          <w:color w:val="800080"/>
        </w:rPr>
        <w:t>&gt;</w:t>
      </w:r>
      <w:r>
        <w:rPr>
          <w:color w:val="008000"/>
        </w:rPr>
        <w:t>&lt;/a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لت ان اللي هكتبه مبين الامر واغلاقه هو اللي هيظهر في الصفحة…انا هنا كتبتله صو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ظهر وتكون عبا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عن لينك اول ميضغط علييها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تروح للصفحة الي انا محددها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مننساش نربط بين كل صفحات الموقع عن طريق اللينكات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ا عملت موقع شخصي…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رئيسية فيها شوية لينكات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ينك يودي لصفحة صور ولينك يودي لصفحة فيها السي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ذاتتية بتاعتي و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طب دلوقتي زائر الموقع ده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ه ودخل علي صفحة الصور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 عايز يرجع تاني؟؟؟ يبقي لازم اكون حاططله لينك في صفحة الصور اسمه العودة ل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رئيس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او العودة لصفحة الصور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يانا في بعض المواقع بتلاقي لينك موجود في الصفحة م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حت خالص اسمه ارجع لبداية الصفحة…وده بيبقي موجود في الصفحات الطويلة اوي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زاي نعمل كده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 مش بس ممكن نخل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طلع لبداية 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بس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احنا ممكن نعمل 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ك يوديك لاي حتة معينة في الصفح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عامل صفحة طويل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يجي في الاخر تحت وتحط لينك يطلعك لاخر الصفحة ولينك يطلع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حتة معينة مهمة في النص وكده…كل ده ازاي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 لما كنا بنعمل لينك يوديك 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انية كنا بنكتب اسم الصفحة اللي هيروحلها او اسم الموقع اللي هيحمله…طب انا دلوقت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يزه يروح لحتة معينة في 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اللي بنعمله في الحالة دي اننا بندي للحتة 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سم</w:t>
      </w:r>
      <w:r>
        <w:rPr>
          <w:rFonts w:cs="Tahoma" w:ascii="Tahoma" w:hAnsi="Tahoma"/>
          <w:color w:val="441C7D"/>
          <w:sz w:val="20"/>
          <w:szCs w:val="20"/>
          <w:rtl w:val="true"/>
        </w:rPr>
        <w:t>"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هنعرف دلوقتي ازاي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نقولله روح للحتة اللي اسمها كذا لما يضغط ع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ينك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ا عايزه يروح لبداية الصفحة مثلا…هاجي علي اول كلمة انا كاتب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صفحة واديلها اسم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سم ده هيكون البراوزر محتفظ بيه لنفسه عارف ان الحتة 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سمها كده بس مش هيظهره في الموقع…واجي في الاخر خالص اقولله روح للحتة اللي اس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زاي نسمي جزء معين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نفرض ان اول كلمة في الصفحة مكتوبة هي 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  <w:r>
        <w:rPr>
          <w:rFonts w:cs="Tahoma" w:ascii="Tahoma" w:hAnsi="Tahoma"/>
          <w:color w:val="441C7D"/>
          <w:sz w:val="20"/>
          <w:szCs w:val="20"/>
        </w:rPr>
        <w:t>welcome in our websit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كتبها بالطريقة 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a name=”this”&gt;welcome in our website&lt;/a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 كده فهم ان الكلام ده اس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hi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ش هيظهر الاسم ده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 بس هيعرفه لنفسه…وطبعا ممكن تكتب أي اسم يعجبك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هنا ختر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hi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نت ح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سميها زي متح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جي وانا بعمل الللينك اقولله 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a href="mostafa.htm#this&gt;highest point in this page&lt;/a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قولله ا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صفحة الاول وبعدين العلامة دي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#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دي شفت مع الرقم </w:t>
      </w:r>
      <w:r>
        <w:rPr>
          <w:rFonts w:cs="Tahoma" w:ascii="Tahoma" w:hAnsi="Tahoma"/>
          <w:color w:val="441C7D"/>
          <w:sz w:val="20"/>
          <w:szCs w:val="20"/>
        </w:rPr>
        <w:t>3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 بتعرفه اني هقولله ا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تة معينة من الصفحة يروحل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 وشو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 ليه انا قلتله اسم الصفحة؟؟ط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اقولله وخلاص اسم الحتة االلي هيروح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لاني ممكن اعمل الكلام مش في نف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ممكن اعمل لينك يوديك لحتة معينة في صفحة تانية بنفس الطريقة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حاجة الاخيرة عن اللينكات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ت أي موق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دخله وبتفتح فيه لينك وتدخله …وبعدين ترجع تاني للصفحة الرئيسية بتاعت الموقع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لاقي اللينك لونه بقي غامق شوية…والينكات اللي مفتحتهاش بتفضل عاد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ي 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ربيوت بيتحط في البو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t>&lt;</w:t>
      </w:r>
      <w:r>
        <w:rPr>
          <w:rFonts w:cs="Tahoma" w:ascii="Tahoma" w:hAnsi="Tahoma"/>
          <w:color w:val="441C7D"/>
          <w:sz w:val="20"/>
          <w:szCs w:val="20"/>
        </w:rPr>
        <w:t>body link="red" alink="black" vlink="green</w:t>
      </w:r>
      <w:r>
        <w:rPr>
          <w:rFonts w:cs="Tahoma" w:ascii="Tahoma" w:hAnsi="Tahoma"/>
          <w:color w:val="441C7D"/>
          <w:sz w:val="20"/>
          <w:szCs w:val="20"/>
          <w:rtl w:val="true"/>
        </w:rPr>
        <w:t>"&gt;</w:t>
        <w:br/>
      </w:r>
      <w:r>
        <w:rPr>
          <w:rFonts w:cs="Tahoma" w:ascii="Tahoma" w:hAnsi="Tahoma"/>
          <w:color w:val="993300"/>
          <w:sz w:val="20"/>
          <w:szCs w:val="20"/>
        </w:rPr>
        <w:t>link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 بتحدد لون أي لينك طبيعي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vlink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حدد لون اللينك اللي اتفتح قبل كده…وهي اختصار 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visited link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993300"/>
          <w:sz w:val="20"/>
          <w:szCs w:val="20"/>
        </w:rPr>
        <w:t>alink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حدد لون اللينك اللي انت واقف عليه بتضغط عليه حالا… ودي اختصار 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ctive link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 وشوف…ودي طبعا برده ممكن تكتب فيها الالوان كتابة او بالطريق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عشرية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دراج فيديو او فلاش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embed src=" " width=" " height</w:t>
      </w:r>
      <w:r>
        <w:rPr>
          <w:rFonts w:cs="Tahoma" w:ascii="Tahoma" w:hAnsi="Tahoma"/>
          <w:color w:val="441C7D"/>
          <w:sz w:val="20"/>
          <w:szCs w:val="20"/>
          <w:rtl w:val="true"/>
        </w:rPr>
        <w:t>=""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محتاجة شرح حاج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ها وشوفها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هنا عايز اقول حاجة تانية بر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وضوع سنة هقولها في الاخر ان شاء الل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دراج صوت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bgsound src="name of the file</w:t>
      </w:r>
      <w:r>
        <w:rPr>
          <w:rFonts w:cs="Tahoma" w:ascii="Tahoma" w:hAnsi="Tahoma"/>
          <w:color w:val="441C7D"/>
          <w:sz w:val="20"/>
          <w:szCs w:val="20"/>
          <w:rtl w:val="true"/>
        </w:rPr>
        <w:t>"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الصوت ده هيشتغل لوحده علطول مع الموق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اول ميفت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 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نا عايز احط صوت او فيديو او فلاش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ميشتغلوش في الموقع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يبقوا موجودين ع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ئة لينكات يضغط عليها الزائر عشان يعمللها داونلود عنده علي الجهاز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a href="name of the file"&gt;download sorat el baqara&lt;/a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اول ميضغط علي اللينك هيعم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اون لود علي الجهاز بتاع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ا كده ب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 href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كتب فيها أي حاجة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سم صفحة تانية في موقعي يقوم محمل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كن اكتب ايميل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بعت علي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اكتب ا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تة معينة من الصفحة هيحمل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اكتب اسم ملف صوت او فيديو او فلاش هيرو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ملهللا دوانلود…يعني ممكن اكتب أي حااااااااجة ه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. </w:t>
        <w:br/>
        <w:t xml:space="preserve"> </w:t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مر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سيطين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: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marquee&gt;………..&lt;/marque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خليلك ال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تحرك بعرض الصفة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كلام اللي انت كاتبه في النص 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 وشوف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له الاتربيوت 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direction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بتحط فيه القيمة 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right, left, up,down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h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عمل خط مكان متكتبه…خط بعرض الصفح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بتلاقيه في المواقع دايما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لها خالص او في اخر 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طبعا بدام هو هيعمل خط وخلاص يبق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بيتقفلش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الخط ده بتلاقي تحته ظل وشكله حلو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مكن تتحكم فيه بالاتربيوت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cs="Tahoma" w:ascii="Tahoma" w:hAnsi="Tahoma"/>
          <w:color w:val="993300"/>
          <w:sz w:val="20"/>
          <w:szCs w:val="20"/>
        </w:rPr>
        <w:t>width-size-color-align-noshade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ما مش محتاجين كلام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ه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شوفهم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اعدا بس 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align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حدد اذا كان الخط ده هيبقي ناحية اليمين و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شمال ولا في النص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لو هتعلمه خط صغير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اضل كده في اللغة دي ك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اجتين مهمييييييييين ينظموا الصفحة ك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cs="Tahoma" w:ascii="Tahoma" w:hAnsi="Tahoma"/>
          <w:color w:val="441C7D"/>
          <w:sz w:val="20"/>
          <w:szCs w:val="20"/>
        </w:rPr>
        <w:t>tables-frames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</w:rPr>
        <w:t>tables</w:t>
      </w:r>
      <w:r>
        <w:rPr>
          <w:rFonts w:cs="Tahoma" w:ascii="Tahoma" w:hAnsi="Tahoma"/>
          <w:b/>
          <w:bCs/>
          <w:color w:val="441C7D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جداول هي اسهل واشهر طريقة لتنظيم صفحتك ب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أي جدول في الدنيا عبارة عن صفوف افقية واعمدة راس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دول عادي…بنعم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 جدول مكون من الصفوف والاعمدة دي وبنحدد احجامها ومساحاتها زي ماحنا عايز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نقسم الصفحة كلها 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بقي الصفحة كلها عبارة عن خانات جدول…وبكده تقدر تحط أ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اجة انت عايزها في أي حتة من الصفحة زي متحب…تحدد تقولله في الخانة دي حطها…وتلغ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بورد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زاي بقي تعمل الجدول ده وتظبطه؟؟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tabl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لنا ان الجدول عبارة عن صفوف واعمدة فعشان اعرفه اني بكتب في صف معين دي لها 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ما اخلص كتابة في الصف ده اقفله…وبعدين افتح واحد تاني واكتب فيه واقفله…ونف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وضوع بالنسبة للاعمد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t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صف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t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مود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نظ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جدول بسيط تفهموا منه طريقة عمل الجدول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1845" w:leader="none"/>
        </w:tabs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&gt;</w:t>
      </w:r>
      <w:r>
        <w:rPr>
          <w:color w:val="441C7D"/>
        </w:rPr>
        <w:t>…………………………</w:t>
      </w:r>
      <w:r>
        <w:rPr>
          <w:color w:val="008080"/>
        </w:rPr>
        <w:t>&lt;/t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&gt;</w:t>
      </w:r>
      <w:r>
        <w:rPr>
          <w:color w:val="441C7D"/>
        </w:rPr>
        <w:t>…………………………..</w:t>
      </w:r>
      <w:r>
        <w:rPr>
          <w:color w:val="008080"/>
        </w:rPr>
        <w:t>&lt;/t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/t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&gt;</w:t>
      </w:r>
      <w:r>
        <w:rPr>
          <w:color w:val="441C7D"/>
        </w:rPr>
        <w:t>…………………………</w:t>
      </w:r>
      <w:r>
        <w:rPr>
          <w:color w:val="008080"/>
        </w:rPr>
        <w:t>&lt;/t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&gt;</w:t>
      </w:r>
      <w:r>
        <w:rPr>
          <w:color w:val="441C7D"/>
        </w:rPr>
        <w:t>…………………………..</w:t>
      </w:r>
      <w:r>
        <w:rPr>
          <w:color w:val="008080"/>
        </w:rPr>
        <w:t>&lt;/t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/t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/table&gt;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</w:rPr>
        <w:t>t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ول فهمت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ي شغال في الصف الاول…وكتبت جوا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انا شغال في العمود الاول في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خانة الاولي فيه يعن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خلصت كتبابة فيها وقفلتها وفتحت الخانة التانية ف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خلصت وقفلتها وبعدين قفلت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خلصت الصف الاول ودخلت في التا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مينفعش اعكس واكتب العمود واقسم جواه الخانات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ما عملوها نظامها 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</w:p>
    <w:p>
      <w:pPr>
        <w:pStyle w:val="Normal"/>
        <w:bidi w:val="1"/>
        <w:spacing w:before="0" w:after="240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table&gt; -- &lt;tr&gt; -- &lt;td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طبعا في كل خانة ممكن احط أ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اج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كلام او صورة او لينك او أي حاج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تفتكرش انه جدول بقي يعني خان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صغيرة و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ت ممكن تحدد حجم الخا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وهنعرف دلوقتي ازاي… ممكن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مل جد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مساحة الصفحة كلها ويكون خانت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بس يعني كل خانة نص الصفح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هنا مثلا مثال ع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زاي ممكن تستفيد بالجد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انا عايز عمل صفحة يكون فيها فيلمين فيديو وشغال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نب بعض…كل واحد شغال في نص الصفح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ن غير  جدول صعبة جدا ولوعملتها هتلاقيهم نزلوا واحد  تحت والتاني فوقه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بجدول تبقي 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ة…يعني الجدول بيسمحلك انك تحط أي حاج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ت عايزها في أي مكان في الصفح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مكن من غيره بعض الحاجات متقدرش تحط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عرف ازاي نتعامل مع الجدول ده ونظبطه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 بمعني تاني الاتربيوتس بتاع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جدول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س بتاعة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tabl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:</w:t>
        <w:br/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border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حدد حجم البوردر 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ت عايز تخليه جدول طبيعي والبوردر بتاعه ظاهر في الصفح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مكتبتوش مش هتبق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بوردرز ظاهرة…وبتكتب فيها أي رقم </w:t>
      </w:r>
      <w:r>
        <w:rPr>
          <w:rFonts w:cs="Tahoma" w:ascii="Tahoma" w:hAnsi="Tahoma"/>
          <w:color w:val="441C7D"/>
          <w:sz w:val="20"/>
          <w:szCs w:val="20"/>
        </w:rPr>
        <w:t>1</w:t>
      </w:r>
      <w:r>
        <w:rPr>
          <w:rFonts w:cs="Tahoma" w:ascii="Tahoma" w:hAnsi="Tahoma"/>
          <w:color w:val="441C7D"/>
          <w:sz w:val="20"/>
          <w:szCs w:val="20"/>
          <w:rtl w:val="true"/>
        </w:rPr>
        <w:t>-</w:t>
      </w:r>
      <w:r>
        <w:rPr>
          <w:rFonts w:cs="Tahoma" w:ascii="Tahoma" w:hAnsi="Tahoma"/>
          <w:color w:val="441C7D"/>
          <w:sz w:val="20"/>
          <w:szCs w:val="20"/>
        </w:rPr>
        <w:t>2</w:t>
      </w:r>
      <w:r>
        <w:rPr>
          <w:rFonts w:cs="Tahoma" w:ascii="Tahoma" w:hAnsi="Tahoma"/>
          <w:color w:val="441C7D"/>
          <w:sz w:val="20"/>
          <w:szCs w:val="20"/>
          <w:rtl w:val="true"/>
        </w:rPr>
        <w:t>-</w:t>
      </w:r>
      <w:r>
        <w:rPr>
          <w:rFonts w:cs="Tahoma" w:ascii="Tahoma" w:hAnsi="Tahoma"/>
          <w:color w:val="441C7D"/>
          <w:sz w:val="20"/>
          <w:szCs w:val="20"/>
        </w:rPr>
        <w:t>3</w:t>
      </w:r>
      <w:r>
        <w:rPr>
          <w:rFonts w:cs="Tahoma" w:ascii="Tahoma" w:hAnsi="Tahoma"/>
          <w:color w:val="441C7D"/>
          <w:sz w:val="20"/>
          <w:szCs w:val="20"/>
          <w:rtl w:val="true"/>
        </w:rPr>
        <w:t>-</w:t>
      </w:r>
      <w:r>
        <w:rPr>
          <w:rFonts w:cs="Tahoma" w:ascii="Tahoma" w:hAnsi="Tahoma"/>
          <w:color w:val="441C7D"/>
          <w:sz w:val="20"/>
          <w:szCs w:val="20"/>
        </w:rPr>
        <w:t>5</w:t>
      </w:r>
      <w:r>
        <w:rPr>
          <w:rFonts w:cs="Tahoma" w:ascii="Tahoma" w:hAnsi="Tahoma"/>
          <w:color w:val="441C7D"/>
          <w:sz w:val="20"/>
          <w:szCs w:val="20"/>
          <w:rtl w:val="true"/>
        </w:rPr>
        <w:t>-</w:t>
      </w:r>
      <w:r>
        <w:rPr>
          <w:rFonts w:cs="Tahoma" w:ascii="Tahoma" w:hAnsi="Tahoma"/>
          <w:color w:val="441C7D"/>
          <w:sz w:val="20"/>
          <w:szCs w:val="20"/>
        </w:rPr>
        <w:t>6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زي متحب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width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حدد حجم الجد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ه هيكون اد اي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 كده لسة هنعرف ازاي نحدد حجم كل خانة ف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993300"/>
          <w:sz w:val="20"/>
          <w:szCs w:val="20"/>
        </w:rPr>
        <w:t>heigh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حد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ول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cellspacing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حدد لو انت عامل بوردر المسافة المتروكة بين البوبد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كلام المكتوب جوا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ها وانت تفهم…واكتب جواها أي رقم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cellpading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كتب أي رقم برده وانت تفهم بتعمل ا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bgcolo</w:t>
      </w:r>
      <w:r>
        <w:rPr>
          <w:rFonts w:cs="Tahoma" w:ascii="Tahoma" w:hAnsi="Tahoma"/>
          <w:color w:val="441C7D"/>
          <w:sz w:val="20"/>
          <w:szCs w:val="20"/>
        </w:rPr>
        <w:t>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حدد لون خلفية الجدول لو ان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يز تعملله خلفي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align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حدد الجدول هيبدا من علي اليمين ولا الشممال ولا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نص</w:t>
      </w:r>
      <w:r>
        <w:rPr>
          <w:rFonts w:cs="Tahoma" w:ascii="Tahoma" w:hAnsi="Tahoma"/>
          <w:color w:val="441C7D"/>
          <w:sz w:val="20"/>
          <w:szCs w:val="20"/>
        </w:rPr>
        <w:t>right-left-center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d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هم شوية اتربيوتس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align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تحديد اذا كان الكلام جوه الصف ده كله هيبقي من اليمين ولا الشمال ولا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نص</w:t>
      </w:r>
      <w:r>
        <w:rPr>
          <w:rFonts w:cs="Tahoma" w:ascii="Tahoma" w:hAnsi="Tahoma"/>
          <w:color w:val="441C7D"/>
          <w:sz w:val="20"/>
          <w:szCs w:val="20"/>
          <w:rtl w:val="true"/>
        </w:rPr>
        <w:t>"</w:t>
      </w:r>
      <w:r>
        <w:rPr>
          <w:rFonts w:cs="Tahoma" w:ascii="Tahoma" w:hAnsi="Tahoma"/>
          <w:color w:val="008000"/>
          <w:sz w:val="20"/>
          <w:szCs w:val="20"/>
        </w:rPr>
        <w:t>right-left-center</w:t>
      </w:r>
      <w:r>
        <w:rPr>
          <w:rFonts w:cs="Tahoma" w:ascii="Tahoma" w:hAnsi="Tahoma"/>
          <w:color w:val="008000"/>
          <w:sz w:val="20"/>
          <w:szCs w:val="20"/>
          <w:rtl w:val="true"/>
        </w:rPr>
        <w:t>”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993300"/>
          <w:sz w:val="20"/>
          <w:szCs w:val="20"/>
        </w:rPr>
        <w:t>valign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تحديد الكلام جواه هيكون من فوق خالص ولا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نص ولا تحت خالص</w:t>
      </w:r>
      <w:r>
        <w:rPr>
          <w:rFonts w:cs="Tahoma" w:ascii="Tahoma" w:hAnsi="Tahoma"/>
          <w:color w:val="441C7D"/>
          <w:sz w:val="20"/>
          <w:szCs w:val="20"/>
          <w:rtl w:val="true"/>
        </w:rPr>
        <w:t>"</w:t>
      </w:r>
      <w:r>
        <w:rPr>
          <w:rFonts w:cs="Tahoma" w:ascii="Tahoma" w:hAnsi="Tahoma"/>
          <w:color w:val="441C7D"/>
          <w:sz w:val="20"/>
          <w:szCs w:val="20"/>
        </w:rPr>
        <w:t>top-bottom-middle</w:t>
      </w:r>
      <w:r>
        <w:rPr>
          <w:rFonts w:cs="Tahoma" w:ascii="Tahoma" w:hAnsi="Tahoma"/>
          <w:color w:val="441C7D"/>
          <w:sz w:val="20"/>
          <w:szCs w:val="20"/>
          <w:rtl w:val="true"/>
        </w:rPr>
        <w:t>”</w:t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تقول دلوقتي طب منا الحاجات 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حددها للجدول كله من فوق خال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حاجات اللي اتحددت من فوق خالص للجدول هتبق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علي كله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و عايز تغير في واحدة معينة يبقي من تحت شوية هتقول عليها هيه ب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لاقيها هيه بس اتغيرت والباقي زي مانت محدد في الجد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وق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993300"/>
          <w:sz w:val="20"/>
          <w:szCs w:val="20"/>
        </w:rPr>
        <w:t>height-width-bdcolor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اقص حاجة واحد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في الجداول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هي لو انا عامل جدول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عايز احط صورة مثلا في خانتين اتنين م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كون نفس الصور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و في تلات خانانت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 أي عدد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ش لازم صور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أي حاج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يز اعملها تكون مساختها اكتر من خانة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ي لها اتربيوت في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d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س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colspan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rowspan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 احب اعمل خانة بحجم خانتين لو بالعرض ب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colspan=2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لو بحجم </w:t>
      </w:r>
      <w:r>
        <w:rPr>
          <w:rFonts w:cs="Tahoma" w:ascii="Tahoma" w:hAnsi="Tahoma"/>
          <w:color w:val="441C7D"/>
          <w:sz w:val="20"/>
          <w:szCs w:val="20"/>
        </w:rPr>
        <w:t>3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خانات ب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colspan=3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تكون بتس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قول منا ممكن احدد حجم الخانات من برة من الاول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التحديد اللي هتحدده من ب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هيتحدد علي كل الخانات وكلها هتطلع كده……ه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عملية دي مش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هتوضح اوي نظري 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انت جربها عملي اكتر من مرة هتفهمها كويس ان شاء الل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t>…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rowspan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شان لو عايز خانة بحجم خانتين بالطول او بحج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لات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تابل بيستخدم دايما بالطريقة دي في عمل أ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وقع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غالبا بتلاقي الصفحة كلها عبارة عن جدول…عشان تعرف تقسمه براحتك…وبيحط ك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اجة بمزاجه في المكان اللي يعجب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ش لازم تكون الصفحة كلها…ممكن بس تعمل الحت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انت عايز تحط فيها حاجة في مكان معين مش ق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ر توصلله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عمل جدول في الحتة 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ظبطه بالطريقة 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ي هتلاقي فايدتها دايما لو انت مثلا هتحط فلاش او فيدي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عايز تحط حاجة جنبه…مش هتعرف تعملها الا بالجد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مثلة لشو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جداول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هما </w:t>
      </w:r>
      <w:r>
        <w:rPr>
          <w:rFonts w:cs="Tahoma" w:ascii="Tahoma" w:hAnsi="Tahoma"/>
          <w:color w:val="441C7D"/>
          <w:sz w:val="20"/>
          <w:szCs w:val="20"/>
        </w:rPr>
        <w:t>3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مثلة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ثال الاول لتوضيح كل حاجة في الجدول من غي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اهتم بالمنظر اوي ي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لتوضيح طريقة استعمال كل حاج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ثال التاني لفكرة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ماغي وعايز انفذها بالجدول…هيكون تنفيذها ازاي؟؟عشان الصورة توضح اكت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ث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تالت لصفحة كاملة معمولة ومستخدم الجدول في تنسيق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ثال الا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دول تقريبا استعملت فيه كل الاتربيوتس وحبيت انوع فيه في الالوان عشان تعرفو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ستخدموها كويس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خليت البوردرز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قريبا كل الاتربيوتس موجودة ف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سخه ز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اهو كده وحطه عندك في صحفة النوتباد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عايزكوا تدرسوه كويس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في أي اجة مش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اهمين اتعملت ليه او هدفها ايه اسالوا عل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&gt;&lt;cente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able border=3 width=500 height=300 cellspacing=2 cellpading=2 bgcolor=yellow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caption&gt;</w:t>
      </w:r>
      <w:r>
        <w:rPr>
          <w:color w:val="441C7D"/>
          <w:rtl w:val="true"/>
        </w:rPr>
        <w:t>الاهلي</w:t>
      </w:r>
      <w:r>
        <w:rPr>
          <w:color w:val="441C7D"/>
          <w:lang w:bidi="ar-EG"/>
        </w:rPr>
        <w:t>"</w:t>
      </w:r>
      <w:r>
        <w:rPr>
          <w:color w:val="441C7D"/>
        </w:rPr>
        <w:t>"</w:t>
      </w:r>
      <w:r>
        <w:rPr>
          <w:color w:val="000080"/>
        </w:rPr>
        <w:t>&lt;/caption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 align=center bgcolor=green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 colspan=2&gt;</w:t>
      </w:r>
      <w:r>
        <w:rPr>
          <w:color w:val="441C7D"/>
          <w:rtl w:val="true"/>
        </w:rPr>
        <w:t>عصام الحضري</w:t>
      </w:r>
      <w:r>
        <w:rPr>
          <w:color w:val="441C7D"/>
        </w:rPr>
        <w:t xml:space="preserve"> </w:t>
      </w:r>
      <w:r>
        <w:rPr>
          <w:color w:val="008080"/>
        </w:rPr>
        <w:t>&lt;/td&gt;&lt;td colspan=2&gt;</w:t>
      </w:r>
      <w:r>
        <w:rPr>
          <w:color w:val="441C7D"/>
          <w:rtl w:val="true"/>
        </w:rPr>
        <w:t>اكرامي</w:t>
      </w:r>
      <w:r>
        <w:rPr>
          <w:color w:val="008080"/>
        </w:rPr>
        <w:t>&lt;/td&gt;&lt;/t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 align=cente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&gt;</w:t>
      </w:r>
      <w:r>
        <w:rPr>
          <w:color w:val="441C7D"/>
          <w:rtl w:val="true"/>
        </w:rPr>
        <w:t>اسلام</w:t>
      </w:r>
      <w:r>
        <w:rPr>
          <w:color w:val="008080"/>
        </w:rPr>
        <w:t>&lt;/td&gt;&lt;td&gt;</w:t>
      </w:r>
      <w:r>
        <w:rPr>
          <w:color w:val="441C7D"/>
          <w:rtl w:val="true"/>
        </w:rPr>
        <w:t>شادي محمد</w:t>
      </w:r>
      <w:r>
        <w:rPr>
          <w:color w:val="441C7D"/>
          <w:rtl w:val="true"/>
        </w:rPr>
        <w:t>-</w:t>
      </w:r>
      <w:r>
        <w:rPr>
          <w:color w:val="441C7D"/>
          <w:rtl w:val="true"/>
        </w:rPr>
        <w:t>السيد</w:t>
      </w:r>
      <w:r>
        <w:rPr>
          <w:color w:val="008080"/>
        </w:rPr>
        <w:t>&lt;/td&gt;&lt;td&gt;</w:t>
      </w:r>
      <w:r>
        <w:rPr>
          <w:color w:val="441C7D"/>
          <w:rtl w:val="true"/>
        </w:rPr>
        <w:t>وائل</w:t>
      </w:r>
      <w:r>
        <w:rPr>
          <w:color w:val="441C7D"/>
          <w:rtl w:val="true"/>
        </w:rPr>
        <w:t>-</w:t>
      </w:r>
      <w:r>
        <w:rPr>
          <w:color w:val="441C7D"/>
          <w:rtl w:val="true"/>
        </w:rPr>
        <w:t>عماد النحاس</w:t>
      </w:r>
      <w:r>
        <w:rPr>
          <w:color w:val="008080"/>
        </w:rPr>
        <w:t>&lt;/td&gt;&lt;td&gt;</w:t>
      </w:r>
      <w:r>
        <w:rPr>
          <w:color w:val="441C7D"/>
          <w:rtl w:val="true"/>
        </w:rPr>
        <w:t>عبد الوهاب</w:t>
      </w:r>
      <w:r>
        <w:rPr>
          <w:color w:val="008080"/>
        </w:rPr>
        <w:t>&lt;/td&gt;&lt;/t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 align=cente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&gt;</w:t>
      </w:r>
      <w:r>
        <w:rPr>
          <w:color w:val="441C7D"/>
          <w:rtl w:val="true"/>
        </w:rPr>
        <w:t>حسن مصطفي</w:t>
      </w:r>
      <w:r>
        <w:rPr>
          <w:color w:val="008080"/>
        </w:rPr>
        <w:t>&lt;/td&gt;&lt;td colspan=2&gt;</w:t>
      </w:r>
      <w:r>
        <w:rPr>
          <w:color w:val="441C7D"/>
          <w:rtl w:val="true"/>
        </w:rPr>
        <w:t>ابوتريكة</w:t>
      </w:r>
      <w:r>
        <w:rPr>
          <w:color w:val="008080"/>
        </w:rPr>
        <w:t>&lt;/td&gt;&lt;td&gt;</w:t>
      </w:r>
      <w:r>
        <w:rPr>
          <w:color w:val="441C7D"/>
          <w:rtl w:val="true"/>
        </w:rPr>
        <w:t>شوقي</w:t>
      </w:r>
      <w:r>
        <w:rPr>
          <w:color w:val="008080"/>
        </w:rPr>
        <w:t>&lt;/td&gt;&lt;/t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 align=center&gt;&lt;td&gt;</w:t>
      </w:r>
      <w:r>
        <w:rPr>
          <w:color w:val="441C7D"/>
          <w:rtl w:val="true"/>
        </w:rPr>
        <w:t>بركات</w:t>
      </w:r>
      <w:r>
        <w:rPr>
          <w:color w:val="008080"/>
        </w:rPr>
        <w:t>&lt;/td&gt;&lt;td colspan=2&gt;</w:t>
      </w:r>
      <w:r>
        <w:rPr>
          <w:color w:val="441C7D"/>
          <w:rtl w:val="true"/>
        </w:rPr>
        <w:t>عماد متعب</w:t>
      </w:r>
      <w:r>
        <w:rPr>
          <w:color w:val="008080"/>
        </w:rPr>
        <w:t>&lt;/td&gt;&lt;td&gt;</w:t>
      </w:r>
      <w:r>
        <w:rPr>
          <w:color w:val="441C7D"/>
          <w:rtl w:val="true"/>
        </w:rPr>
        <w:t>كاستللو</w:t>
      </w:r>
      <w:r>
        <w:rPr>
          <w:color w:val="008080"/>
        </w:rPr>
        <w:t>&lt;/td&gt;&lt;/t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cente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TML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  <w:br/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ثال التا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body bgcolor=green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pre&gt;&lt;basefont size=7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center&gt;</w:t>
      </w:r>
      <w:r>
        <w:rPr>
          <w:color w:val="008080"/>
        </w:rPr>
        <w:t>&lt;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 align=cente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&gt;</w:t>
      </w:r>
      <w:r>
        <w:rPr>
          <w:color w:val="441C7D"/>
        </w:rPr>
        <w:t xml:space="preserve"> </w:t>
      </w:r>
      <w:r>
        <w:rPr>
          <w:color w:val="441C7D"/>
          <w:rtl w:val="true"/>
        </w:rPr>
        <w:t>اكرامي</w:t>
      </w:r>
      <w:r>
        <w:rPr>
          <w:color w:val="008080"/>
        </w:rPr>
        <w:t>&lt;/td&gt;&lt;/tr&gt;&lt;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able width=400 height=100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 align=center&gt;&lt;td colspan=4&gt;</w:t>
      </w:r>
      <w:r>
        <w:rPr>
          <w:color w:val="441C7D"/>
          <w:rtl w:val="true"/>
        </w:rPr>
        <w:t>النحاس</w:t>
      </w:r>
      <w:r>
        <w:rPr>
          <w:color w:val="008080"/>
        </w:rPr>
        <w:t>&lt;/td&gt;&lt;td colspan=4&gt;</w:t>
      </w:r>
      <w:r>
        <w:rPr>
          <w:color w:val="441C7D"/>
          <w:rtl w:val="true"/>
        </w:rPr>
        <w:t>شادي</w:t>
      </w:r>
      <w:r>
        <w:rPr>
          <w:color w:val="008080"/>
        </w:rPr>
        <w:t>&lt;/td&gt;&lt;/tr&gt;&lt;/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able width=600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&gt;&lt;td width=300&gt;</w:t>
      </w:r>
      <w:r>
        <w:rPr>
          <w:color w:val="441C7D"/>
          <w:rtl w:val="true"/>
        </w:rPr>
        <w:t>اسلام</w:t>
      </w:r>
      <w:r>
        <w:rPr>
          <w:color w:val="008080"/>
        </w:rPr>
        <w:t>&lt;/td&gt;&lt;td align=right&gt;</w:t>
      </w:r>
      <w:r>
        <w:rPr>
          <w:color w:val="441C7D"/>
          <w:rtl w:val="true"/>
        </w:rPr>
        <w:t>محمد عبد الوهاب</w:t>
      </w:r>
      <w:r>
        <w:rPr>
          <w:color w:val="008080"/>
        </w:rPr>
        <w:t>&lt;/td&gt;&lt;/tr&gt;&lt;/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able width=250&gt;&lt;tr align=center&gt;&lt;td&gt;</w:t>
      </w:r>
      <w:r>
        <w:rPr>
          <w:color w:val="441C7D"/>
          <w:rtl w:val="true"/>
        </w:rPr>
        <w:t>شوقي</w:t>
      </w:r>
      <w:r>
        <w:rPr>
          <w:color w:val="008080"/>
        </w:rPr>
        <w:t>&lt;/td&gt;&lt;td align=right&gt;</w:t>
      </w:r>
      <w:r>
        <w:rPr>
          <w:color w:val="441C7D"/>
          <w:rtl w:val="true"/>
        </w:rPr>
        <w:t>حسن مصطفي</w:t>
      </w:r>
      <w:r>
        <w:rPr>
          <w:color w:val="008080"/>
        </w:rPr>
        <w:t>&lt;/td&gt;&lt;/tr&gt;&lt;/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able height=100&gt;&lt;tr&gt;&lt;td&gt;</w:t>
      </w:r>
      <w:r>
        <w:rPr>
          <w:color w:val="441C7D"/>
          <w:rtl w:val="true"/>
        </w:rPr>
        <w:t>ابو تريكة</w:t>
      </w:r>
      <w:r>
        <w:rPr>
          <w:color w:val="441C7D"/>
        </w:rPr>
        <w:t xml:space="preserve"> </w:t>
      </w:r>
      <w:r>
        <w:rPr>
          <w:color w:val="008080"/>
        </w:rPr>
        <w:t>&lt;/td&gt;&lt;/tr&gt;&lt;/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able width=700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 align=center&gt;&lt;td width=350&gt;</w:t>
      </w:r>
      <w:r>
        <w:rPr>
          <w:color w:val="441C7D"/>
          <w:rtl w:val="true"/>
        </w:rPr>
        <w:t>بركات</w:t>
      </w:r>
      <w:r>
        <w:rPr>
          <w:color w:val="008080"/>
        </w:rPr>
        <w:t>&lt;/td&gt;&lt;td&gt;</w:t>
      </w:r>
      <w:r>
        <w:rPr>
          <w:color w:val="441C7D"/>
          <w:rtl w:val="true"/>
        </w:rPr>
        <w:t>عماد متعب</w:t>
      </w:r>
      <w:r>
        <w:rPr>
          <w:color w:val="008080"/>
        </w:rPr>
        <w:t>&lt;/td&gt;&lt;/tr&gt;&lt;/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able&gt;&lt;tr&gt;&lt;td&gt;</w:t>
      </w:r>
      <w:r>
        <w:rPr>
          <w:color w:val="441C7D"/>
          <w:rtl w:val="true"/>
        </w:rPr>
        <w:t>كاستللو</w:t>
      </w:r>
      <w:r>
        <w:rPr>
          <w:color w:val="008080"/>
        </w:rPr>
        <w:t>&lt;/td&gt;&lt;/tr&gt;&lt;/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cente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pre&gt;&lt;/body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tml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ثال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ث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ث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pr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000080"/>
        </w:rPr>
        <w:t>&lt;center&gt;</w:t>
      </w:r>
      <w:r>
        <w:rPr>
          <w:color w:val="441C7D"/>
        </w:rPr>
        <w:t>welcome in my website</w:t>
      </w:r>
      <w:r>
        <w:rPr>
          <w:color w:val="000080"/>
        </w:rPr>
        <w:t>&lt;/center&gt;</w:t>
      </w:r>
      <w:r>
        <w:rPr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able width=800&gt;&lt;tr align=center bgcolor=#ccccff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&gt;</w:t>
      </w:r>
      <w:r>
        <w:rPr>
          <w:color w:val="441C7D"/>
          <w:rtl w:val="true"/>
        </w:rPr>
        <w:t>المنتدي</w:t>
      </w:r>
      <w:r>
        <w:rPr>
          <w:color w:val="008080"/>
        </w:rPr>
        <w:t>&lt;/td&gt;&lt;td&gt;</w:t>
      </w:r>
      <w:r>
        <w:rPr>
          <w:color w:val="441C7D"/>
          <w:rtl w:val="true"/>
        </w:rPr>
        <w:t>اتصل بنا</w:t>
      </w:r>
      <w:r>
        <w:rPr>
          <w:color w:val="008080"/>
        </w:rPr>
        <w:t>&lt;/td&gt;&lt;td&gt;</w:t>
      </w:r>
      <w:r>
        <w:rPr>
          <w:color w:val="441C7D"/>
          <w:rtl w:val="true"/>
        </w:rPr>
        <w:t>جديدنا</w:t>
      </w:r>
      <w:r>
        <w:rPr>
          <w:color w:val="008080"/>
        </w:rPr>
        <w:t>&lt;/td&gt;&lt;td&gt;</w:t>
      </w:r>
      <w:r>
        <w:rPr>
          <w:color w:val="441C7D"/>
          <w:rtl w:val="true"/>
        </w:rPr>
        <w:t>فلاش</w:t>
      </w:r>
      <w:r>
        <w:rPr>
          <w:color w:val="008080"/>
        </w:rPr>
        <w:t>&lt;/td&gt;&lt;td&gt;</w:t>
      </w:r>
      <w:r>
        <w:rPr>
          <w:color w:val="441C7D"/>
        </w:rPr>
        <w:t>html</w:t>
      </w:r>
      <w:r>
        <w:rPr>
          <w:color w:val="008080"/>
        </w:rPr>
        <w:t>&lt;/td&gt;&lt;/tr&gt;&lt;/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marquee&gt;</w:t>
      </w:r>
      <w:r>
        <w:rPr>
          <w:color w:val="441C7D"/>
        </w:rPr>
        <w:t>we hope u enjoy ur time with us</w:t>
      </w:r>
      <w:r>
        <w:rPr>
          <w:color w:val="000080"/>
        </w:rPr>
        <w:t>&lt;/marque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r align=cente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 height=300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  <w:rtl w:val="true"/>
        </w:rPr>
        <w:t>مواقع صديـقـة</w:t>
      </w:r>
      <w:r>
        <w:rPr>
          <w:color w:val="000080"/>
        </w:rPr>
        <w:t>&lt;b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  <w:rtl w:val="true"/>
        </w:rPr>
        <w:t>تصويتــــات</w:t>
      </w:r>
      <w:r>
        <w:rPr>
          <w:color w:val="000080"/>
        </w:rPr>
        <w:t>&lt;b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441C7D"/>
          <w:rtl w:val="true"/>
        </w:rPr>
        <w:t>المــنــتـدي</w:t>
      </w:r>
      <w:r>
        <w:rPr>
          <w:color w:val="000080"/>
        </w:rPr>
        <w:t>&lt;br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  <w:rtl w:val="true"/>
        </w:rPr>
        <w:t>اخـــر الاخبار</w:t>
      </w:r>
      <w:r>
        <w:rPr>
          <w:color w:val="000080"/>
        </w:rPr>
        <w:t>&lt;b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  <w:rtl w:val="true"/>
        </w:rPr>
        <w:t>بــــحـــث</w:t>
      </w:r>
      <w:r>
        <w:rPr>
          <w:color w:val="008080"/>
        </w:rPr>
        <w:t>&lt;/td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8080"/>
        </w:rPr>
        <w:t>&lt;td width=800&gt;</w:t>
      </w:r>
      <w:r>
        <w:rPr>
          <w:color w:val="000080"/>
        </w:rPr>
        <w:t>&lt;b&gt;</w:t>
      </w:r>
      <w:r>
        <w:rPr>
          <w:color w:val="441C7D"/>
        </w:rPr>
        <w:t>do you.....???</w:t>
      </w:r>
      <w:r>
        <w:rPr>
          <w:color w:val="000080"/>
        </w:rPr>
        <w:t>&lt;b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want to learn html?</w:t>
      </w:r>
      <w:r>
        <w:rPr>
          <w:color w:val="000080"/>
        </w:rPr>
        <w:t>&lt;b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want to learn flash?</w:t>
      </w:r>
      <w:r>
        <w:rPr>
          <w:color w:val="000080"/>
        </w:rPr>
        <w:t>&lt;b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want to ask us to add a new course?</w:t>
      </w:r>
      <w:r>
        <w:rPr>
          <w:color w:val="000080"/>
        </w:rPr>
        <w:t>&lt;b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want to tell us at some problem facing u?</w:t>
      </w:r>
      <w:r>
        <w:rPr>
          <w:color w:val="000080"/>
        </w:rPr>
        <w:t>&lt;br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  <w:rtl w:val="true"/>
        </w:rPr>
        <w:t>ارسل رايك واقتراحاتك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b&gt;</w:t>
      </w:r>
      <w:r>
        <w:rPr>
          <w:color w:val="008080"/>
        </w:rPr>
        <w:t>&lt;/td&gt;&lt;/tr&gt;&lt;/tabl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pre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tml&gt;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كل ال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كتوب ده طبعا يتعمل لينكات بقي بس انا معملتهاش لان انا بس عايز اعرفكو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رق استعمال الجد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  <w:br/>
        <w:br/>
        <w:br/>
      </w:r>
      <w:r>
        <w:rPr>
          <w:rFonts w:cs="Tahoma" w:ascii="Tahoma" w:hAnsi="Tahoma"/>
          <w:b/>
          <w:bCs/>
          <w:color w:val="441C7D"/>
          <w:sz w:val="20"/>
          <w:szCs w:val="20"/>
        </w:rPr>
        <w:t>FRAMES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rame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عناها اطارات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مقصود بيها ان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تعمل اكتر من صفحة وتحهطم كلهم في صفحة واحد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عناه ايه التخري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ساعات بتلاقي موقع تفتحه تلاقي في لينكات علي اليمين مثلا تضغط علي لين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نهم تلاقيه حمل في النص وبقيت الصفحة لسة زي ماهو ماتغيرش خال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rame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شكلها بيبقي مختلف شوية عن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صفحات اللي اح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رفين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احنا نعرفه اننا بنكتب في الاول الامر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الامر هي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الامر بودي وبنكتب جواه الصفحة بتاعت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صفحة الاطارات بنكتب بد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 بودي امر تاني بيعرفه ان دي صفحة اطارات ومبنكتبش بودي خالص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امرده اس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frameset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معناه بقولله اناهعمل 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طارات مش هكتب فيها اي كلام ولا اوامر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حنا بس هنحط فيها اسامي شوية صفحات اح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ملينها من قبل كده يظهروا كلهم في نفس الصفحة الكبيرة دي… وبالترتيب اللي اح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وزين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ا باجي في الفولدر بتاع الشغل بتاعي واعمل الصفحات ا للي ا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يز اعملها في 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rame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عملها صفحات عادية جدا…وبعدين اعمل بق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ى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طارات دي واقولله حط فوق الصفحة اللي اسمها كذا وتحت علي اليمين الصفحة 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سمها كذا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ذ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نا عملت صفحة عادية اس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ostafa.htm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طيت في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لاشاية جميلة وصفحة تانية س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r.htm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طيت فيها شوية لينكات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صفحة تالتة فاض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سمها</w:t>
      </w:r>
      <w:r>
        <w:rPr>
          <w:rFonts w:cs="Tahoma" w:ascii="Tahoma" w:hAnsi="Tahoma"/>
          <w:color w:val="441C7D"/>
          <w:sz w:val="20"/>
          <w:szCs w:val="20"/>
        </w:rPr>
        <w:t>f.htm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عايز احطهم كلهم في صفحة واحد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كون الفلاشاية فوق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لينكات تحت ع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يمين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صفحة الفاضية تكون تحت في النص…بحيث اني كل ماضغط علي لينك من اللينك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في الصفحة اللي علي اليمين يحمل في الصفحة اللي في النص وبقيت الصفحة ميتغيرش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فضل ز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ي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اه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هو ده الهدف من الاطارات…انا مكن اعمل عادي الصفحة طبيعي واح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فيها الفلاش فوق واللينكات علي ا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يمين بس في الحالة دي اي لينك هضغط عليه هيحمل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فس الصفحة كل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عايزه يحمل في جزء بس من اللصفحة دي مش هقدر اعملها ا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لاطارات…… وان اشء الله هنعرف دلوقتي ازا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html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rameset&gt;</w:t>
      </w:r>
      <w:r>
        <w:rPr>
          <w:color w:val="441C7D"/>
        </w:rPr>
        <w:t>………………</w:t>
      </w:r>
      <w:r>
        <w:rPr>
          <w:color w:val="000080"/>
        </w:rPr>
        <w:t>&lt;/frameset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html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هكتبله جوه اسام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ات اللي انا عايزها تظهرفي الصفحة دي بالطريقة اللي هنعرفها دلوقتي ان شاء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ه وكل صفحة تكون حجمها اد ايه ومكانها ف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اول بكتب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ramese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كتبله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اتربيوت بيعرفه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صفحة دي هتتقسم كام اطار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الطول و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لعرض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>&lt;</w:t>
      </w:r>
      <w:r>
        <w:rPr>
          <w:rFonts w:cs="Tahoma" w:ascii="Tahoma" w:hAnsi="Tahoma"/>
          <w:color w:val="441C7D"/>
          <w:sz w:val="20"/>
          <w:szCs w:val="20"/>
        </w:rPr>
        <w:t>frameset rows=30%,70%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هيقسمها صفحتين بالعرض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فوق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هتكون </w:t>
      </w:r>
      <w:r>
        <w:rPr>
          <w:rFonts w:cs="Tahoma" w:ascii="Tahoma" w:hAnsi="Tahoma"/>
          <w:color w:val="441C7D"/>
          <w:sz w:val="20"/>
          <w:szCs w:val="20"/>
        </w:rPr>
        <w:t>30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 الصفحة واللي تحت </w:t>
      </w:r>
      <w:r>
        <w:rPr>
          <w:rFonts w:cs="Tahoma" w:ascii="Tahoma" w:hAnsi="Tahoma"/>
          <w:color w:val="441C7D"/>
          <w:sz w:val="20"/>
          <w:szCs w:val="20"/>
        </w:rPr>
        <w:t>70</w:t>
      </w:r>
      <w:r>
        <w:rPr>
          <w:rFonts w:cs="Tahoma" w:ascii="Tahoma" w:hAnsi="Tahoma"/>
          <w:color w:val="441C7D"/>
          <w:sz w:val="20"/>
          <w:szCs w:val="20"/>
          <w:rtl w:val="true"/>
        </w:rPr>
        <w:t>%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هنزل تحت واقولله الصفحة اللي هتحط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وق موجودةعندك في الفولدر ده اسمها كذ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روح خدها وحطها هن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صفحة اللي تبق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حت اسمها كذا……ودي ب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frame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عايز اقسمها بالطول هقولله بد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row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cols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rameset rows=20%,80%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rame src=</w:t>
      </w:r>
      <w:r>
        <w:rPr>
          <w:color w:val="0000FF"/>
        </w:rPr>
        <w:t>"mostafa.htm"</w:t>
      </w:r>
      <w:r>
        <w:rPr>
          <w:color w:val="000080"/>
        </w:rPr>
        <w:t>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rame src=</w:t>
      </w:r>
      <w:r>
        <w:rPr>
          <w:color w:val="0000FF"/>
        </w:rPr>
        <w:t>"r.htm"</w:t>
      </w:r>
      <w:r>
        <w:rPr>
          <w:color w:val="000080"/>
        </w:rPr>
        <w:t>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frameset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كده المنظ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عام لصفحة ال</w:t>
      </w:r>
      <w:r>
        <w:rPr>
          <w:rFonts w:cs="Tahoma" w:ascii="Tahoma" w:hAnsi="Tahoma"/>
          <w:color w:val="441C7D"/>
          <w:sz w:val="20"/>
          <w:szCs w:val="20"/>
        </w:rPr>
        <w:t>frame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ايما بيبقي بالمنظر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بيزيد ع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ه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أي حاجة غير بس شو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ربيوتس هنعرفها دلوقتي ان شاء الله… وكمان حاجة بسيطة…وهيه ازاي ممكن اعمل 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لمنظ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كنت قايل عليه دلوقت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فلاش فوق واللينكات تبقي علي اليمين و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هتحمل فيها اللينكات علي الشم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نا قسمتله الصفحة </w:t>
      </w:r>
      <w:r>
        <w:rPr>
          <w:rFonts w:cs="Tahoma" w:ascii="Tahoma" w:hAnsi="Tahoma"/>
          <w:color w:val="441C7D"/>
          <w:sz w:val="20"/>
          <w:szCs w:val="20"/>
        </w:rPr>
        <w:t>30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وق و</w:t>
      </w:r>
      <w:r>
        <w:rPr>
          <w:rFonts w:cs="Tahoma" w:ascii="Tahoma" w:hAnsi="Tahoma"/>
          <w:color w:val="441C7D"/>
          <w:sz w:val="20"/>
          <w:szCs w:val="20"/>
        </w:rPr>
        <w:t>70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حت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اجي في ال</w:t>
      </w:r>
      <w:r>
        <w:rPr>
          <w:rFonts w:cs="Tahoma" w:ascii="Tahoma" w:hAnsi="Tahoma"/>
          <w:color w:val="441C7D"/>
          <w:sz w:val="20"/>
          <w:szCs w:val="20"/>
        </w:rPr>
        <w:t>70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لي تحت دول واقولله قسمهم تاني الي </w:t>
      </w:r>
      <w:r>
        <w:rPr>
          <w:rFonts w:cs="Tahoma" w:ascii="Tahoma" w:hAnsi="Tahoma"/>
          <w:color w:val="441C7D"/>
          <w:sz w:val="20"/>
          <w:szCs w:val="20"/>
        </w:rPr>
        <w:t>20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لي اليمين و</w:t>
      </w:r>
      <w:r>
        <w:rPr>
          <w:rFonts w:cs="Tahoma" w:ascii="Tahoma" w:hAnsi="Tahoma"/>
          <w:color w:val="441C7D"/>
          <w:sz w:val="20"/>
          <w:szCs w:val="20"/>
        </w:rPr>
        <w:t>80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شمال بنفس الطريق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قولله خلي علي الشمال الصفحة الفاضية دي وعلي اليمين 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نك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لمنظر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rameset rows=30%,70%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rame src=</w:t>
      </w:r>
      <w:r>
        <w:rPr>
          <w:color w:val="0000FF"/>
        </w:rPr>
        <w:t>"mostafa.htm"</w:t>
      </w:r>
      <w:r>
        <w:rPr>
          <w:color w:val="000080"/>
        </w:rPr>
        <w:t>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rameset cols=20%,80%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ramesrc="f.htm"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frame src=</w:t>
      </w:r>
      <w:r>
        <w:rPr>
          <w:color w:val="0000FF"/>
        </w:rPr>
        <w:t>"r.htm"</w:t>
      </w:r>
      <w:r>
        <w:rPr>
          <w:color w:val="000080"/>
        </w:rPr>
        <w:t>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frameset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/frameset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فروض بع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اكتب الصفحة الاولي اقولله اسم الصفحة التانية…هو لقاني كاتبله قسملي </w:t>
      </w:r>
      <w:r>
        <w:rPr>
          <w:rFonts w:cs="Tahoma" w:ascii="Tahoma" w:hAnsi="Tahoma"/>
          <w:color w:val="441C7D"/>
          <w:sz w:val="20"/>
          <w:szCs w:val="20"/>
        </w:rPr>
        <w:t>80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441C7D"/>
          <w:sz w:val="20"/>
          <w:szCs w:val="20"/>
        </w:rPr>
        <w:t>20</w:t>
      </w:r>
      <w:r>
        <w:rPr>
          <w:rFonts w:cs="Tahoma" w:ascii="Tahoma" w:hAnsi="Tahoma"/>
          <w:color w:val="441C7D"/>
          <w:sz w:val="20"/>
          <w:szCs w:val="20"/>
          <w:rtl w:val="true"/>
        </w:rPr>
        <w:t>% 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روح منفذ ده علي الصفحة التانية علطول اللي هي مفروض تح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يب كده ظهر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فلاشاية فوق واللينكات علي اليمين والصفحة الفاضية علي الشمال…بس برده لوضغطت ع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أي لينك مش هيحمل في الصفحة اللي في النص…هتلاقيه حمل طبيعي جدا في 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شان تخليه يحمل في الصفحة اللي في النص او في أي مكان يعجبك دي لها 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لينك نفسه وانت بتعمله بتقولله حمل في الصفحة اللي اسمها كذ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هنعرفه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خر دلوقتي ان شاء الله  لما نخلص ال</w:t>
      </w:r>
      <w:r>
        <w:rPr>
          <w:rFonts w:cs="Tahoma" w:ascii="Tahoma" w:hAnsi="Tahoma"/>
          <w:color w:val="441C7D"/>
          <w:sz w:val="20"/>
          <w:szCs w:val="20"/>
        </w:rPr>
        <w:t>frame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ها نبقي ناخد الاتربيوت بتا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نك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لحوظ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: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غة دي اساسا مفيهاش حاجة اس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مرخال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!!!!!</w:t>
      </w:r>
      <w:r>
        <w:rPr>
          <w:rFonts w:cs="Tahoma" w:ascii="Tahoma" w:hAnsi="Tahoma"/>
          <w:color w:val="441C7D"/>
          <w:sz w:val="20"/>
          <w:szCs w:val="20"/>
          <w:rtl w:val="true"/>
        </w:rPr>
        <w:t>…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اسم الصح </w:t>
      </w:r>
      <w:r>
        <w:rPr>
          <w:rFonts w:cs="Tahoma" w:ascii="Tahoma" w:hAnsi="Tahoma"/>
          <w:color w:val="441C7D"/>
          <w:sz w:val="20"/>
          <w:szCs w:val="20"/>
          <w:rtl w:val="true"/>
        </w:rPr>
        <w:t>(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سم</w:t>
      </w:r>
      <w:r>
        <w:rPr>
          <w:rFonts w:cs="Tahoma" w:ascii="Tahoma" w:hAnsi="Tahoma"/>
          <w:color w:val="441C7D"/>
          <w:sz w:val="20"/>
          <w:szCs w:val="20"/>
          <w:rtl w:val="true"/>
        </w:rPr>
        <w:t>) 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احنا كنا بنقول عليه امر اسمه الص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سم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الانجليز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ag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س انا كنت بقوله كده بس عشان متهيالي ان امر اوضح شوي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س بتاعت الو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rameset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border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تكتب فيه أ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رقم لو كتبت رقم هيبقي شكلها سخيف وهيظهر بين الصفحات وبعضها حدود…لو كتبتها يساو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صفر مش هيظهر حدود وهتبان ان الصفحات كلها صفحة واحد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في الحالة دي طبعا يفض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كون عامل خلفية الصفحات كلها بنفس اللون عشان تبان فعلا علي انها 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حد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bordercolor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حدد لون البوردر لو انا عايز اعم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ورد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framespacing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حدد حجم المسافة اللي عايز اسيبها ب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ات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ه برده لو انا عامل بوردر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ينفعش اقولله معملش بوردر وبعدين اقولله سي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ساف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روح سايب المسافة دي في صورة بوردر بر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rows</w:t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3300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col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خدناهم قبل 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خلصنا الاتربيوتس بتاعت الوسم</w:t>
      </w:r>
      <w:r>
        <w:rPr>
          <w:rFonts w:cs="Tahoma" w:ascii="Tahoma" w:hAnsi="Tahoma"/>
          <w:color w:val="441C7D"/>
          <w:sz w:val="20"/>
          <w:szCs w:val="20"/>
        </w:rPr>
        <w:t>frameset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ربيوت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و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rame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marginheigh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marginwidth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ربوهم 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كتبوا في كل واحدة أي رقم هيسيب مسافة بمقدار الرقم اللي انت حددته ده من فوق وم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حت في 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marginheigh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ن علي اليمين والشمال في 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marginwidth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…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bordercolor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framespacing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نفس الطريقة بتاعتهم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و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rameset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،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وظيفتهم هنا عشان لو انت عامل فريمات كتير وعايز تخلي واح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ختل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ن التاني ممكن تغيرهم من ه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اقيلناهنا في الوسم ده </w:t>
      </w:r>
      <w:r>
        <w:rPr>
          <w:rFonts w:cs="Tahoma" w:ascii="Tahoma" w:hAnsi="Tahoma"/>
          <w:color w:val="441C7D"/>
          <w:sz w:val="20"/>
          <w:szCs w:val="20"/>
        </w:rPr>
        <w:t>3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ربيوتس مهم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دااااا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nam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كتب فيه أي اسم يعجبني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عرف كده هو في نفسه 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 دي اسمها 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دي وظيفتها متعلق بموضوع اللينكات اللي لسه هقوله دلوقت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الا ان شاءالله… انا بقولله الصفحة دي اسمها كذا واجي وانا بعمل اللينك ا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يضغط علي اللينك ده حمل في الصفحة اللي اسمها كذ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noresiz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ت جربت تعمل الفريمات دي هتلاقيها اتحددت بالاحجام الللي انت قايلله عليها بس 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قفت علي البوردر هتلاقي الماوس شكله اتغير وممكن تغيرالحجم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أي زائر للموق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يغير حجم كل فريم منهم بمزاجه…عشان تلغي دي بتقولله 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noresiz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خلاص الاحجام هتفضل ثابتة زي مانت محددها علط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ب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scrolling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تق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ها يساو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8000"/>
          <w:sz w:val="20"/>
          <w:szCs w:val="20"/>
        </w:rPr>
        <w:t>ye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8000"/>
          <w:sz w:val="20"/>
          <w:szCs w:val="20"/>
        </w:rPr>
        <w:t>no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عشان انت لو عملت صفحة وكانت اطول من الحجم اللي انت عايز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حطها فيه هتلاقي ظه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crol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جنب عشان تنزل منه حتي لو كانت الصفحة دي مكان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نص هتلاقي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crol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ظهر في النص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ده شكله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مكن ميعجبكش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انت عش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لغي دي بت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crolling=no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هيظهر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crol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خلصنا كل الاتربيوتس بتاعت الفريمز……مش ناقص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فريمز غير حاجتين اتنين ب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اولي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 في بعض البراوزرز</w:t>
      </w:r>
      <w:r>
        <w:rPr>
          <w:rFonts w:cs="Tahoma" w:ascii="Tahoma" w:hAnsi="Tahoma"/>
          <w:color w:val="441C7D"/>
          <w:sz w:val="20"/>
          <w:szCs w:val="20"/>
          <w:rtl w:val="true"/>
        </w:rPr>
        <w:t>(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مةبراوزر بالعرب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عناها متصفح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 تدعم موضوع الفريمز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تكتب فيها الكلام ده ميفهمش من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اجة خالص… ويطلع الصفحة فاضية خالص… وتبان بيضا مفيهاش أي حاجة خال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 الا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يه هيه هتبان بيضا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المفروض انه بدام مفهمش الكلام ده علي انه اوامر يظهره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 بنفس شكله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اطبعا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لنا قبل كده ان أي حاجة بتتكتب بين علا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كبر من واصغر من بيفهمها علي انها وسم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كده مش هتظهر في الصفحة خالص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فه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كلام اللي جواها هينفذه ولو مفهموش هيطنشه ويعتبره مش موجود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مش ممكن يظهره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فحة لانه و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في الحالة دي انا ممكن اعمل الفريم وخلاص ومليش دعو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متصفح بتاعه مش بيدعم الحكاية دي مش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هيظهرله حاج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…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في وسم بنكتبه بن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البراوزر مش بيدعم الفريمات طلعله صفحة تانية خالص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 قولله أي حاجة زي مان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ح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و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noframes&gt;</w:t>
      </w:r>
      <w:r>
        <w:rPr>
          <w:color w:val="441C7D"/>
        </w:rPr>
        <w:t>……………..</w:t>
      </w:r>
      <w:r>
        <w:rPr>
          <w:color w:val="000080"/>
        </w:rPr>
        <w:t>&lt;/noframes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واه أي حاجة انا عايز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اكتب صف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جديدة خالص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مكن اكتبله هنا كلمة وخلا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قولله في مشكلة عندك…غالبا بنكتب حاجة بالمعني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(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ناسف ولكن المتصفح الذي تستخد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 يدعم الاطارات</w:t>
      </w:r>
      <w:r>
        <w:rPr>
          <w:rFonts w:cs="Tahoma" w:ascii="Tahoma" w:hAnsi="Tahoma"/>
          <w:color w:val="441C7D"/>
          <w:sz w:val="20"/>
          <w:szCs w:val="20"/>
          <w:rtl w:val="true"/>
        </w:rPr>
        <w:t>)…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كتبله الوسم ده بعد مبتكتب صفحة الاطارات كل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تصفح بيدعم الاطارات هتظهر الصفحة ك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ادي ومش هتظهرالجملة دي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ومش بيدع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طارات هتظهر الجملة دي بس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طيب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زاي قدروا يعملوا الامر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؟؟ بالرغم من البراوزر لا يدعم الاطارات يعني اساسا ميعرفش حاجة خالص اس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rame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عملوه مكانتش لسة الفريمز ظهرت…وبالرغم من كده بن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noframe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لو مفيش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ريمز اعمل كذا…طب ه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ساسا ميعرفش فريمز دي خالص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بنكتب الامر ده… المتصفح اللي بيدعم الاطارات فاه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مر ده وعارف انه مش له عشان كده مش هينفذ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ما المتصفح اللي مش بيدع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طارات لقي الصفحة كلها مليانة وسوم هو مش فاهمها مش هيترجمها خالص…وكل الكل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مكتوب في الصفحة كله وسوم واتربيوتس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هتظهر بيض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ه هنا لقي وسم اس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   </w:t>
      </w:r>
      <w:r>
        <w:rPr>
          <w:rFonts w:cs="Tahoma" w:ascii="Tahoma" w:hAnsi="Tahoma"/>
          <w:color w:val="441C7D"/>
          <w:sz w:val="20"/>
          <w:szCs w:val="20"/>
        </w:rPr>
        <w:t>noframe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رده مفهمش الوسم ده طنش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كمل بعده لقي كلام يروح ظاهر الكلام ده في 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يلاقي اغلاق الامر وهو برده مش فاهمه يروح مطنش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احنا يعتب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كتبنا كلام هنا وقلنا للمتصفح الحديث اللي بيدعم الاطارات وهيفمهني 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لناله متظهرش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كلام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قلتش للتاني حاجة…او قلتله امر مش هيفهمه وخلا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حاجة الاخيرة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فريمات وهي متعلقة بموضوع اللينكات اللي قلت عليه قبل كده…ازاي نخلي اللينك يحم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صفحة تاني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قلت في الام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ram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نا بندي اسم للفريم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اج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نا بعمل اللينك واقولله حمل في الصفحة اللي اسمها كذا ب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target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>&lt;</w:t>
      </w:r>
      <w:r>
        <w:rPr>
          <w:rFonts w:cs="Tahoma" w:ascii="Tahoma" w:hAnsi="Tahoma"/>
          <w:color w:val="441C7D"/>
          <w:sz w:val="20"/>
          <w:szCs w:val="20"/>
        </w:rPr>
        <w:t>a href=………….. target=..&gt;learn html&lt;/a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targe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الفاليوز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تاعته كتير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بدل ماقولله اسم الصفحة اللي هيحمل فيها اقولله اي حاجة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حاجات دي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 xml:space="preserve"> </w:t>
      </w:r>
      <w:r>
        <w:rPr>
          <w:rFonts w:cs="Tahoma" w:ascii="Tahoma" w:hAnsi="Tahoma"/>
          <w:color w:val="008000"/>
          <w:sz w:val="20"/>
          <w:szCs w:val="20"/>
        </w:rPr>
        <w:t>top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هيحمل في الصفحة كلها عا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</w:r>
      <w:r>
        <w:rPr>
          <w:rFonts w:cs="Tahoma" w:ascii="Tahoma" w:hAnsi="Tahoma"/>
          <w:color w:val="008000"/>
          <w:sz w:val="20"/>
          <w:szCs w:val="20"/>
        </w:rPr>
        <w:t>self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حمل في نفسالصفح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فيها للينك وبقية صفحة الفريمات مش تتغير وهتبان طبيع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8000"/>
          <w:sz w:val="20"/>
          <w:szCs w:val="20"/>
        </w:rPr>
        <w:t>blank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 هتخل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حمل في صفحة جديد خالص وصفحة الفريمات مفتوحة قدامك زي ماه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اتربيوت 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ميل وممكن تستخدمه من غير فريمات خالص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نت بتعمل أي لينك عادي ت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   </w:t>
      </w:r>
      <w:r>
        <w:rPr>
          <w:rFonts w:cs="Tahoma" w:ascii="Tahoma" w:hAnsi="Tahoma"/>
          <w:color w:val="441C7D"/>
          <w:sz w:val="20"/>
          <w:szCs w:val="20"/>
        </w:rPr>
        <w:t>target=blank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يضغط علي اللينك ده هيحمل في صفحة جديد خالص والصفحة القدي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فتوحة زي ماه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8000"/>
          <w:sz w:val="20"/>
          <w:szCs w:val="20"/>
        </w:rPr>
        <w:t>paren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حمل في الصفحة الام للصفحة اللي فيها اللينك ده…يع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يه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لما قسمت الصفح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ك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اول الي جزاين بقت كده الصفحة كلها ام لك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جزء من الجزاين د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ما قسمت الجزء اللي تحت الي جزئين منهم الجزء اللي ع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يمين لينكات…بقت كده الجزء اللي تحت ده ام لكل جزء من الحزءين دول…اعتقد ان 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تفهم المقص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</w:rPr>
        <w:t>الخرائط الصورية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انا عامل صورة وعايز اعملها لينك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سهلة…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ب لو عايز اخلي حتة معينة من الصورة دي بس هو 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ن لينك… يعني ان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ثلا عندي صورة فيها رسومات كتير ومن ضمن الرسومات دي في مربع صغير مكتوب فيه مث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(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أ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فالنا في فلسطين</w:t>
      </w:r>
      <w:r>
        <w:rPr>
          <w:rFonts w:cs="Tahoma" w:ascii="Tahoma" w:hAnsi="Tahoma"/>
          <w:color w:val="441C7D"/>
          <w:sz w:val="20"/>
          <w:szCs w:val="20"/>
          <w:rtl w:val="true"/>
        </w:rPr>
        <w:t>(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عايز اخلي المربع ده بس عبارة عن لينك لما يضغط عل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وديه لاي صفحة تانية انت عاملها… بعملها ازاي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نا بكتب الصورة ب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img src=……… usemap=#mostafa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 أي اسم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قلتله اعم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صورة دي خريطة انا هحددلك دلوقتي ابعاد جزء معين منها تعمله لينك… وقلتله ا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شان لو عملت اكتر من واحد يبقي بعرفه انا شغال في انهي وحدة منهم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 أج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حتها او في أي مكان واقو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>&lt;</w:t>
      </w:r>
      <w:r>
        <w:rPr>
          <w:rFonts w:cs="Tahoma" w:ascii="Tahoma" w:hAnsi="Tahoma"/>
          <w:color w:val="441C7D"/>
          <w:sz w:val="20"/>
          <w:szCs w:val="20"/>
        </w:rPr>
        <w:t>map name=mostafa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areashape=……….coords=………….href=http://www......com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areashape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شكل الم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ط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ة اللي انا عايزها تبقي لينك هل هي دايرة ولا مربع و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ضل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8000"/>
          <w:sz w:val="20"/>
          <w:szCs w:val="20"/>
        </w:rPr>
        <w:t>circle-rect-poly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في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coord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له ابعاد الدايرة دي اوالمربع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……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يعني بقولله المربع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ده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مكانه فين بالظبط في الصو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 نقطة زي ماحا عارفين اذا كان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وجودة ف شكل يبقي لها احداثي سيني واحداثي صادي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بتقف ع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ى اي نقطة في برنامج جرافيكس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بيكتب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الاحداثيين د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شكل اللي هنحدده وعايزينه يبقي لينك هيكو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اجة من تلاتة ليس اكثر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ائرةاو مستطيل او مضل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زم لما أي احدد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شكل يرسمه ازاي احددله شوية نقط لو عرفها يبقي خلاص عرف مكان الشكل ويقدر يحد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وضوح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ددولنا ف كل شكل الحاجات المطلوب نحدها ونكتب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الترتيب اللي هما قالوا عل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ذا كان دايرة بحددله المركز بالاحداثي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وعه وبعدها بكتبله نص القطر هيكون اد ايه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كده يبقى الدارة اتحددت تماما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ذا ان مستطيل </w:t>
      </w:r>
      <w:r>
        <w:rPr>
          <w:rFonts w:cs="Tahoma" w:ascii="Tahoma" w:hAnsi="Tahoma"/>
          <w:color w:val="441C7D"/>
          <w:sz w:val="20"/>
          <w:szCs w:val="20"/>
          <w:rtl w:val="true"/>
        </w:rPr>
        <w:t>(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 مربع برده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كفي اني احددله نقطة ف رك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نقطة ف الركن المقابل له واعرفه ان الشكل مستطيل هيوصل بينهم هيتر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هما حددولنا قالوا اكتب احداثيات النقطة اللي ف اعلي اليسار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بعد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نقطة اللي في اسفل اليم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ذا كان مضلع دي سهلة هنكتب كل نقط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احداثياتها بالترتيب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خلاص علي ك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993300"/>
          <w:sz w:val="20"/>
          <w:szCs w:val="20"/>
        </w:rPr>
        <w:t>href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كتب فيها اسم الصفحة للي عايزه يحملها لما يضغط علي الحتة 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حددتهاله د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map name=mostafa 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000080"/>
        </w:rPr>
        <w:t>&lt;areashape=rect coords="30,20,0,18,45,87" href=…………&gt;&lt;/map&g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000080"/>
        </w:rPr>
      </w:pPr>
      <w:r>
        <w:rPr>
          <w:color w:val="000080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000080"/>
        </w:rPr>
      </w:pPr>
      <w:r>
        <w:rPr>
          <w:color w:val="000080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000080"/>
        </w:rPr>
      </w:pPr>
      <w:r>
        <w:rPr>
          <w:color w:val="000080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000080"/>
        </w:rPr>
      </w:pPr>
      <w:r>
        <w:rPr>
          <w:color w:val="000080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000080"/>
        </w:rPr>
      </w:pPr>
      <w:r>
        <w:rPr>
          <w:color w:val="000080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br/>
        <w:t>&lt;map name=mostafa&gt;</w:t>
        <w:br/>
        <w:t>&lt;area shape=circle href="http://***************" coords="479,32,23"&gt;</w:t>
        <w:br/>
        <w:br/>
        <w:t>&lt;/map&gt;</w:t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اض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جزء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سمه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orm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نا مش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قو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ف الدروس دي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 لانه مش هيكون مفيد  دلوقت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عبارة عن حاجات بنعملها بلغة الاتش تي ام ال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مكن نعرفها ونعملها دلوقتي ب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هتبقي منظر بس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ن الاستفادة بيها بيحتج لغات تانية عشان نقدر نستخدم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عل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هقول فكرة بسيطة جدا عنها عشان لو لقيتوا كلم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orm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 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قيتوا الو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orm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 أي حت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ه المقصود بيها حاجة زي المساحة اللي انت ممك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تحطها لليوزر يكتب فيها كلام وبعدين يضغط علي زرار تتبعت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كن تعمل نفس المنظر ده بالاتش تي ام ال ب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بق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ى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نظ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س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فايدة منه بعد ك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مش هو ده بس المقصود بيها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قصود بيها كم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ثلا انك تعمل استفتاء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حط شوية اختيارات والي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ز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ر يختار واحدة منها ويضغظ ع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زرار تتبعتلك 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حاجات مشابهة كلها  فيها حاجات هت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 لما اليوز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مل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…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  <w:lang w:bidi="ar-EG"/>
        </w:rPr>
        <w:t xml:space="preserve">الوسم </w:t>
      </w:r>
      <w:r>
        <w:rPr>
          <w:rFonts w:cs="Tahoma" w:ascii="Tahoma" w:hAnsi="Tahoma"/>
          <w:b/>
          <w:bCs/>
          <w:color w:val="441C7D"/>
          <w:sz w:val="20"/>
          <w:szCs w:val="20"/>
          <w:lang w:bidi="ar-EG"/>
        </w:rPr>
        <w:t>meta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لما تخلص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موق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تنزله علي الانترنت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عايز الناس تدخل عليه هتعرفهم ازاي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  <w:t xml:space="preserve"> </w:t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 الوسم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دفه ان لما حد يدخل علي مواقع البحث علي النت ويعم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search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يكتب مث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طلعله في النتايج كل المواقع اللي بتتكلم عن الكلمة دي……مواقع البحث بتتعتمد ف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حثها علي الوسم اللي بنتكلم عن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وسم ده اس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eta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واقع البحث دي عبار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ن شبكة عنكبوتية بتتغلغل في السورس بتاع كل المواقع تدور علي الو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eta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تشوف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يه المكتوب فيه ويتخزن عندها ان الموقع ده بيتكلم عن كده لان احنا بنكتب ف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وضوع الللي بيتكلم عنه الموق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طريقة كتابته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 ده الهدف الاساسي والعا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الوس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eta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له شوية اهداف تاني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ل حاجة لازم نعرف ان الوسم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تكتب في الهيد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نكتب الوسم هيد وبعدين تايتل ونقفل تايتل وبعدينن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eta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نخلصه ونقفله وبعدين نقفل الهي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eta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ش بيتكتب مرة واحدة بس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تكتب اكت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ن مرة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ل مرة لهدف من اهداف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ن بقية اهدافه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انه يحدد شوي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صفات للمستند اللي انا عام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عد مبكتب ل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meta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بقولله اتا هوصف ايه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صف الكلمات المعبرة عن الصفحة ولا اسم الشخص اللي عامل الصفحة ولا وصف قصير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لصفحة</w:t>
      </w:r>
      <w:r>
        <w:rPr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.......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عشان كده في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 مرة لازم نعرفه احنا بنكت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نعرفه اللي بنكتبه بالاتربيو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3300"/>
          <w:sz w:val="20"/>
          <w:szCs w:val="20"/>
        </w:rPr>
        <w:t>name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بعدين اقولله الاتربيوت </w:t>
      </w:r>
      <w:r>
        <w:rPr>
          <w:rFonts w:cs="Tahoma" w:ascii="Tahoma" w:hAnsi="Tahoma"/>
          <w:color w:val="993300"/>
          <w:sz w:val="20"/>
          <w:szCs w:val="20"/>
          <w:lang w:bidi="ar-EG"/>
        </w:rPr>
        <w:t>content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اكتب جواها الحاجات اللي  هكبتها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معنى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: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كتب كده المنظر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meta name=keywords content="html,flash,courses</w:t>
      </w:r>
      <w:r>
        <w:rPr>
          <w:rFonts w:cs="Tahoma" w:ascii="Tahoma" w:hAnsi="Tahoma"/>
          <w:color w:val="441C7D"/>
          <w:sz w:val="20"/>
          <w:szCs w:val="20"/>
          <w:rtl w:val="true"/>
        </w:rPr>
        <w:t>"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ا قلتله الوسم ميتا وبعدين قلتله اسم الحاج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لي هقولهالك دلوقتي هي الكلمات المعبرة عن اللي المحتوي بتاع الموقع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لي هي ل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د كتبها في البحث هيطلع الموقع د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حتي لو انا عامل الموقع ده بيتكلم عن الرياضة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س وكتبت ال</w:t>
      </w:r>
      <w:r>
        <w:rPr>
          <w:rFonts w:cs="Tahoma" w:ascii="Tahoma" w:hAnsi="Tahoma"/>
          <w:color w:val="441C7D"/>
          <w:sz w:val="20"/>
          <w:szCs w:val="20"/>
        </w:rPr>
        <w:t>keyword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ده هيطلعه فيي نتايج البحث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ب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تاعة الاتش تي ام ال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عني ه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ينظر للمكتوب هنا بس في البحث عن الموق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  <w:br/>
        <w:t>&lt;</w:t>
      </w:r>
      <w:r>
        <w:rPr>
          <w:rFonts w:cs="Tahoma" w:ascii="Tahoma" w:hAnsi="Tahoma"/>
          <w:color w:val="441C7D"/>
          <w:sz w:val="20"/>
          <w:szCs w:val="20"/>
        </w:rPr>
        <w:t>meta name=decription content=</w:t>
      </w:r>
      <w:r>
        <w:rPr>
          <w:rFonts w:cs="Tahoma" w:ascii="Tahoma" w:hAnsi="Tahoma"/>
          <w:color w:val="441C7D"/>
          <w:sz w:val="20"/>
          <w:szCs w:val="20"/>
          <w:lang w:bidi="ar-EG"/>
        </w:rPr>
        <w:t>"here we introduce htmll courses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"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دي  بيتكتب فيها وصف قصير للموقع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لي قبله كان بس شوية كلمات معبر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لي بيفهم الوسم ده محركات البحث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في بعضها مبيفهمش الاتربيوت </w:t>
      </w:r>
      <w:r>
        <w:rPr>
          <w:rFonts w:cs="Tahoma" w:ascii="Tahoma" w:hAnsi="Tahoma"/>
          <w:color w:val="993300"/>
          <w:sz w:val="20"/>
          <w:szCs w:val="20"/>
          <w:lang w:bidi="ar-EG"/>
        </w:rPr>
        <w:t>name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يفهم بداله  اتربيوت اسمه </w:t>
      </w:r>
      <w:r>
        <w:rPr>
          <w:color w:val="993300"/>
          <w:sz w:val="20"/>
          <w:szCs w:val="20"/>
        </w:rPr>
        <w:t>http-equiv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زي ماهو مكتوب كد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تتكتب مكان  </w:t>
      </w:r>
      <w:r>
        <w:rPr>
          <w:rFonts w:cs="Tahoma" w:ascii="Tahoma" w:hAnsi="Tahoma"/>
          <w:color w:val="993300"/>
          <w:sz w:val="20"/>
          <w:szCs w:val="20"/>
          <w:lang w:bidi="ar-EG"/>
        </w:rPr>
        <w:t>name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عشان يفهم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فيفضل  كتابة الاتنين عشان كل محركات البحث  تتعرف على موقعك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t>&lt;</w:t>
      </w:r>
      <w:r>
        <w:rPr>
          <w:rFonts w:cs="Tahoma" w:ascii="Tahoma" w:hAnsi="Tahoma"/>
          <w:color w:val="441C7D"/>
          <w:sz w:val="20"/>
          <w:szCs w:val="20"/>
        </w:rPr>
        <w:t>meta name=decription http-equiv=description  content=</w:t>
      </w:r>
      <w:r>
        <w:rPr>
          <w:rFonts w:cs="Tahoma" w:ascii="Tahoma" w:hAnsi="Tahoma"/>
          <w:color w:val="441C7D"/>
          <w:sz w:val="20"/>
          <w:szCs w:val="20"/>
          <w:lang w:bidi="ar-EG"/>
        </w:rPr>
        <w:t>"here we introduce htmll courses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"</w:t>
      </w:r>
      <w:r>
        <w:rPr>
          <w:rFonts w:cs="Tahoma" w:ascii="Tahoma" w:hAnsi="Tahoma"/>
          <w:color w:val="441C7D"/>
          <w:sz w:val="20"/>
          <w:szCs w:val="20"/>
          <w:rtl w:val="true"/>
        </w:rPr>
        <w:t>&gt;</w:t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meta http-equiv="Content-Type" content=</w:t>
      </w:r>
      <w:r>
        <w:rPr>
          <w:color w:val="0000FF"/>
        </w:rPr>
        <w:t>"text/html"</w:t>
      </w:r>
      <w:r>
        <w:rPr>
          <w:color w:val="000080"/>
        </w:rPr>
        <w:t xml:space="preserve"> charset=</w:t>
      </w:r>
      <w:r>
        <w:rPr>
          <w:color w:val="000080"/>
          <w:lang w:bidi="ar-EG"/>
        </w:rPr>
        <w:t>windows-1256</w:t>
      </w:r>
      <w:r>
        <w:rPr>
          <w:color w:val="000080"/>
        </w:rPr>
        <w:t>"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لمنظر اللي فات د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تحط يتحط في الهيد بتاع أي موقع تعمله ان شاء الل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ظيفت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يحدد نوع اللغة اللي انت مستخدمها  ف موقعك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ش  بيحدد اللغة بالظبط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يحدد القارئ اللي هيقرا اللغة دي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كل  لغة ليها قارئ  ف الانترنت اكسبلورر بيفهمها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ده احسن قارئ  بيفهم اللغة العربية اللي مكتوب  فوق د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طبيعي ان الانترنت اكسبلورر  بيعرف  لوحده  افضل  قارئ  ويجيبه اوتوماتيك بس  في بعض الاحيان مش  بيحصل الكلام ده  فلو مش محددينه هتلاقيالصفحة كلها ظهرت هيروغليفي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فنكتب السطر  ده في بداية كل  صفحة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441C7D"/>
          <w:lang w:bidi="ar-EG"/>
        </w:rPr>
      </w:pPr>
      <w:r>
        <w:rPr>
          <w:b/>
          <w:b/>
          <w:bCs/>
          <w:color w:val="441C7D"/>
          <w:rtl w:val="true"/>
          <w:lang w:bidi="ar-EG"/>
        </w:rPr>
        <w:t>ملحوظة</w:t>
      </w:r>
      <w:r>
        <w:rPr>
          <w:color w:val="441C7D"/>
          <w:rtl w:val="true"/>
          <w:lang w:bidi="ar-EG"/>
        </w:rPr>
        <w:t xml:space="preserve"> </w:t>
      </w:r>
      <w:r>
        <w:rPr>
          <w:color w:val="441C7D"/>
          <w:rtl w:val="true"/>
          <w:lang w:bidi="ar-EG"/>
        </w:rPr>
        <w:t>: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محركات البحث لا تفهم اللغة العربية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!!!!</w:t>
        <w:br/>
      </w:r>
      <w:r>
        <w:rPr>
          <w:color w:val="441C7D"/>
          <w:rtl w:val="true"/>
        </w:rPr>
        <w:t>ولذلك يجب مراعاة ان تكتب ال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keywords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في الوسم</w:t>
      </w:r>
      <w:r>
        <w:rPr>
          <w:color w:val="441C7D"/>
          <w:rtl w:val="true"/>
        </w:rPr>
        <w:t xml:space="preserve"> </w:t>
      </w:r>
      <w:r>
        <w:rPr>
          <w:color w:val="441C7D"/>
        </w:rPr>
        <w:t>meta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باللغة الانجليزية حتي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تتعرف عليها محركات البحث</w:t>
      </w:r>
      <w:r>
        <w:rPr>
          <w:color w:val="441C7D"/>
          <w:rtl w:val="true"/>
        </w:rPr>
        <w:t xml:space="preserve"> </w:t>
      </w:r>
      <w:r>
        <w:rPr>
          <w:color w:val="441C7D"/>
          <w:rtl w:val="true"/>
        </w:rPr>
        <w:t>!!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u w:val="single"/>
          <w:lang w:bidi="ar-EG"/>
        </w:rPr>
      </w:pP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u w:val="single"/>
          <w:rtl w:val="true"/>
          <w:lang w:bidi="ar-EG"/>
        </w:rPr>
        <w:t xml:space="preserve">وبكده خصلنا بحمد الله شرح ال </w:t>
      </w:r>
      <w:r>
        <w:rPr>
          <w:rFonts w:cs="Tahoma" w:ascii="Tahoma" w:hAnsi="Tahoma"/>
          <w:b/>
          <w:bCs/>
          <w:color w:val="441C7D"/>
          <w:sz w:val="20"/>
          <w:szCs w:val="20"/>
          <w:u w:val="single"/>
          <w:lang w:bidi="ar-EG"/>
        </w:rPr>
        <w:t>html</w:t>
      </w:r>
      <w:r>
        <w:rPr>
          <w:rFonts w:cs="Tahoma" w:ascii="Tahoma" w:hAnsi="Tahoma"/>
          <w:b/>
          <w:bCs/>
          <w:color w:val="441C7D"/>
          <w:sz w:val="20"/>
          <w:szCs w:val="20"/>
          <w:u w:val="single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441C7D"/>
          <w:sz w:val="20"/>
          <w:szCs w:val="20"/>
          <w:u w:val="single"/>
          <w:rtl w:val="true"/>
          <w:lang w:bidi="ar-EG"/>
        </w:rPr>
        <w:t xml:space="preserve"> ... </w:t>
      </w: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u w:val="single"/>
          <w:rtl w:val="true"/>
          <w:lang w:bidi="ar-EG"/>
        </w:rPr>
        <w:t xml:space="preserve">ويحتوي  على معظم مبادئ ال </w:t>
      </w:r>
      <w:r>
        <w:rPr>
          <w:rFonts w:cs="Tahoma" w:ascii="Tahoma" w:hAnsi="Tahoma"/>
          <w:b/>
          <w:bCs/>
          <w:color w:val="441C7D"/>
          <w:sz w:val="20"/>
          <w:szCs w:val="20"/>
          <w:u w:val="single"/>
          <w:lang w:bidi="ar-EG"/>
        </w:rPr>
        <w:t>html</w:t>
      </w:r>
      <w:r>
        <w:rPr>
          <w:rFonts w:cs="Tahoma" w:ascii="Tahoma" w:hAnsi="Tahoma"/>
          <w:b/>
          <w:bCs/>
          <w:color w:val="441C7D"/>
          <w:sz w:val="20"/>
          <w:szCs w:val="20"/>
          <w:u w:val="single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u w:val="single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lang w:bidi="ar-EG"/>
        </w:rPr>
        <w:t>Summary + some advanced items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ابدا من حيث انتهى الاخرين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نحاول دايما اننا منبدأش من الاول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نشوف اي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خر اللي وصلله التانيين ونكمل عليه عشان نوصل للاعل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لو بدا الجميع من الصفر لوصلوا جميعا للواح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!!!!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ما لو بدوا تباعا لوصل اولهم للواحد وثانيهم لل</w:t>
      </w:r>
      <w:r>
        <w:rPr>
          <w:rFonts w:cs="Tahoma" w:ascii="Tahoma" w:hAnsi="Tahoma"/>
          <w:color w:val="0000FF"/>
          <w:sz w:val="20"/>
          <w:szCs w:val="20"/>
        </w:rPr>
        <w:t>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هكذ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!!!!!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لو حاول الجميع اختراع العجلة لما اخترعت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سيارة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!!!!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لكن لان من اتى بعد اختراع العجلة فكر ف المزيد فاخترع السيار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لم يحاول اختراع العجلة مرة اخرى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!!!!!!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FF"/>
          <w:sz w:val="20"/>
          <w:szCs w:val="20"/>
          <w:lang w:bidi="ar-EG"/>
        </w:rPr>
      </w:pP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HTML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يطلق عليها لغة ترميز النص المتشعب او الفائق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يفهمها كل نظم التشغيل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يندوز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ينكس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يونكس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غير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بارة عن وسو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ل وسم له بداية ونهاية يتم تنفيذه علي ما بي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بداية والنهاي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&lt;</w:t>
      </w:r>
      <w:r>
        <w:rPr>
          <w:rFonts w:cs="Tahoma" w:ascii="Tahoma" w:hAnsi="Tahoma"/>
          <w:color w:val="0000FF"/>
          <w:sz w:val="20"/>
          <w:szCs w:val="20"/>
        </w:rPr>
        <w:t>html</w:t>
      </w:r>
      <w:r>
        <w:rPr>
          <w:rFonts w:cs="Tahoma" w:ascii="Tahoma" w:hAnsi="Tahoma"/>
          <w:color w:val="0000FF"/>
          <w:sz w:val="20"/>
          <w:szCs w:val="20"/>
          <w:rtl w:val="true"/>
        </w:rPr>
        <w:t>&gt;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&lt;</w:t>
      </w:r>
      <w:r>
        <w:rPr>
          <w:rFonts w:cs="Tahoma" w:ascii="Tahoma" w:hAnsi="Tahoma"/>
          <w:color w:val="0000FF"/>
          <w:sz w:val="20"/>
          <w:szCs w:val="20"/>
        </w:rPr>
        <w:t>head</w:t>
      </w:r>
      <w:r>
        <w:rPr>
          <w:rFonts w:cs="Tahoma" w:ascii="Tahoma" w:hAnsi="Tahoma"/>
          <w:color w:val="0000FF"/>
          <w:sz w:val="20"/>
          <w:szCs w:val="20"/>
          <w:rtl w:val="true"/>
        </w:rPr>
        <w:t>&gt;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&lt;</w:t>
      </w:r>
      <w:r>
        <w:rPr>
          <w:rFonts w:cs="Tahoma" w:ascii="Tahoma" w:hAnsi="Tahoma"/>
          <w:color w:val="0000FF"/>
          <w:sz w:val="20"/>
          <w:szCs w:val="20"/>
        </w:rPr>
        <w:t>body</w:t>
      </w:r>
      <w:r>
        <w:rPr>
          <w:rFonts w:cs="Tahoma" w:ascii="Tahoma" w:hAnsi="Tahoma"/>
          <w:color w:val="0000FF"/>
          <w:sz w:val="20"/>
          <w:szCs w:val="20"/>
          <w:rtl w:val="true"/>
        </w:rPr>
        <w:t>&gt;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&lt;</w:t>
      </w:r>
      <w:r>
        <w:rPr>
          <w:rFonts w:cs="Tahoma" w:ascii="Tahoma" w:hAnsi="Tahoma"/>
          <w:color w:val="0000FF"/>
          <w:sz w:val="20"/>
          <w:szCs w:val="20"/>
        </w:rPr>
        <w:t>frameset</w:t>
      </w:r>
      <w:r>
        <w:rPr>
          <w:rFonts w:cs="Tahoma" w:ascii="Tahoma" w:hAnsi="Tahoma"/>
          <w:color w:val="0000FF"/>
          <w:sz w:val="20"/>
          <w:szCs w:val="20"/>
          <w:rtl w:val="true"/>
        </w:rPr>
        <w:t>&gt;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اخل الهي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كتب عدة اشياء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Title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Meta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Link to css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Or javascript code</w:t>
      </w:r>
      <w:r>
        <w:rPr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 يوجد فرق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 في ال </w:t>
      </w:r>
      <w:r>
        <w:rPr>
          <w:rFonts w:cs="Tahoma" w:ascii="Tahoma" w:hAnsi="Tahoma"/>
          <w:color w:val="0000FF"/>
          <w:sz w:val="20"/>
          <w:szCs w:val="20"/>
          <w:lang w:bidi="ar-EG"/>
        </w:rPr>
        <w:t>html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ين كتابة حروف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وسوم باحرف كبير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capital (upper case)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و صغير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small(lowercase)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لذلك فان هذه اللغة توصف بانها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case insensitive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ي انها غير حساسة لحالة الاحرف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 تؤخذ المسافات والانترات بعي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اعتبار الا بمقدار مسافة واحده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يستثنى من ذلك اذا كتب الوس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pre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هو اختصا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كلم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preformatted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)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يجب مراعاة ان تكون احجا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صور صغيرة حتى يتم تحميل الصفحة بسرع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يمك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صغير حجم الصفحة وتسريع تصفحها بالطرق الاتي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صغير الصو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حويل الصور لامتدا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jpeg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و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gif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لضغطها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يمكن عمل ذلك باستخذام اي برنامج جرافيكس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يمكن ببرنامج ا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paint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موجود مع الويندوز تلقائي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start --&gt; prgrams--&gt;accessories --&gt; paint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يجب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ن يسبق تصميم الصفحة نوعا من التخطيط والتنظيم والتخيل لمنظر الصفحة ثم محاولة رس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ما تخيلته علي ورق ثم ابداعك في اخراج ما رسمته بالبرمجة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يعني متقومش تعمل موقع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انت مش متخيل او محدد انت عاوز ايه بالظبط وسايبها للظروف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.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لا نسنى التعلقات فهمي مهمة جدا جدا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ستعرف درجة اهميتها بالفعل ف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حالة واحده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ذا اهملت كتابتها وذقت نتيجة ذلك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!!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عط لكل شئ حقه تماما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صغيرا كان او كبيرا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فنحن العرب ينقصنا الاتقان 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>.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 تكتب الوس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color w:val="0000FF"/>
          <w:sz w:val="20"/>
          <w:szCs w:val="20"/>
        </w:rPr>
        <w:t>meta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ا في صفح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احدة فوجوده في اكثر من صفحة لن يفيد الا في جعل التحميل ابطا نسبيا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وجوده ف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فحة واحده يفي بالغرض تمام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علم انك كما تتخيل نفسك واقصى مستوى لك فل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تزد عنه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فاذا تخيلت ان فلانا اعلم منك ولا سبيل للتفوق عليه فهو كذلك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اذ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علمت انك بالعمل والجهد تتفوق عليه مهما كان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هو كذلك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!!!!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لا تقع في هذا الخطا ابدا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ترك مسافة في اسم الامر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ثلا تكتب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Block quote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لا يوجد اي وسم فيه مسافة ف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سم الامر مهما كان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مسافات فقط بين الاسم والخاصية او بين الخاصية والخاصي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لي بعدها بس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لا تكتب مثل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bg color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ن د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لها اسم خاصية واحد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 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 تنسى علامتى التنصيص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طلاقا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ستعلم اهميتهم عندما تنساهم وتجد الصفحة كلها بايظة وانت مش عارف اي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مشكلة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بالذات اذا فتحت علامتين التنصيص ونسيت تقفلهم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هتلاقي الصفحة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>بتظهر حاجات غريب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هتشوف فيها كل العجب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نه هيعتبر انك فتحت علامتين التنصيص يبقي كل اللي بعد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بعها لغاية ميلاقي اغلاق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!!!!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يمكن استبدا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علامتي التنصيص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بالعلامة هذه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'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ماذا تجد بعض الاشياء تحس انها تؤدي نفس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غرض ؟؟ او لم تضف جديدا ؟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تى تتنوع الطرق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لوصول الي الهدف فتختار كما تشاء وتستطيع الوصول بسهولة ولا تكن محكوما بطريق واح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!!!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ستجد لكل طريق استخدامه الامثل بالتجرب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اول جعل الصور الكبيرة الحجم الضروري وضعها في صفحات مستقلة حتى ل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ؤثر علي سرعة تحميل الصفح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اول جعل حجم ك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صورة لا يزيد علي </w:t>
      </w:r>
      <w:r>
        <w:rPr>
          <w:rFonts w:cs="Tahoma" w:ascii="Tahoma" w:hAnsi="Tahoma"/>
          <w:color w:val="0000FF"/>
          <w:sz w:val="20"/>
          <w:szCs w:val="20"/>
        </w:rPr>
        <w:t>5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يلو بايت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 على الاكثر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ان امك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لحوظ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الطبع كل هذه الاشياء ماهي الا نصائح يمكن التخلي عنها عند الضرورة وربما لن تحس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بطئ لان هناك عوامل كثيرة تحدد السرع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جع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صفحة الرئيسية بسيطة وسريعة وبها اللازم من المعلومات للتعريف بموقعك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441C7D"/>
          <w:sz w:val="20"/>
          <w:szCs w:val="20"/>
          <w:lang w:bidi="ar-EG"/>
        </w:rPr>
      </w:pPr>
      <w:r>
        <w:rPr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هم الوسوم وبجانب كل وسم اهم خائص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</w:p>
    <w:p>
      <w:pPr>
        <w:pStyle w:val="Normal"/>
        <w:bidi w:val="1"/>
        <w:spacing w:before="0" w:after="240"/>
        <w:ind w:left="0" w:right="0" w:hanging="0"/>
        <w:jc w:val="righ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HTML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441C7D"/>
        </w:rPr>
        <w:t xml:space="preserve">Html </w:t>
      </w:r>
      <w:r>
        <w:rPr>
          <w:rFonts w:eastAsia="Wingdings" w:cs="Wingdings" w:ascii="Wingdings" w:hAnsi="Wingdings"/>
          <w:color w:val="441C7D"/>
        </w:rPr>
        <w:t></w:t>
      </w:r>
      <w:r>
        <w:rPr>
          <w:color w:val="441C7D"/>
        </w:rPr>
        <w:t xml:space="preserve"> dir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 xml:space="preserve">Head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441C7D"/>
        </w:rPr>
        <w:t xml:space="preserve">Body </w:t>
      </w:r>
      <w:r>
        <w:rPr>
          <w:rFonts w:eastAsia="Wingdings" w:cs="Wingdings" w:ascii="Wingdings" w:hAnsi="Wingdings"/>
          <w:color w:val="441C7D"/>
        </w:rPr>
        <w:t></w:t>
      </w:r>
      <w:r>
        <w:rPr>
          <w:color w:val="441C7D"/>
        </w:rPr>
        <w:t xml:space="preserve"> bgcolor text link alink vlink background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blockquote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center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H1:h6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 xml:space="preserve">Hr (horizontal rule) --&gt; width size noshade color align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P --&gt; align dir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Pre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Ol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HTML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Table --&gt; border width height colspan rowspan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Caption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Tr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Td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Ul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Lis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441C7D"/>
          <w:rtl w:val="true"/>
        </w:rPr>
        <w:t>وجواها</w:t>
      </w:r>
      <w:r>
        <w:rPr>
          <w:color w:val="441C7D"/>
        </w:rPr>
        <w:t xml:space="preserve"> </w:t>
      </w:r>
      <w:r>
        <w:rPr>
          <w:color w:val="441C7D"/>
        </w:rPr>
        <w:t xml:space="preserve">: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Li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HTML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 xml:space="preserve">A --&gt; href name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Basefon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Br (break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Font face color size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Img --&gt; src align border alt width height hspace vspace usemap = #.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HTML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area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sup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sub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strong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b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big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i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s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u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/>
      </w:pPr>
      <w:r>
        <w:rPr>
          <w:color w:val="441C7D"/>
        </w:rPr>
        <w:t xml:space="preserve">tt (teletype </w:t>
      </w:r>
      <w:r>
        <w:rPr>
          <w:color w:val="441C7D"/>
          <w:rtl w:val="true"/>
        </w:rPr>
        <w:t>يعني يكتب بخط الة كاتبة</w:t>
      </w:r>
      <w:r>
        <w:rPr>
          <w:color w:val="441C7D"/>
        </w:rPr>
        <w:t xml:space="preserve"> </w:t>
      </w:r>
      <w:r>
        <w:rPr>
          <w:color w:val="441C7D"/>
        </w:rPr>
        <w:t>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framese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frame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441C7D"/>
        </w:rPr>
        <w:t>noframes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rFonts w:eastAsia="Courier New"/>
          <w:color w:val="441C7D"/>
        </w:rPr>
      </w:pPr>
      <w:r>
        <w:rPr>
          <w:rFonts w:eastAsia="Courier New"/>
          <w:color w:val="441C7D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color w:val="000080"/>
        </w:rPr>
        <w:t>&lt;!- -comment --&gt;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Tahoma" w:hAnsi="Tahoma" w:cs="Tahoma"/>
          <w:color w:val="0000FF"/>
          <w:sz w:val="20"/>
          <w:szCs w:val="20"/>
          <w:lang w:bidi="ar-EG"/>
        </w:rPr>
      </w:pP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Tahoma" w:hAnsi="Tahoma" w:cs="Tahoma"/>
          <w:color w:val="0000FF"/>
          <w:sz w:val="20"/>
          <w:szCs w:val="20"/>
          <w:lang w:bidi="ar-EG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والوسم الاخير والذي تستطيع به ادراج تعليق او كومينت هو وسم لتسهيل قراءة الكود فيما بعد ، عن طريق كتابة  تعليق على كل كود  وما وظيفة هذا الكود للتسهيل ، فما تكتبه بداخله  لن يظهر بجسم الصفحة ولكنه سيسهل  عليك الوصول  لما تريده للكود فيما  بعد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HTML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rFonts w:eastAsia="Courier New"/>
          <w:color w:val="441C7D"/>
        </w:rPr>
        <w:t xml:space="preserve"> </w:t>
      </w:r>
      <w:r>
        <w:rPr>
          <w:color w:val="000080"/>
        </w:rPr>
        <w:t>&lt;Nobr&gt;</w:t>
      </w:r>
      <w:r>
        <w:rPr>
          <w:color w:val="441C7D"/>
        </w:rPr>
        <w:t>……………….</w:t>
      </w:r>
      <w:r>
        <w:rPr>
          <w:color w:val="000080"/>
        </w:rPr>
        <w:t>&lt;/nobr&gt;</w:t>
      </w:r>
    </w:p>
    <w:p>
      <w:pPr>
        <w:pStyle w:val="Normal"/>
        <w:bidi w:val="1"/>
        <w:spacing w:before="0" w:after="240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عشان نفهم ده بيعمل اي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ن قواعد المتصفحات انها علي حسب حجم الشاش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خلي السطور واول ميخلص السطر تنزل بالكلام للسطر اللي تحته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ده حسب حجم الشاش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ة 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ا  لو عملت جدول </w:t>
      </w:r>
      <w:r>
        <w:rPr>
          <w:rFonts w:cs="Tahoma" w:ascii="Tahoma" w:hAnsi="Tahoma"/>
          <w:color w:val="0000FF"/>
          <w:sz w:val="20"/>
          <w:szCs w:val="20"/>
          <w:rtl w:val="true"/>
        </w:rPr>
        <w:t>) 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و عايزه مينزلش ويفضل يكمل ف نفس السط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 ايا كان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ج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شاشة بالوسم اللي فات د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!!!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HTML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rFonts w:eastAsia="Courier New"/>
          <w:color w:val="441C7D"/>
        </w:rPr>
        <w:t xml:space="preserve"> </w:t>
      </w:r>
      <w:r>
        <w:rPr>
          <w:color w:val="441C7D"/>
        </w:rPr>
        <w:t>$nbsp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HTML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rFonts w:eastAsia="Courier New"/>
          <w:color w:val="441C7D"/>
        </w:rPr>
        <w:t xml:space="preserve"> </w:t>
      </w:r>
      <w:r>
        <w:rPr>
          <w:color w:val="441C7D"/>
        </w:rPr>
        <w:t xml:space="preserve">Map --&gt; name </w:t>
      </w:r>
    </w:p>
    <w:p>
      <w:pPr>
        <w:pStyle w:val="Normal"/>
        <w:bidi w:val="1"/>
        <w:spacing w:before="0" w:after="240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عتقد اني كده جمعت اهم الوسوم واهم خصائص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ذا وضعت صورة في خلفية الصفحة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كانت صور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صغيرة نسبة الي حجم الصفحة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ستجد انها ستتكرر واحده تحت الاخرى بشكل غير جي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ربما لا تحتاجه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منع ذلك اكتب في وسم البود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HTML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6F1FE" w:val="clear"/>
        <w:rPr>
          <w:color w:val="441C7D"/>
        </w:rPr>
      </w:pPr>
      <w:r>
        <w:rPr>
          <w:rFonts w:eastAsia="Courier New"/>
          <w:color w:val="441C7D"/>
        </w:rPr>
        <w:t xml:space="preserve"> </w:t>
      </w:r>
      <w:r>
        <w:rPr>
          <w:color w:val="000080"/>
        </w:rPr>
        <w:t>&lt;body bgproperities ="fixed"&gt;</w:t>
      </w:r>
    </w:p>
    <w:p>
      <w:pPr>
        <w:pStyle w:val="Normal"/>
        <w:bidi w:val="1"/>
        <w:spacing w:before="0" w:after="240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ستجد انه بنزول السكرول الصورة ث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>ب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ة لا تتحرك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تحس بانها خلفية للانترنت اكسبلورر نفسه وليست خلفية للصفحة فقط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!!!!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اول استعراض صفحتك علي اكثر من متصفح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لاطمئنا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علم ان لكل شئ استخدامه في مكانه الامثل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هما قلت قيمته واحسست بانه غير ذا قيمة سياتي اليوم الذي تحس فيه باهميته في مكان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بان لا شئ يستطيع ان يحل محله ويفي بنفس وظيفته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لاتجعل عرض الصفحة اكثر من </w:t>
      </w:r>
      <w:r>
        <w:rPr>
          <w:rFonts w:cs="Tahoma" w:ascii="Tahoma" w:hAnsi="Tahoma"/>
          <w:color w:val="0000FF"/>
          <w:sz w:val="20"/>
          <w:szCs w:val="20"/>
        </w:rPr>
        <w:t>60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ذلك لمنع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ظهور سكرول بالعرض فهو سخيف ومم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عض الحاجات الموصى بوجودها ف الصفحة الرئيسي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لاهمي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كتب ايميل للاتصال بك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قد يكون مهما جدا ف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عض الاحيا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ضع محتويات تفاعلية مع الزائر فهذا يشجع الزائ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لي العودة لموقعك مرة اخري بدلا من المحتوى الثابت المم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حاول جعل الصفحة بعرض </w:t>
      </w:r>
      <w:r>
        <w:rPr>
          <w:rFonts w:cs="Tahoma" w:ascii="Tahoma" w:hAnsi="Tahoma"/>
          <w:color w:val="0000FF"/>
          <w:sz w:val="20"/>
          <w:szCs w:val="20"/>
        </w:rPr>
        <w:t>60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و اق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441C7D"/>
          <w:sz w:val="20"/>
          <w:szCs w:val="20"/>
        </w:rPr>
      </w:pPr>
      <w:r>
        <w:rPr>
          <w:rFonts w:cs="Tahoma" w:ascii="Tahoma" w:hAnsi="Tahoma"/>
          <w:color w:val="441C7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ذا حدث وكان ضروريا وضع صورة في خلفية الصفح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جعلها </w:t>
      </w:r>
      <w:r>
        <w:rPr>
          <w:rFonts w:cs="Tahoma" w:ascii="Tahoma" w:hAnsi="Tahoma"/>
          <w:color w:val="0000FF"/>
          <w:sz w:val="20"/>
          <w:szCs w:val="20"/>
        </w:rPr>
        <w:t>128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يكسل حتى لا تتكر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color w:val="441C7D"/>
          <w:sz w:val="20"/>
          <w:szCs w:val="20"/>
          <w:rtl w:val="true"/>
        </w:rPr>
        <w:br/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حاول ان تكون الصفحة كلها مرتبة في جدول او جداول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سباب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كتير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هم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ولا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-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ل حاجة تفضل زي ماهي مهما تغير حجم الشاش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ثانيا </w:t>
      </w:r>
      <w:r>
        <w:rPr>
          <w:rFonts w:cs="Tahoma" w:ascii="Tahoma" w:hAnsi="Tahoma"/>
          <w:color w:val="0000FF"/>
          <w:sz w:val="20"/>
          <w:szCs w:val="20"/>
          <w:rtl w:val="true"/>
        </w:rPr>
        <w:t>: 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قدر بالجدول تحط الحاجة اللي انت عاوزها ف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مكان اللي انت عاوزه من الصفحة بكل سهول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t>-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قدر تغير ف الصفحة بسهولة من غير متبوظ كل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  <w:t xml:space="preserve"> 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حاول جعل الحجم الكلي للصفحة بما فيها  من صور وملفات ملتيميديا  اقل من </w:t>
      </w:r>
      <w:r>
        <w:rPr>
          <w:rFonts w:cs="Tahoma" w:ascii="Tahoma" w:hAnsi="Tahoma"/>
          <w:color w:val="0000FF"/>
          <w:sz w:val="20"/>
          <w:szCs w:val="20"/>
        </w:rPr>
        <w:t>7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يلو بايت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طبعا مش كل حاجة بيقتص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ستخدامها علي اللي انا قلته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حنا بنحاول نشرح ا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standard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اضافة اي معلوم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بالخبرة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لكن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كما قرات  جملة رائعة في احد الكتب 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لينا التوضيح وعليك الابداع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ومن فهم لن يعجز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  <w:lang w:bidi="ar-EG"/>
        </w:rPr>
        <w:t xml:space="preserve">ما وراء ال </w:t>
      </w:r>
      <w:r>
        <w:rPr>
          <w:rFonts w:cs="Tahoma" w:ascii="Tahoma" w:hAnsi="Tahoma"/>
          <w:b/>
          <w:bCs/>
          <w:color w:val="441C7D"/>
          <w:sz w:val="20"/>
          <w:szCs w:val="20"/>
          <w:lang w:bidi="ar-EG"/>
        </w:rPr>
        <w:t>html</w:t>
      </w: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الان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هل تجد  انك اتقنت ما في هذا الكتاب  ؟؟؟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ذا كان كذلك وترى انك تود اكمال المسير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فدعنا  نساعدك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ولا اذا اردت احتراف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فعليك بالتطبيق على كل ما اخذت اكثر من مر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كل ما تفتح موقع ويعجبك افتح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source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تاعه وشوف منظمينه ازاي  عشان تستفيد منه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ذا اتيحت لك فرصة قراءة كتب اخرى فلا تمانع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ذا اردت ان  اتعلم  لغات اخرى فاي اللغات اختار  ؟؟ وعلى اي اساس ؟؟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دعنا نخبرك بالهيكل العام للغات  تصميم المواقع …  ولك  الاختيار بعد ان فهمت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هي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base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كل اللغات الاخري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تنقسم لغات تصميم المواقع الى قسمين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غات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webdesign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لغات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webdevelop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دون ان نتعمق ف الفروق بينهما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غات الويب ديزاين   هي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441C7D"/>
          <w:sz w:val="20"/>
          <w:szCs w:val="20"/>
          <w:lang w:bidi="ar-EG"/>
        </w:rPr>
        <w:t>Html – css- java script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قد درسنا الاتش تي ام ال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ستنزل دروس السي اس اس  قريبا باذن الله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هي عبارة عن لغة جميلة لاضافة جمال على صفحات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فما هي الا اضافات ل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ما الجافا سكربت فهي  لغة تزيد عنهم في الامكانيات وتتيح لك  ديناميكية في الصفحة او بمعنى اخر تفاعلية مع الزائر  وتعطيك  امكانيات  جميلة في هذا المضمار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"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تفاعلي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"    .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يطلق عليها  لغة برمجة محدودة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غات الويب ديفيلوب  اشهرها  هما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php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ال 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asp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هي لغات  برمجة كاملة قوية تتيح لك  تفاعلية غير  محدودة مع الزائر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بها  تصمم المنتديات وسكربتات الايميلات وغيرها من  السكربتات التفاعلي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هذا لا يمكن بالجافا سكربت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"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و بالويب ديزاين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"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ذي تعد تفاعليته  محدود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هذا لا يعني عدم الحاجة الى الجافا سكربت  فلكل  منهما   وظيفته في مكانه  ولا يؤديها عنه  غير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ستنزل باذن الله  دروس البي اتش بي قريبا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ا تنسى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عد ان تعلمت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فعليك بتعلم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frontpage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و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dreamweaver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اللذان يسهلان عليك  بشدة القيام بمهام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بدون الكتابة بيدك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كلاهما  برنامج سهل ولا يحتاج منك  بعد ان تعلمت ال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html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ا  الى اقل القليل من المجهود لتعلمه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ستتعلمهما بنفسك اذا حاولت ذلك باذن الل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eastAsia="Tahoma" w:cs="Tahoma"/>
          <w:color w:val="441C7D"/>
          <w:sz w:val="20"/>
          <w:szCs w:val="20"/>
          <w:lang w:bidi="ar-EG"/>
        </w:rPr>
      </w:pPr>
      <w:r>
        <w:rPr>
          <w:rFonts w:eastAsia="Tahoma"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ascii="Tahoma" w:hAnsi="Tahoma" w:cs="Tahoma"/>
          <w:b/>
          <w:b/>
          <w:bCs/>
          <w:color w:val="441C7D"/>
          <w:sz w:val="20"/>
          <w:sz w:val="20"/>
          <w:szCs w:val="20"/>
          <w:rtl w:val="true"/>
          <w:lang w:bidi="ar-EG"/>
        </w:rPr>
        <w:t>وماذا بعد ان تصمم موقع ؟؟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ان بعد ان انتهيت  من تصميم موقعك باي لغة كانت ،  عليك برفعه على الانترنت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لحوظ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حديث عن هذا الموضوع ليس  ضمن مادة هذا الكتاب وذلك  فلن  ادخل في تفاصيله الا بالقليل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لازم تدور على سيرفر تحط عليه موقعك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في  سيرفرات بتقدملك الخدمة دي  مجانا  ، وفي  بفلوس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مجاني بيبقى  له عيوب بانه بيحددك في حاجات كتير  ،  وبيحط  في موقعك اعلانات له وحاجات كتير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نك تاخد مساحة على سيرفر  ده معناه استضافة موقعك ، 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website hosting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تقدر تدور على النت عن طريق مواقع البحث  على المواقع اللي بتقدم الخدمة  دي  مجانا او  بفلوس على حسب احتياجاتك ، و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في مواقع متخصصه للاعلان عن السيرفرات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ذك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نها الموقع العرب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arabwebtalk.com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ه اكبر منتدى عربي للاعلان عن استضافة المواقع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للحديث عنها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موقع اجنبي اسم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webhostingtalk.com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طب لو هتجيب مساحة فلوس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على اي اساس  هتختار السيرفر اللي هتاجر  من عنده المساحة دي 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هتلاقي كل سيرفر  كاتبين الامكانيات اللي عندهم  بتشوفها  وتشوف  اكتر واحده تناسبك وتشوف  سعرها مقارنة بسعر  بقية الشركات لان الأسعار  بتختلف  اختلاف تام وملهاش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range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 .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هنتكلم دلوقتي عن اهم الامكانيات اللي هتلاقيها  واللي هتحتاجها عشان  تقدر تختار 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المساح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دي هتقارنها  قدام مساحة موقعك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eastAsia="Tahoma"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ترافيك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و ا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color w:val="0000FF"/>
          <w:sz w:val="20"/>
          <w:szCs w:val="20"/>
        </w:rPr>
        <w:t>band width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اتنين بنفس المعني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معناهم مرور البيانات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شهر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لو كانت مكتوبة بالعربي هلتاقيه كاتب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نق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شهري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و مرور البيانات الشهري او الترافيك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دي مهمة جد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عناها ايه ؟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>لم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تحط موقعك علي سيرفر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اجي انا ادخ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عليه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كده السيرفر هيبعتلي الموقع عندي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و هيبعتلي منه بس الصفحة اللي ان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طلبتها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دي كده بيانات خارجة من السيرفر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اذا انت حطيت عليه حاجة او اي حد م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زوار موقعك عم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upload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لصورة مثلا اذا انت كنت سامح بكده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ي كده بيانات داخل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لسيرفر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كل ده نقل بيانات من والي السيرفر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ي بيطلق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عليها ترافيك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معناها الحرفي مرو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هتلاقيه مثلا كاتبلك الترافيك </w:t>
      </w:r>
      <w:r>
        <w:rPr>
          <w:rFonts w:cs="Tahoma" w:ascii="Tahoma" w:hAnsi="Tahoma"/>
          <w:color w:val="0000FF"/>
          <w:sz w:val="20"/>
          <w:szCs w:val="20"/>
        </w:rPr>
        <w:t>1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يجا شهري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طب وهم ليه بيحددوا الموضوع ده ؟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لان السيرفر بيبقى عليه اكتر من موقع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لو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سابوها مفتوحة الحمل هيزيد اوي علي السيرفر 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هما بيحدددوا الموضوع ده شوي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FF"/>
          <w:sz w:val="20"/>
          <w:szCs w:val="20"/>
          <w:lang w:bidi="ar-EG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واذا كان موقعك لسه في بدايته  فيكيفك </w:t>
      </w:r>
      <w:r>
        <w:rPr>
          <w:rFonts w:cs="Tahoma" w:ascii="Tahoma" w:hAnsi="Tahoma"/>
          <w:color w:val="0000FF"/>
          <w:sz w:val="20"/>
          <w:szCs w:val="20"/>
          <w:lang w:bidi="ar-EG"/>
        </w:rPr>
        <w:t>5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او </w:t>
      </w:r>
      <w:r>
        <w:rPr>
          <w:rFonts w:cs="Tahoma" w:ascii="Tahoma" w:hAnsi="Tahoma"/>
          <w:color w:val="0000FF"/>
          <w:sz w:val="20"/>
          <w:szCs w:val="20"/>
          <w:lang w:bidi="ar-EG"/>
        </w:rPr>
        <w:t>10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>جيجا  ترافيك وبعد كده لو اتشهر  تقدر تزودها على حسب حتياجاتك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دول اهم حاجتين الواحد بيدور عليهم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مساح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الترافيك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طبع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>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كل مكانوا اكبر كل مكان احسن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بس مش لازم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>ت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يب اكتر من 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حتياجاتك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داتا بيز المسموح بي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هتلاقيه مثلا كاتبلك </w:t>
      </w:r>
      <w:r>
        <w:rPr>
          <w:rFonts w:cs="Tahoma" w:ascii="Tahoma" w:hAnsi="Tahoma"/>
          <w:color w:val="0000FF"/>
          <w:sz w:val="20"/>
          <w:szCs w:val="20"/>
        </w:rPr>
        <w:t>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 </w:t>
      </w:r>
      <w:r>
        <w:rPr>
          <w:rFonts w:cs="Tahoma" w:ascii="Tahoma" w:hAnsi="Tahoma"/>
          <w:color w:val="0000FF"/>
          <w:sz w:val="20"/>
          <w:szCs w:val="20"/>
        </w:rPr>
        <w:t>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 </w:t>
      </w:r>
      <w:r>
        <w:rPr>
          <w:rFonts w:cs="Tahoma" w:ascii="Tahoma" w:hAnsi="Tahoma"/>
          <w:color w:val="0000FF"/>
          <w:sz w:val="20"/>
          <w:szCs w:val="20"/>
        </w:rPr>
        <w:t>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 </w:t>
      </w:r>
      <w:r>
        <w:rPr>
          <w:rFonts w:cs="Tahoma" w:ascii="Tahoma" w:hAnsi="Tahoma"/>
          <w:color w:val="0000FF"/>
          <w:sz w:val="20"/>
          <w:szCs w:val="20"/>
        </w:rPr>
        <w:t>10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و عدد غير محدو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دي هتحددها على حسب احتياجاتك لما تستخدم لغات تانية تحتاج معاها لداتا بيز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امكانية اسمها </w:t>
      </w:r>
      <w:r>
        <w:rPr>
          <w:rFonts w:cs="Tahoma" w:ascii="Tahoma" w:hAnsi="Tahoma"/>
          <w:color w:val="0000FF"/>
          <w:sz w:val="20"/>
          <w:szCs w:val="20"/>
        </w:rPr>
        <w:t>subdomains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محددلك عددها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cs="Tahoma" w:ascii="Tahoma" w:hAnsi="Tahoma"/>
          <w:color w:val="0000FF"/>
          <w:sz w:val="20"/>
          <w:szCs w:val="20"/>
        </w:rPr>
        <w:t>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 </w:t>
      </w:r>
      <w:r>
        <w:rPr>
          <w:rFonts w:cs="Tahoma" w:ascii="Tahoma" w:hAnsi="Tahoma"/>
          <w:color w:val="0000FF"/>
          <w:sz w:val="20"/>
          <w:szCs w:val="20"/>
        </w:rPr>
        <w:t>1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 </w:t>
      </w:r>
      <w:r>
        <w:rPr>
          <w:rFonts w:cs="Tahoma" w:ascii="Tahoma" w:hAnsi="Tahoma"/>
          <w:color w:val="0000FF"/>
          <w:sz w:val="20"/>
          <w:szCs w:val="20"/>
        </w:rPr>
        <w:t>10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غير محدو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ي معناها ايه ؟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ثلا موقع زي ا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yahoo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و عاوز ادخل عليه وبعدين ادخل علي صفحة الايميلات هفتح الصفح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رئيسية وبعدها صفحة الايملات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color w:val="0000FF"/>
          <w:sz w:val="20"/>
          <w:szCs w:val="20"/>
        </w:rPr>
        <w:t>saubdomain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تسهل الموضوع ده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ني ممكن اكتب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mail.yahoo.com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هيفتحلي صفحة الايملات علطو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ه كده اسم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subdomain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بتعمله انت ف موقعك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يجي عل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فحة المنتدى مثلا وتسمي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  </w:t>
      </w:r>
      <w:r>
        <w:rPr>
          <w:rFonts w:cs="Tahoma" w:ascii="Tahoma" w:hAnsi="Tahoma"/>
          <w:color w:val="0000FF"/>
          <w:sz w:val="20"/>
          <w:szCs w:val="20"/>
        </w:rPr>
        <w:t>forum.yoursite.com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 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لو مش عاوز مش مشكل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تلاقيهم محددينلك عدد معين من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طب انا عرفت منين ان ا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yahoo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عامل كده ؟؟ مهو مينفعش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>ت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خل علي اي موقع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وتكتب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كده علطول ممكن يكون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صاحب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الموقع مش عامل الحكاية د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ما بدخل علي صفحة الايمي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 الياهو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بلاقي العنوان المكتوب في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mail.yahoo.com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 .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نيج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حاجة كمان مهمة جدا جدا وهي لوحة التحك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يدولك حاجة اسمها لوحة التحكم تقدر بيها تتحكم ف موقعك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تشوف منها انت مستهلك اد ايه من المساحة ومن الترافيك وبتتحكم ف الداتا بيز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بيبقى فيها امكانيات كتييير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لها حاجات للمساعدة لو مش عاوز تستخدمها مفيش ا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شاكل بس لو استخدمتها هتلاقيها جميلة وهتضيفلك امكانيات ف موقعك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هي بتبقى سهلة ومفيهاش ا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حاجة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كل الاوبشنز اللي فيها واضح من اسمها هي بتعمل اي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ي انواع كتير للوحات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تحكم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شر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cpanel-ensim-plisk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اشهر واحدة السي بانل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هي برده اسهل واحده واكتر واحده فيه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مكانيات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معظم الناس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يفضلوا يبقى عندهم سي بان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تقدر تشوف كل انواع لوحات التحكم قبل متشتري من الموقع الرسمي للوحة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تحك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cpanel.com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Ensim.com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  <w:t xml:space="preserve"> 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>و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هكذا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ما تلاقي الشركة كاتبالك ان نوع لوحة التحكم عندهم سي بانل تخش علي موقع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سي بانل وتتفرج علي لوحة التحكم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هتبقى هي دي اللي عندك لما تشتري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النت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ليان شروحات للوحات التحكم وبالذات السي بانل وهتلاق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>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شرح لها علي موقع الويب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عرب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arabwebtalk.com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FF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دول كانوا اهم الامكانيات اللي  هتلاقيها مكتوبة في عروض اي سيرفر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FF"/>
          <w:sz w:val="20"/>
          <w:szCs w:val="20"/>
          <w:lang w:bidi="ar-EG"/>
        </w:rPr>
      </w:pPr>
      <w:r>
        <w:rPr>
          <w:rFonts w:cs="Tahoma" w:ascii="Tahoma" w:hAnsi="Tahoma"/>
          <w:color w:val="0000FF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بعد متختار الشركة اللي هتاخد منها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تشتري المساحة من عندهم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هيبقى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يه اللي عليه الدور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تشتري دومين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يعني اسم لموقعك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زي مثل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color w:val="0000FF"/>
          <w:sz w:val="20"/>
          <w:szCs w:val="20"/>
        </w:rPr>
        <w:t>yahoo..com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سمه دومين وبيسموه بالعربي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نطاق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ده بيبقى رخيص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بيندفع بالسنة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بلغ بسيط   كل سنة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FF"/>
          <w:sz w:val="20"/>
          <w:szCs w:val="20"/>
          <w:lang w:bidi="ar-EG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عد ماخترت السيرف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اجرت المساحة من عندهم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هيبقى الي عليه الدور انك ترفع موقعك علي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ده عن طريق برنامج اف تي ب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رنامج بيسمحلك انك ترفع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ملفاتك من جهازك لموقعك او العكس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قدر بيه ترفع فولدر كامل يتوي علي ملفات كتي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بداخله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بعكس لو رفعت من غيره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هتلاقي نفسك مضطر ترفع ملف ملف </w:t>
      </w:r>
      <w:r>
        <w:rPr>
          <w:rFonts w:cs="Tahoma" w:ascii="Tahoma" w:hAnsi="Tahoma"/>
          <w:color w:val="0000FF"/>
          <w:sz w:val="20"/>
          <w:szCs w:val="20"/>
          <w:rtl w:val="true"/>
        </w:rPr>
        <w:t>.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مش هتقدر ترفع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فولدر كامل 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طب وازي تقدر ترفع من غيره ؟؟ من لوحة التحكم هتلاقي فيها رفع ملف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زي اللي كنا بنشوفه ف المساحات المجانية اللي اتكلمنا عنها</w:t>
      </w:r>
      <w:r>
        <w:rPr>
          <w:rFonts w:cs="Tahoma" w:ascii="Tahoma" w:hAnsi="Tahoma"/>
          <w:color w:val="0000FF"/>
          <w:sz w:val="20"/>
          <w:szCs w:val="20"/>
          <w:rtl w:val="true"/>
        </w:rPr>
        <w:t>..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نها مش بتسمح باف ت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ي كنا بنضطر نرفع ملف ملف من لوحة التحكم بتاعته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  <w:lang w:bidi="ar-EG"/>
        </w:rPr>
        <w:t xml:space="preserve">من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شهر برامح الاف تي ب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ws-ftp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cute-ftp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متوافرين بكثرة البرامج دي على النت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واقع لتحميل كتب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lang w:bidi="ar-EG"/>
        </w:rPr>
        <w:t>Fiseb.com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lang w:bidi="ar-EG"/>
        </w:rPr>
        <w:t>C4arab.com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lang w:bidi="ar-EG"/>
        </w:rPr>
        <w:t>Arabteam2000.com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واقع مفيد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cs="Tahoma" w:ascii="Tahoma" w:hAnsi="Tahoma"/>
          <w:color w:val="441C7D"/>
          <w:sz w:val="20"/>
          <w:szCs w:val="20"/>
          <w:lang w:bidi="ar-EG"/>
        </w:rPr>
        <w:t>Htmlhelp.com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lang w:bidi="ar-EG"/>
        </w:rPr>
        <w:t>ftp &amp; http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ملحوظة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: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الحديث عن هذا الموضوع ليس  ضمن مادة هذا الكتاب وذلك  فلن  ادخل في تفاصيله الا بالقليل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441C7D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و انا ف مصر وعايز اروح فرنسا …قدامي طرق كتير ممهمدة …ممكن اروح بالطيارة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وممكن اروح بالبحر وممكن بعربية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....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طلعنا بحاجتين دلوقتي عشان حاجة تتنقل من مكان لمكان تاني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ل حاجة ان لازم يكون في طريق معمول وثانيا الطريق ده معمول لحاجة معينة تمش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يفعش السفينة تمشي ف الجو ولا ينفع العربية تمشي ف البحر 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هكذ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كل حاجة بتمش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ف الطريق الخاص بي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و ده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tp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tp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ما تقعد ع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كمبيوتر بتاعك وعايز تتصفح الانترنت </w:t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ي معناها ايه؟؟؟معناها ان في معلوم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موجودة علي جهاز تاني انت عايز تشوفها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زي ماتفقنا الجهاز التاني ده هو السيرفر</w:t>
      </w:r>
      <w:r>
        <w:rPr>
          <w:rFonts w:cs="Tahoma" w:ascii="Tahoma" w:hAnsi="Tahoma"/>
          <w:color w:val="441C7D"/>
          <w:sz w:val="20"/>
          <w:szCs w:val="20"/>
          <w:rtl w:val="true"/>
        </w:rPr>
        <w:t>- … ..</w:t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قولله اسم الموقع …عشان المعلوم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تجيلك … </w:t>
      </w:r>
      <w:r>
        <w:rPr>
          <w:rFonts w:cs="Tahoma" w:ascii="Tahoma" w:hAnsi="Tahoma"/>
          <w:color w:val="441C7D"/>
          <w:sz w:val="20"/>
          <w:szCs w:val="20"/>
          <w:rtl w:val="true"/>
        </w:rPr>
        <w:t>(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سم الموقع يعني كانك بتحددله المكان الموجود عليه المعلومات دي عش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جيبلك المعلومات الموجودة ف المكان ده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>)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علومات دي هتوصلل لجهازك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زي؟؟؟ازاي هتتنقل من علي السيرفر وتروح لجهازك؟؟؟؟؟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>...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شان تقجر تيجي لازم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كون لها طريق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مهد تقدر تمشي في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لازم يكونوا عاملينلها طريق ممهد لكل نوع م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نواع المعلومات … فهما عملوا بروتوكول يعني نظام لنقل كل نوع من انواع المعلوم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…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بروتوكول </w:t>
      </w:r>
      <w:r>
        <w:rPr>
          <w:rFonts w:cs="Tahoma" w:ascii="Tahoma" w:hAnsi="Tahoma"/>
          <w:color w:val="441C7D"/>
          <w:sz w:val="20"/>
          <w:szCs w:val="20"/>
          <w:rtl w:val="true"/>
        </w:rPr>
        <w:t>(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لطريق 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ده بيفهم المعلومات دي وممهد لانها تمشي فيه بين جهازك وب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جهاز التاني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سيرفر</w:t>
      </w:r>
      <w:r>
        <w:rPr>
          <w:rFonts w:cs="Tahoma" w:ascii="Tahoma" w:hAnsi="Tahoma"/>
          <w:color w:val="441C7D"/>
          <w:sz w:val="20"/>
          <w:szCs w:val="20"/>
          <w:rtl w:val="true"/>
        </w:rPr>
        <w:t>- ...</w:t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ملو بروتوكول لنقل البين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سم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yper text transfere protoco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tp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عملوا بروتوكول لنقل الملفات سموه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ile transfere protocol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و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tp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… </w:t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الخلاصة ان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ftp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ماهو الا النظام او الطريقة اللي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تتنقل بيها المفات بين جهاز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tp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ي الطريقة اللي هتتنقل بيها البيانا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المعلومات بين جهازي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يبقي انا لما احب اجيب ملفات هقولله ايه ف عنوان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لموقع؟؟؟؟ هقولله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hyperlink r:id="rId2" w:tgtFrame="_blank">
        <w:r>
          <w:rPr>
            <w:rStyle w:val="InternetLink"/>
            <w:rFonts w:cs="Tahoma" w:ascii="Tahoma" w:hAnsi="Tahoma"/>
            <w:sz w:val="20"/>
            <w:szCs w:val="20"/>
          </w:rPr>
          <w:t>ftp://www</w:t>
        </w:r>
        <w:r>
          <w:rPr>
            <w:rStyle w:val="InternetLink"/>
            <w:rFonts w:cs="Tahoma" w:ascii="Tahoma" w:hAnsi="Tahoma"/>
            <w:sz w:val="20"/>
            <w:szCs w:val="20"/>
            <w:rtl w:val="true"/>
          </w:rPr>
          <w:t>…………………</w:t>
        </w:r>
      </w:hyperlink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ar-EG"/>
        </w:rPr>
      </w:pP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ده عن طريق الانترنت اكسبلورر عشان اعرفه الطريق اللي هيمشي  فيه 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...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وفي برامج تانية غير الانترنت اكسبلورر مجهزة لنقل  الملفات بس اسمها برامج </w:t>
      </w:r>
      <w:r>
        <w:rPr>
          <w:rFonts w:cs="Tahoma" w:ascii="Tahoma" w:hAnsi="Tahoma"/>
          <w:color w:val="441C7D"/>
          <w:sz w:val="20"/>
          <w:szCs w:val="20"/>
          <w:lang w:bidi="ar-EG"/>
        </w:rPr>
        <w:t>ftp</w:t>
      </w:r>
      <w:r>
        <w:rPr>
          <w:rFonts w:cs="Tahoma" w:ascii="Tahoma" w:hAnsi="Tahoma"/>
          <w:color w:val="441C7D"/>
          <w:sz w:val="20"/>
          <w:szCs w:val="20"/>
          <w:rtl w:val="true"/>
          <w:lang w:bidi="ar-EG"/>
        </w:rPr>
        <w:t xml:space="preserve"> 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  <w:t xml:space="preserve"> ..</w:t>
        <w:br/>
      </w:r>
      <w:r>
        <w:rPr>
          <w:rFonts w:cs="Tahoma" w:ascii="Tahoma" w:hAnsi="Tahoma"/>
          <w:color w:val="441C7D"/>
          <w:sz w:val="20"/>
          <w:szCs w:val="20"/>
          <w:rtl w:val="true"/>
        </w:rPr>
        <w:t>..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ولما احب اخد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texts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هقولله</w:t>
      </w:r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hyperlink r:id="rId3" w:tgtFrame="_blank">
        <w:r>
          <w:rPr>
            <w:rStyle w:val="InternetLink"/>
            <w:rFonts w:cs="Tahoma" w:ascii="Tahoma" w:hAnsi="Tahoma"/>
            <w:sz w:val="20"/>
            <w:szCs w:val="20"/>
          </w:rPr>
          <w:t>http://www</w:t>
        </w:r>
        <w:r>
          <w:rPr>
            <w:rStyle w:val="InternetLink"/>
            <w:rFonts w:cs="Tahoma" w:ascii="Tahoma" w:hAnsi="Tahoma"/>
            <w:sz w:val="20"/>
            <w:szCs w:val="20"/>
            <w:rtl w:val="true"/>
          </w:rPr>
          <w:t>……………</w:t>
        </w:r>
      </w:hyperlink>
      <w:r>
        <w:rPr>
          <w:rFonts w:cs="Tahoma" w:ascii="Tahoma" w:hAnsi="Tahoma"/>
          <w:color w:val="441C7D"/>
          <w:sz w:val="20"/>
          <w:szCs w:val="20"/>
          <w:rtl w:val="true"/>
        </w:rPr>
        <w:br/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>ولو مقلتهاش دي مش مشكلة  لانها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ا ا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default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بتاع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 المتصفح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وعشان كده انت لو كتت اسم اي موقع وضغطت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انتر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  <w:lang w:bidi="ar-EG"/>
        </w:rPr>
        <w:t xml:space="preserve"> هيزود عليه 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41C7D"/>
          <w:sz w:val="20"/>
          <w:szCs w:val="20"/>
        </w:rPr>
        <w:t>http</w:t>
      </w:r>
      <w:r>
        <w:rPr>
          <w:rFonts w:cs="Tahoma" w:ascii="Tahoma" w:hAnsi="Tahoma"/>
          <w:color w:val="441C7D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علطول</w:t>
      </w:r>
      <w:r>
        <w:rPr>
          <w:rFonts w:ascii="Tahoma" w:hAnsi="Tahoma" w:cs="Tahoma"/>
          <w:color w:val="441C7D"/>
          <w:sz w:val="20"/>
          <w:sz w:val="20"/>
          <w:szCs w:val="20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  <w:lang w:bidi="ar-EG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  <w:lang w:bidi="ar-EG"/>
        </w:rPr>
        <w:t xml:space="preserve">انتهى بحمد الله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441C7D"/>
          <w:sz w:val="20"/>
          <w:szCs w:val="20"/>
          <w:u w:val="single"/>
          <w:lang w:bidi="ar-EG"/>
        </w:rPr>
      </w:pPr>
      <w:r>
        <w:rPr>
          <w:rFonts w:cs="Tahoma" w:ascii="Tahoma" w:hAnsi="Tahoma"/>
          <w:b/>
          <w:bCs/>
          <w:color w:val="441C7D"/>
          <w:sz w:val="20"/>
          <w:szCs w:val="20"/>
          <w:u w:val="single"/>
          <w:rtl w:val="true"/>
          <w:lang w:bidi="ar-E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41C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4:25:00Z</dcterms:created>
  <dc:creator>darroosh</dc:creator>
  <dc:description/>
  <dc:language>en-US</dc:language>
  <cp:lastModifiedBy>dr mostafa</cp:lastModifiedBy>
  <cp:lastPrinted>2006-01-28T13:11:00Z</cp:lastPrinted>
  <dcterms:modified xsi:type="dcterms:W3CDTF">2006-01-28T11:27:00Z</dcterms:modified>
  <cp:revision>351</cp:revision>
  <dc:subject/>
  <dc:title>الدرس الأول</dc:title>
</cp:coreProperties>
</file>