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الإستضافة الشخص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3925</wp:posOffset>
                </wp:positionH>
                <wp:positionV relativeFrom="paragraph">
                  <wp:posOffset>38735</wp:posOffset>
                </wp:positionV>
                <wp:extent cx="196215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خطة الإستضافة الشخصية الثالث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EblaNET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 Mb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حة الموقع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رافيك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30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وحة التحك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Cpanel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ظا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Linux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قواعد البيانات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قي الخصائص غير محدو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سنو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ه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71.7pt;mso-wrap-distance-left:9.05pt;mso-wrap-distance-right:9.05pt;mso-wrap-distance-top:0pt;mso-wrap-distance-bottom:0pt;margin-top:3.0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خطة الإستضافة الشخصية الثالث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EblaNET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 Mb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ساحة الموقع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ترافيك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30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لوحة التحك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Cpanel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نظا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Linux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قواعد البيانات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باقي الخصائص غير محدود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سنو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1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دره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38735</wp:posOffset>
                </wp:positionV>
                <wp:extent cx="196215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ة الإستضافة الشخصية الث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EblaNET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 Mb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حة الموقع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رافيك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30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وحة التحك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Cpanel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ظا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Linux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قواعد البيانات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قي الخصائص غير محدو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سنو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71.7pt;mso-wrap-distance-left:9.05pt;mso-wrap-distance-right:9.05pt;mso-wrap-distance-top:0pt;mso-wrap-distance-bottom:0pt;margin-top:3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خطة الإستضافة الشخصية الثان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EblaNET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100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 Mb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ساحة الموقع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100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ترافيك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30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لوحة التحك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Cpanel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نظا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Linux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قواعد البيانات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باقي الخصائص غير محدود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2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سنو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2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28575</wp:posOffset>
                </wp:positionV>
                <wp:extent cx="19621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ة الإستضافة الشخصية الأو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EblaNET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 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حة الموقع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يجا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رافيك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80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وحة التحك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Cpanel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ظا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Linux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قواعد البيانات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قي الخصائص غير محدو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سنو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3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72.5pt;mso-wrap-distance-left:9.05pt;mso-wrap-distance-right:9.05pt;mso-wrap-distance-top:0pt;mso-wrap-distance-bottom:0pt;margin-top:2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خطة الإستضافة الشخصية الأول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EblaNET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200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 Mb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ساحة الموقع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2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ميجا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ترافيك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80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لوحة التحك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Cpanel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نظا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Linux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قواعد البيانات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باقي الخصائص غير محدود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3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سنو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3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إستضافة الأعما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9525</wp:posOffset>
                </wp:positionV>
                <wp:extent cx="1962150" cy="20764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ة الإستضافة البلاتي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Platinum Plan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10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 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حة الموقع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10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يجا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رافيك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550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وحة التحك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Cpanel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ظا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Linux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قي الخصائص غير محدو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85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لست شهور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هم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سنو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935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63.5pt;mso-wrap-distance-left:9.05pt;mso-wrap-distance-right:9.05pt;mso-wrap-distance-top:0pt;mso-wrap-distance-bottom:0pt;margin-top: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خطة الإستضافة البلاتين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Platinum Plan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1000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 Mb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ساحة الموقع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10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ميجا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ترافيك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550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لوحة التحك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Cpanel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نظا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Linux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باقي الخصائص غير محدود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85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لست شهور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5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درهم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سنو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935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9525</wp:posOffset>
                </wp:positionV>
                <wp:extent cx="1962150" cy="2076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ة الإستضافة الذهب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Gold Plan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 Mb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حة الموقع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رافيك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400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وحة التحك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Cpanel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ظا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Linux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قي الخصائص غير محدو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65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لست شهور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38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سنو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75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هم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63.5pt;mso-wrap-distance-left:9.05pt;mso-wrap-distance-right:9.05pt;mso-wrap-distance-top:0pt;mso-wrap-distance-bottom:0pt;margin-top: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خطة الإستضافة الذهبي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Gold Plan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500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 Mb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ساحة الموقع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5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ترافيك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400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لوحة التحك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Cpanel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نظا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Linux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باقي الخصائص غير محدود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65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لست شهور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38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سنو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75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درهم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3925</wp:posOffset>
                </wp:positionH>
                <wp:positionV relativeFrom="paragraph">
                  <wp:posOffset>9525</wp:posOffset>
                </wp:positionV>
                <wp:extent cx="1962150" cy="2076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ة الإستضافة الزرق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EblaNET Blue Plan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300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 Mb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حة الموقع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300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رافيك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250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وحة التحك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Cpanel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ظا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Linux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قي الخصائص غير محدو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45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لست شهور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25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سنو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495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ه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63.5pt;mso-wrap-distance-left:9.05pt;mso-wrap-distance-right:9.05pt;mso-wrap-distance-top:0pt;mso-wrap-distance-bottom:0pt;margin-top:0.7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خطة الإستضافة الزرق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EblaNET Blue Plan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300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 xml:space="preserve"> Mb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ساحة الموقع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300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ترافيك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250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لوحة التحك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Cpanel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نظا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Linux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باقي الخصائص غير محدود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45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لست شهور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25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سنو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495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دره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3875</wp:posOffset>
                </wp:positionH>
                <wp:positionV relativeFrom="paragraph">
                  <wp:posOffset>92710</wp:posOffset>
                </wp:positionV>
                <wp:extent cx="19621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ة الإستضافة البلاتي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Platinum Plan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10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 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حة الموقع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2000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يجا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رافيك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1500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وحة التحك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Cpanel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ظا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Linux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قي الخصائص غير محدو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185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لست شهور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10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سنو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185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63.5pt;mso-wrap-distance-left:9.05pt;mso-wrap-distance-right:9.05pt;mso-wrap-distance-top:0pt;mso-wrap-distance-bottom:0pt;margin-top:7.3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خطة الإستضافة البلاتين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Platinum Plan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1000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 Mb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ساحة الموقع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2000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ميجا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ترافيك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1500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لوحة التحك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Cpanel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نظا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Linux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باقي الخصائص غير محدود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185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لست شهور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10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سنو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185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92710</wp:posOffset>
                </wp:positionV>
                <wp:extent cx="1962150" cy="20764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ة الإستضافة الذهب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Gold Plan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 Mb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حة الموقع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1500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رافيك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1000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وحة التحك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Cpanel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ظا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Linux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قي الخصائص غير محدو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15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لست شهور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8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سنو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>: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15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63.5pt;mso-wrap-distance-left:9.05pt;mso-wrap-distance-right:9.05pt;mso-wrap-distance-top:0pt;mso-wrap-distance-bottom:0pt;margin-top:7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خطة الإستضافة الذهبي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Gold Plan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500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 Mb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ساحة الموقع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1500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ترافيك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1000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لوحة التحك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Cpanel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نظا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Linux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باقي الخصائص غير محدود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15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لست شهور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8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سنو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>: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15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 </w:t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3925</wp:posOffset>
                </wp:positionH>
                <wp:positionV relativeFrom="paragraph">
                  <wp:posOffset>92710</wp:posOffset>
                </wp:positionV>
                <wp:extent cx="1962150" cy="20764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ة الإستضافة الزرق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EblaNET Blue Plan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4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 Mb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حة الموقع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1200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يجا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رافيك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800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ج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وحة التحك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Cpanel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ظام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Linux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قي الخصائص غير محدو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شهر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125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لست شهور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6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دفع السنوي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1100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ه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63.5pt;mso-wrap-distance-left:9.05pt;mso-wrap-distance-right:9.05pt;mso-wrap-distance-top:0pt;mso-wrap-distance-bottom:0pt;margin-top:7.3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خطة الإستضافة الزرق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EblaNET Blue Plan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400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 Mb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ساحة الموقع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</w:rPr>
                        <w:t>1200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ميجا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ترافيك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800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ميج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لوحة التحك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Cpanel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نظام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Linux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باقي الخصائص غير محدود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شهر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125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لست شهور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6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 xml:space="preserve"> </w:t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 xml:space="preserve">الدفع السنوي 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  <w:t xml:space="preserve">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1100</w:t>
                      </w:r>
                      <w:r>
                        <w:rPr>
                          <w:color w:val="000080"/>
                          <w:sz w:val="20"/>
                          <w:szCs w:val="20"/>
                          <w:rtl w:val="true"/>
                        </w:rPr>
                        <w:tab/>
                      </w:r>
                      <w:r>
                        <w:rPr>
                          <w:color w:val="000080"/>
                          <w:sz w:val="20"/>
                          <w:sz w:val="20"/>
                          <w:szCs w:val="20"/>
                          <w:rtl w:val="true"/>
                        </w:rPr>
                        <w:t>در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مميزات العامة</w:t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ميزات العامة</w:t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الة</w:t>
            </w:r>
          </w:p>
        </w:tc>
      </w:tr>
      <w:tr>
        <w:trPr/>
        <w:tc>
          <w:tcPr>
            <w:tcW w:w="6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ضمان عمل الموقع بنسبة </w:t>
            </w:r>
            <w:r>
              <w:rPr>
                <w:color w:val="000080"/>
              </w:rPr>
              <w:t>99.9</w:t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إستعادة المبلغ المدفوع حتى </w:t>
            </w:r>
            <w:r>
              <w:rPr>
                <w:color w:val="000080"/>
              </w:rPr>
              <w:t>30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 xml:space="preserve">يوم في حال حدوث أي خلل فني ويتم الإستعادة خلال فترة لا تزيد عن </w:t>
            </w:r>
            <w:r>
              <w:rPr>
                <w:color w:val="000080"/>
              </w:rPr>
              <w:t>14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يوم</w:t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لوحة تحكم باللغة الإنجليزية آخر إصدار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برنامج قراءة البريد الإلكتروني الرسمي عن طريق المتصف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نظام الحماية وفلتر البريد الإلكترون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حسابات </w:t>
            </w:r>
            <w:r>
              <w:rPr>
                <w:color w:val="000080"/>
              </w:rPr>
              <w:t>FTP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color w:val="000080"/>
                <w:rtl w:val="true"/>
              </w:rPr>
              <w:t xml:space="preserve">حساب </w:t>
            </w:r>
            <w:r>
              <w:rPr>
                <w:color w:val="000080"/>
              </w:rPr>
              <w:t>FTP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زائر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قواعد بيانات </w:t>
            </w:r>
            <w:r>
              <w:rPr>
                <w:color w:val="000080"/>
              </w:rPr>
              <w:t>MySQ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تطبيقات </w:t>
            </w:r>
            <w:r>
              <w:rPr>
                <w:color w:val="000080"/>
              </w:rPr>
              <w:t>CG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color w:val="000080"/>
                <w:rtl w:val="true"/>
              </w:rPr>
              <w:t xml:space="preserve">دعم لغة </w:t>
            </w:r>
            <w:r>
              <w:rPr>
                <w:color w:val="000080"/>
              </w:rPr>
              <w:t>PHP 4 – PHP 5</w:t>
            </w:r>
            <w:r>
              <w:rPr>
                <w:color w:val="000080"/>
                <w:rtl w:val="true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لف تسجيل احداث الموق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برنامج عرض إحصائيات الموق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بريد الرد التلقائ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غير محدود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بريد إعادة التوجي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غير محدود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دعم فرونت بيج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مميزات التجارة الألكترونية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حماية المجلدات برقم سر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color w:val="000080"/>
                <w:rtl w:val="true"/>
              </w:rPr>
              <w:t xml:space="preserve">نظام سلة التسويق </w:t>
            </w:r>
            <w:r>
              <w:rPr>
                <w:color w:val="000080"/>
              </w:rPr>
              <w:t>Agora</w:t>
            </w:r>
            <w:r>
              <w:rPr>
                <w:color w:val="000080"/>
                <w:rtl w:val="true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نظام سلة التسويق </w:t>
            </w:r>
            <w:r>
              <w:rPr>
                <w:color w:val="000080"/>
              </w:rPr>
              <w:t>Red H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نسخ إحتياطي يوم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نسخ إحتياطي شهر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الدعم الفني عبر البريد الإلكتروني على مدار الـ </w:t>
            </w:r>
            <w:r>
              <w:rPr>
                <w:color w:val="000080"/>
              </w:rPr>
              <w:t>12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ساعة يوميا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bidi w:val="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توفر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لطلب أي من خدماتنا الرجاء إرسال رسالة لمركز المعلومات على</w:t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info@eblanet.net</w:t>
        </w:r>
      </w:hyperlink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و الإتصال المباشر</w:t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097165332788</w:t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وقات الدوام</w:t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من يوم السبت إلى الأربعاء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Cs w:val="28"/>
        </w:rPr>
        <w:t>9.3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صباحاً إلى </w:t>
      </w:r>
      <w:r>
        <w:rPr>
          <w:color w:val="000080"/>
          <w:sz w:val="28"/>
          <w:szCs w:val="28"/>
        </w:rPr>
        <w:t>7.3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ءاً</w:t>
      </w:r>
      <w:r>
        <w:rPr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يوم الخميس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Cs w:val="28"/>
        </w:rPr>
        <w:t>9.3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صباحاً إلى </w:t>
      </w:r>
      <w:r>
        <w:rPr>
          <w:color w:val="000080"/>
          <w:sz w:val="28"/>
          <w:szCs w:val="28"/>
        </w:rPr>
        <w:t>3.0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هراً</w:t>
      </w:r>
      <w:r>
        <w:rPr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وم الجمعة إجازة رسمية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blanet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9:35:00Z</dcterms:created>
  <dc:creator>www.robycu.com</dc:creator>
  <dc:description/>
  <cp:keywords/>
  <dc:language>en-US</dc:language>
  <cp:lastModifiedBy>www.robycu.com</cp:lastModifiedBy>
  <dcterms:modified xsi:type="dcterms:W3CDTF">2007-01-07T09:36:00Z</dcterms:modified>
  <cp:revision>3</cp:revision>
  <dc:subject/>
  <dc:title>الإستضافة الشخصية</dc:title>
</cp:coreProperties>
</file>