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sz w:val="30"/>
          <w:sz w:val="30"/>
          <w:szCs w:val="30"/>
          <w:rtl w:val="true"/>
          <w:lang w:bidi="ar-SA"/>
        </w:rPr>
        <w:t>كروت السيزون انترفيس بسعر ممتاز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lang w:bidi="ar-SA"/>
        </w:rPr>
        <w:t xml:space="preserve"> </w:t>
      </w:r>
    </w:p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</w:r>
    </w:p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 xml:space="preserve">· 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  <w:lang w:bidi="ar-SA"/>
        </w:rPr>
        <w:t xml:space="preserve">مبرمجات كارت الفن بسعر </w:t>
      </w: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>80</w:t>
      </w:r>
      <w:r>
        <w:rPr>
          <w:rFonts w:eastAsia="Times New Roman (Arabic)" w:cs="Times New Roman (Arabic)" w:ascii="Times New Roman (Arabic)" w:hAnsi="Times New Roman (Arabic)"/>
          <w:sz w:val="30"/>
          <w:szCs w:val="30"/>
          <w:rtl w:val="true"/>
          <w:lang w:bidi="ar-SA"/>
        </w:rPr>
        <w:t xml:space="preserve"> 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  <w:lang w:bidi="ar-SA"/>
        </w:rPr>
        <w:t>جنيه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lang w:bidi="ar-SA"/>
        </w:rPr>
        <w:t xml:space="preserve"> </w:t>
      </w:r>
    </w:p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 xml:space="preserve">· 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  <w:lang w:bidi="ar-SA"/>
        </w:rPr>
        <w:t xml:space="preserve">يوجد لدينا مبرمجات كارت الفن بسعر </w:t>
      </w: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>80</w:t>
      </w:r>
      <w:r>
        <w:rPr>
          <w:rFonts w:eastAsia="Times New Roman (Arabic)" w:cs="Times New Roman (Arabic)" w:ascii="Times New Roman (Arabic)" w:hAnsi="Times New Roman (Arabic)"/>
          <w:sz w:val="30"/>
          <w:szCs w:val="30"/>
          <w:rtl w:val="true"/>
          <w:lang w:bidi="ar-SA"/>
        </w:rPr>
        <w:t xml:space="preserve"> 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  <w:lang w:bidi="ar-SA"/>
        </w:rPr>
        <w:t>جنيه فقط اتصل على رقم</w:t>
      </w: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>01067059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 xml:space="preserve">· 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  <w:lang w:bidi="ar-SA"/>
        </w:rPr>
        <w:t>او راسلنا على الأميل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·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· </w:t>
      </w:r>
      <w:r>
        <w:rPr>
          <w:rFonts w:eastAsia="Times New Roman" w:cs="Times New Roman" w:ascii="Times New Roman" w:hAnsi="Times New Roman"/>
          <w:color w:val="0000FF"/>
          <w:sz w:val="30"/>
          <w:szCs w:val="30"/>
          <w:u w:val="single"/>
        </w:rPr>
        <w:t>mede20032003@yahoo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· </w:t>
      </w:r>
      <w:r>
        <w:rPr>
          <w:rFonts w:eastAsia="Times New Roman" w:cs="Times New Roman" w:ascii="Times New Roman" w:hAnsi="Times New Roman"/>
          <w:color w:val="0000FF"/>
          <w:sz w:val="30"/>
          <w:szCs w:val="30"/>
          <w:u w:val="single"/>
        </w:rPr>
        <w:t>abo_amer_2003@yahoo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· </w:t>
      </w:r>
    </w:p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· 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  <w:lang w:bidi="ar-SA"/>
        </w:rPr>
        <w:t>ملحوظه</w:t>
      </w:r>
      <w:r>
        <w:rPr>
          <w:rFonts w:eastAsia="Times New Roman (Arabic)" w:cs="Times New Roman (Arabic)" w:ascii="Times New Roman (Arabic)" w:hAnsi="Times New Roman (Arabic)"/>
          <w:sz w:val="30"/>
          <w:szCs w:val="30"/>
          <w:rtl w:val="true"/>
          <w:lang w:bidi="ar-SA"/>
        </w:rPr>
        <w:t>: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  <w:lang w:bidi="ar-SA"/>
        </w:rPr>
        <w:t>يمكن الوصول الى العملأء الأفاضل فى جميع انحاء المحافظات عن طريق مندوبين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lang w:bidi="ar-SA"/>
        </w:rPr>
        <w:t xml:space="preserve"> </w:t>
      </w:r>
    </w:p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 xml:space="preserve">· 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  <w:lang w:bidi="ar-SA"/>
        </w:rPr>
        <w:t>خاصة فى محافظات القاهره و الأسكندريه</w:t>
      </w:r>
    </w:p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 xml:space="preserve">· 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  <w:lang w:bidi="ar-SA"/>
        </w:rPr>
        <w:t>كما امتد نشاطنا ليشمل محافظتى كفر الشيخ ودمياط</w:t>
      </w:r>
    </w:p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 xml:space="preserve">· </w:t>
      </w:r>
    </w:p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 xml:space="preserve">· </w:t>
      </w:r>
    </w:p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 xml:space="preserve">· </w:t>
      </w:r>
    </w:p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 xml:space="preserve">· </w:t>
      </w:r>
    </w:p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 xml:space="preserve">· 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  <w:lang w:bidi="ar-SA"/>
        </w:rPr>
        <w:t xml:space="preserve">كروت السيزون انترفيس بسعر </w:t>
      </w: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>125</w:t>
      </w:r>
    </w:p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 xml:space="preserve">· 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  <w:lang w:bidi="ar-SA"/>
        </w:rPr>
        <w:t>ويوجد لدينا كروت سيزون انترفيس شامله الكبل والبرنامج وطريقة استعمال الكارت بالتفصيل</w:t>
      </w:r>
    </w:p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 xml:space="preserve">· 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  <w:lang w:bidi="ar-SA"/>
        </w:rPr>
        <w:t>بالأضافه الى الأشياء التى تعوق تشغيل البرنامج كما يوجد بالأسطوانه مجموعه قيمه من البرامج</w:t>
      </w:r>
    </w:p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 xml:space="preserve">· 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  <w:lang w:bidi="ar-SA"/>
        </w:rPr>
        <w:t xml:space="preserve">المميزة وكل ذلك بسعر </w:t>
      </w: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>125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  <w:lang w:bidi="ar-SA"/>
        </w:rPr>
        <w:t xml:space="preserve">جنيه فقط اتصل على رقم </w:t>
      </w: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>0106705926</w:t>
      </w:r>
    </w:p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 xml:space="preserve">· 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  <w:lang w:bidi="ar-SA"/>
        </w:rPr>
        <w:t>ليصل اليك الكارت ومشتمالأته كما يمكننا الشحن الى اى مكان فى العالم</w:t>
      </w:r>
    </w:p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 xml:space="preserve">· 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  <w:lang w:bidi="ar-SA"/>
        </w:rPr>
        <w:t>واسعار خاصه للكميات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lang w:bidi="ar-SA"/>
        </w:rPr>
        <w:t xml:space="preserve"> </w:t>
      </w:r>
    </w:p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 xml:space="preserve">· </w:t>
      </w:r>
    </w:p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 xml:space="preserve">· 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  <w:lang w:bidi="ar-SA"/>
        </w:rPr>
        <w:t>ملحوظه</w:t>
      </w:r>
      <w:r>
        <w:rPr>
          <w:rFonts w:eastAsia="Times New Roman (Arabic)" w:cs="Times New Roman (Arabic)" w:ascii="Times New Roman (Arabic)" w:hAnsi="Times New Roman (Arabic)"/>
          <w:sz w:val="30"/>
          <w:szCs w:val="30"/>
          <w:rtl w:val="true"/>
          <w:lang w:bidi="ar-SA"/>
        </w:rPr>
        <w:t>: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  <w:lang w:bidi="ar-SA"/>
        </w:rPr>
        <w:t>يمكن الوصول الى العملأء الأفاضل فى جميع انحاء المحافظات عن طريق مندوبين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lang w:bidi="ar-SA"/>
        </w:rPr>
        <w:t xml:space="preserve"> </w:t>
      </w:r>
    </w:p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  <w:t xml:space="preserve">· 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  <w:lang w:bidi="ar-SA"/>
        </w:rPr>
        <w:t>خاصة فى محافظات القاهره و الأسكندريه</w:t>
      </w:r>
    </w:p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  <w:lang w:bidi="ar-SA"/>
        </w:rPr>
        <w:t>كما امتد نشاطنا ليشمل محافظتى كفر الشيخ ودمياط</w:t>
      </w:r>
    </w:p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eastAsia="Times New Roman (Arabic)" w:cs="Times New Roman (Arabic)" w:ascii="Times New Roman (Arabic)" w:hAnsi="Times New Roman (Arabic)"/>
          <w:sz w:val="30"/>
          <w:szCs w:val="30"/>
          <w:lang w:bidi="ar-SA"/>
        </w:rPr>
      </w:r>
    </w:p>
    <w:p>
      <w:pPr>
        <w:pStyle w:val="Normal"/>
        <w:spacing w:lineRule="auto" w:line="240"/>
        <w:rPr>
          <w:rFonts w:ascii="Times New Roman (Arabic)" w:hAnsi="Times New Roman (Arabic)" w:eastAsia="Times New Roman (Arabic)" w:cs="Times New Roman (Arabic)"/>
          <w:sz w:val="30"/>
          <w:szCs w:val="30"/>
          <w:lang w:bidi="ar-SA"/>
        </w:rPr>
      </w:pP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  <w:lang w:bidi="ar-SA"/>
        </w:rPr>
        <w:t>وشكرا لكم مع تحيات شركة ميدى</w:t>
      </w: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lang w:bidi="ar-SA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ascii="Times New Roman (Arabic)" w:hAnsi="Times New Roman (Arabic)" w:eastAsia="Times New Roman (Arabic)" w:cs="Times New Roman (Arabic)"/>
          <w:sz w:val="30"/>
          <w:sz w:val="30"/>
          <w:szCs w:val="30"/>
          <w:rtl w:val="true"/>
          <w:lang w:bidi="ar-SA"/>
        </w:rPr>
        <w:t>نتمنى لكم وقت ممتع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Arabic)">
    <w:charset w:val="b2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